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M M U N I Q 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1 -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: CU-111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Q.EXE    -   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Q.OVR    -     Main programs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Q.DOC    -     Us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 .DOC    -     Notes o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      .BAT    -     An example DOS batch file to run Communiq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Q.CNF    -     Example memo file 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C   .CDF    -     Example music file for the internal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.CMF    -     Example keyboard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  .REG    -     Communiqu� order/registration post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RICA .REG    -     Ordering/Registration details for the Americ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ROPE  .REG    -     Ordering/Registration details for Europe/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EANIA .REG    -     Ordering/Registration details for Australa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.DOC    -     List of official worldwide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ATEAM.DOC    -     List of official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.DOC    -     A list of some of Communiqu�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.DOC    -     Notes on this release of Communiq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.DOC    -     Details of changes made since 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.EXE    -     Upgrade from previous versions of Communiq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Q.PIF    -     PIF file for use with MS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Q.ICO    -     MS Windows 3.x icon for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  .DOC    -     Some important last minut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.DOC    -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- 2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(c) Copyright 1993 by Adam Blake and Wandoo Vall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ad the licensing agreement in COMMUNIQ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