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COM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-1993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peg, Mb.  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users are granted a limited license to try QCom for a reaso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ion period to determine its' suitabi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Com is USER SUPPORTED.  It is not Public Domain and is not fr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, if you decide to use this program, please show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y registering it with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d INCENTIVE, those who register will be shown how to util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defineable functions.  Users can pre-defin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dos functions, or other external protocols, or batch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ccess them with a single keystroke.  Additionally, they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eliminate the "nag" screen when ending QCo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Page 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REQUIREMENT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of one floppy drive, 256K or more memory, and a modem o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to QCom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M is a compact communications program that attempts to pack 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function, form and ease of use into a small package.  I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decided to primarily use external protocols for files transfer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re are many available from which to choose.  And as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of protocols progresses, it's a simple matter to keep you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software operating at the current state of the ar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ll references to DSZ also apply to GSZ by Omen Technolog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M is tailored to use the shareware program DSZ by Omen Technolog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ndle most file transfers.  When a file is to be transferred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M passes the proper commandline to DSZ which then handles all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f transferring and error checking.  It provides commonly us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odem, Ymodem and Zmodem transfer method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QCom can also be set up to use any other external protocol. Se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OTHER EXTERNAL PROTOCOLS.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transfer is finished, QCOM resumes control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.COM  must be present in the default directory or in the DO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if you wish to transfer files.  DSZ or GSZ  may be obtained fro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local online sourc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TIME SETUP AND CONFIGUR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QCom Setup utility called QS.EXE.  Enter Com Port, scree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and select your modem from the list.  Pressing ENTER wil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the QCom configuration file.  Follow any instruction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modem switches or jumper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QCOM.  Wait a few moments while the modem is being initializ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rror message usually means the modem has not been properl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ed.  Correct modem initialization is critical to al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that involve the modem.  If the string from QCom Setu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correct, please advise the author so that corrections can b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mean time, you may need to refer to your modem instruc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if you still have problems.  One way to check initializa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press ALT-M when at the terminal screen to reinitialize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. If you get "ERROR" back from the modem then there is someth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that it doesn't understand. Refer to your modem manual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any incorrect modem commands from the string.  Pressing ALT-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n QCom allows you to edit the modem string contained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.  Also see the Trouble Shooting section tha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late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onfiguration data is stored in the text file called QCOM.CFG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, you can edit the file with any ascii editor as long as a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w rules are adhered to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The sequence and number of items in the file must not be alter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Each line should be no longer than 80 characters.  Longer line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runcated to 80 character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Comments, if used, must be kept behind semicolo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The editor must not insert any hidden formatting or contro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nto the text.  If in doubt about your editor, edit i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QCom using ALT-O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|" character will send a carriage return to the modem.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is a half-second pause to allow the modem time to execute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in the initialization string.  Some modems need more tim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thers.  The pause is executed by QCom and the modem will no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receive the "~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s are shown in the last ten lines.  You c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 your own "macros" here.  Control codes can be sent wi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the "^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       ^[ = an escap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^M = a carriage retur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any good ASCII chart for othe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LINE PARAMETER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specifying a script,  the user can specify 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configuration file and an alternate phone directory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network users to have CFG and FON files tailored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individual need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are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S = load and execute script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= load alternate configuration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 = load alternate phone directory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B = force monochro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 is: QCOM [/Sfilename.SCR] [/Cfilename.CFG] [/Pfilename.FON] [/B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may use the options in any sequence.  The switches (/S,/C,/P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NOT have a space preceding the filename.  When the commandlin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not used, QCom defaults to QCom.CFG and QCom.F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EMUL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has built-in support for ANSI-BBS and straight TT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LT-K will toggle between the two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LINE EXPLAN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Help SEC  Host system name     Online 05:55:55 Z COM1:2400N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on -- 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----- 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On --- 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Off ----- 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name --------------- 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status --------------------------- 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nnected ----------------------------------- 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 --------------------------------------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ort, baud, parity and databits -----------------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RANSFER PROTOCO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s are what DSZ uses as a method of flow-control an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-checking when transferring files.  These protocols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when adding to the Dialing Directory.  The Dial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s displayed when you press ALT-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ZModem protocol is recommended if the host computer ha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 available.  QCom defaults to ZModem with crash recover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oby Turbo enabled (z-rm).  This can be changed by bringing u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screen with ALT-O and editing the default ZModem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lecting XModem protocol, QCom defaults to using the built-i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m instead of DSZ's. This can be changed by editing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line in QCom.CFG (press ALT-O in QCOM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becomes necessary to change your transfer protocol while on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you can do so by pressing ALT-T.  A box will pop up to allow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make the change.  The current protocol is displayed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-hand box on the status line (see STATUS LINE EXPLANA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).  It is VERY important that the protocols at the receiving an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tting ends are the same, otherwise DSZ will give a "Time Out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 and abort without transferring anything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ing the required information on setting protocols in the DSZ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can be challenging.  QCom gives the user a menu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ify selection and will send the command string that DSZ look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.  The following show the protocol commands QCom sends to DSZ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:        DSZ Command string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Modem            "z -rm" (Can be changed in QCom.CFG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Modem Batch      "b -cy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Modem-G          "b -cgy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m-CRC        "x -cy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m-1K         "x -cky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m-1K-G       "x -cgy"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that QCom gives to DSZ is the port and CONNECT baud ra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in use,  followed by an "s" or an "r" (depending on wheth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s being sent or received) and the protocol string as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 exampl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Other options can be added by using SET DSZOPT=options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.  See the DSZ docs for optio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wnload path is added to the end of the  commandline whe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.  An unregistered copy of DSZ will ignore download path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load path precedes the filename specified by the user whe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command is issu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 If you upload files from different sub directories, keep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upload path blank in the QCom.CFG file.  When prompted fo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to upload, enter the path and filename togeth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g. C:\QCOM\QCOM.ZIP"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RANSFER PROTOCOL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tip:  Put the line "SET DSZLOG =C:\QCOM\QCOM.LOG" in you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 and DSZ will keep a log of your file transfers i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.LOG (This assumes that you have installed QCom on drive C: in a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\QCOM.  You may change the path and log filename as you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ransfers may be aborted with ESC followed by several CTRL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'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EXTERNAL PROTOCO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can be set up to use most external protocols.  Non-register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can jump to Dos (ALT-J) and manually execute the external prot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ol.  Registered users will be shown how to pass parameters to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rnal protocols and execute them with a single keystrok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n unregistered copy of QCom is not "crippled".  The instruct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ns for using this feature of QCom are provided to all those wh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olors can be changed by modifying values given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QCom.CFG.  The easiest way is to use QS.EXE,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etup progra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ound functions on or off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user to scroll back up to 500 lines of received dat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capabilities are provided for finding particular text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hole buffer can be written to disk using the Save comma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" (the filename defaults to "QComBuff.Txt") or erase the buff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"E". "Q" is for quoting previously received text. When "Q"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another menu of choices is presented and one line of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highlighted. This highlighted line can be moved throug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ffer with the cursor keys, Home, End, PgUp, or PgDn.  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tagged or untagged by pressing "T" or the SPACE bar.  O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is selected, it can be save to disk with "F" or immediate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to the host with "S".  This last feature allows you to qu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from a message and return them to the host's editor w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that message online.  "U" will untag all tagged 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ill sending or filing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 parameters can be modified here.  These chan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n effect until changed again or until QCom end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 must be set in QCOm.CFG. Port changes will not tak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less QCom is restar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dialing directory.  Use the arrow keys to selec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and ENTER to dial that number.  Other keys that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, PGDN, HOME and END.  HOT TIP: Pressing ALT and a let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t the cursor on the first line beginning with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 new entry with "A" or edit an existing one with "E".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an entry press "D".  You can dial the phone with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ly entered number using "M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entries can be tagged or untagged with the Space ba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cause QCom to continuously dial all tagged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a connection is made.  Dialing of tagged numbers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ce when the Enter key is pressed.  Once a connectio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and broken you will be returned to the Dialing 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ous dialing will resume where it left off if Ente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agai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local echo on or off.  This is used when the host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echo back the characters that you enter.  An "E"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the left-hand box on the status line when lo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 is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adding linefeeds to incoming and outgoing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output to printer on and off.  Allows all incoming text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nt to the printer.  Make sure the printer is on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hang-up string to the modem and toggles DT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ave the current screen image to a text file as specifi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QCom.CFG file.  Default filename is QCOM.SCN which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hanged by editing the QCom.CFG file (use ALT-O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J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shelling out to DOS without ending QCOM.  Exter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can be executed while on-line.  The user could mak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other external file transfer protocols here if desir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re is a better way.  See registration sec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between ANSI and TTY terminal emula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"capture" function.  If on, all incoming text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ved in a file named as specified in the QCom.CFG fil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is QCOM.CAP.  IF the file  does not exist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directory, it will be created.  Otherwise data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ed to an existing capture file.  A "C" is displaye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-hand box on the status line when capture is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modem initialization string to the modem.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is automatically sent upon start-up (providing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r is present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FUNCTION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it-screen separates incoming and outgoing keystrok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a "chat" sess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ings up the QCOM.CFG file to the screen for edit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F10 to save the file and to set the Communic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as shown in the file.  Esc exits and makes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were necessary to change baud or any other Communic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while online, use ALT-O to edit and F10 to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Changing the port specified here will have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less QCom is  restart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current password from an entry of the Dia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n you have dialed and connected to that entr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and execute a scrip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dials the last phone number dialed when no entrie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agged", or if entries are "Tagged", it will continue dia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cript Save function.  See the Script section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making and using script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changing of the transfer protocol currently in effec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done while on-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use of an external editor or file viewer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(or file viewer) of choice is defined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nd a pure ascii text file to the host with no error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.  Ascii transfer is used to send a text file to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PC.  For example, you might use it when sending a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 electronic mail service.  Instead of editing the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-line, you can prepare your message in advance.  Once on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go into the message editing screen on the host and t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LT-U to upload your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pes the screen clea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s QCO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om becomes the host computer.  It will wait for any incom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calls until ESC is pressed.  When a call is received, QC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nswer the phone.  QCom sends the file HELLO.H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ller's PC.  You can edit this file to suit your ow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using an ANSI "editor" like TheDraw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is message file is sent, the caller is show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contained in the file "MENU.HO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er can select one of the choices or the Host can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Help"  sends a brief help screen, HELP.HOS to the us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rea"  allows the user to change to a different sub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caller selects the Area command, a file called AREAS.HO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on the caller's screen.  This is intended to sh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"areas" (subdirectories in fact) the caller can have acc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. A sample AREAS.HOS file is included.  Users will want to ed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to suit their syste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s" allows the user to list specified files in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at"  will allow  a dialogue between each PC.  To end C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turn to the menu, the Host must press ES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Upload"  will send a file to the Host using DSZ Z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wnload" will send a file to the caller in a similar mann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caller specifies the correct path and filename, he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ble  to download a file from anywhere on the Host syst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oto" will allow the caller to select XModem, YModem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Modem protocols when transferring fil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Goodbye" will send BYE.HOS and terminate the connection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Host, you can also terminate the call by pressing ALT-H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gup. QCom will then wait for the next caller.  ALT-X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terminate the call and in addition, end QCo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ocal Host mode test is available: Press ENTER when wai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coming calls.  This allows preparation and preview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host welcome messages or help scree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s (sends) a file to the other system.  You will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enter a filename to upload.  The file can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ed by a path only if NO upload path is specifie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COM.CFG.  If the host supports batch uploads then you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advantage of DSZ's capabilities; when prompted for a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load enter the name of a file containing a list of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you wish to upload.  Precede the filename with an "@"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"@files.lst".  Or you can use QCom to create a li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or you.  When prompted for a file to upload press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y global file specification (*.* or *.zip). You wil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9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 CONTINUED..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hown a box containing filenames based on that specific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here simply use the cursor keys to select a files and Mar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with "M".  When finished marking press ENTER and QCom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"Files.LST" and pass that to DSZ for you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(receives) a file from the host computer.  If XMod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YModem are the protocols in effect, you'll be prompte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filename to receive.  QCom tries to guess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based on recently entered text and places its' gu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promp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ZModem is in effect, entry of filenames is not required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act, pressing PGDN is not required because QCom will c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Z automatically when it receives the Zmodem Receive strin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=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"Doorway" mode.  This removes the status line when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way mode and gives full screen display for using rem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make full use of all keys while online.  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key combinations except ALT-= are sent out and their us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re disabled in this mode.   For example, PgUp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, Home, End and the cursor key codes are transmitted.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make use of this when using a full-screen editor wh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ine or when using your PC as a dumb terminal on a non-DO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such as Unix.  Status line and all key function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d when Doorway mode is turned off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inus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s/disables debugging during script execution.  Statu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displays the next line of text which QCom is looking for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Break signal to host.  Used for terminating some mainfr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on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-F10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text as listed in the last ten lines of QCom.CF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ut your name, password, special key codes or whatev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sh here. 80 characters max on each lin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F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"Function Key Macros" as they appear in QCom.CF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F2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"Alt Key Macros" for registered user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S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pts are used for automating repetitive tasks such as dialing,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 in to an online service, and transferring files 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ronic mail.  A script is generally made up of a series of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for QCom to execute at the appropriate time.  The scrip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ell QCom to send text to the host or it can make QCom execut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its' internal functio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Com has a built-in Script-save feature to simplify the creation of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To create a typical login script you would do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From the Dialing Directory dial the numb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When the host answers and immediately after the Dialing bo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s, press Alt-S to start the script saver.  It will prom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enter the name of your script.  If, for example, you'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CompuServe, you could name it CIS.SC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QCom will save each line of incoming text which prompts you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.  For example the host may prompt you..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YOUR FULL NAME 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ich you respond by typing in your name and pressing EN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name is complete.  Always type entries in, don't 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macros when saving a script. If/when prompted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ANY" key always press ENTER.  QCom will store the host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and the text you have entered in the scrip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so Note: BBS software that has "HotKey" menu choices whe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not required to press ENTER after selecting a lett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reat BUT... when it comes to saving a script QCom will NO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line unless you press ENTER.  So when saving a scri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ff the Hotkey feature at the BBS end.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QCom will also store any commands you give it such as ALT-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on the capture funct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When you wish to stop saving a script press Alt-S agai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To have this new script execute when you call this number again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the name of your script into that entry in the Dial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The next time you dial that number the script will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and execu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script 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a message on scre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ECHO ^M This is the start of my script! 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's capture the session to file.tx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L file.tx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you want graphics (Enter)=no;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your full name?;John Doe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s password from the Directory entry we just dial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(Dots will echo)?;a-P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 Message Base Since 'Last Read' (Enter)=yes;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(Enter) to continue;^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ing (downloading) a fil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. left) Main Board Command?;d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to Download (Enter)=none?;file.arc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s "file.arc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D/L file.arc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(Enter) to continue;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by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. left) Main Board Command?;g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hangup comm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H 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anothe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Q MyBBS.SC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n example of a script that connects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through the DataPac networ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ECHO  Logging in to CompuServe.  Please wait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"..." when connec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...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node id number when the word DATAPAC is receiv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PAC;P 12345678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Information Servic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st Name:;CIS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your user I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D:;12345,6789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password from dialing direc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:;a-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for mail or whatev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choice!;5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, et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the included file QCOM.SCR for more examples on scripting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saving a script, QCom saves every line of incoming text 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he user is prompted for input AND which is terminated with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 return ( by pressing the ENTER key).  Any line that promp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and does not require the ENTER key to be pressed, will NO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aved in the script.  Such lines would have to be manually typ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script with a text edito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use a script automatically, put the name of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 in the SCRIPT column in the Dialing Directory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way to create a new script is to capture a session and th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it to conform to the above format, using the semicolons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incoming and outgoing text.  Any unnecessary text can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d from the capture file (such as news bulletins, etc.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 the file using ".SCR" as the extension in you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LINE SCRIPT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line scripts allow you to start Qcom, dial a number, transf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, hangup and end Qcom automatical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such a COMMANDLINE script, run Qcom, press ALT-S befor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ing into the Dialing Directory .  Enter the name of your script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oceed to step the program through the whole dialing an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procedure.  Qcom will save your commands as well as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coming in and going ou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ecute this script from the commandline us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QCom /SMyScript.scr"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/S" tells QCom that the following is the name of a script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. You must use the full script filenam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script is executing you will see an upper case "S" on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line.  To stop script execution at any time, press ES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r script dials a directory entry that has anothe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the second script will be ignored.  You can, however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another script by using the ALT-Q comman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g. ";a-Q ANOTHER.SCR"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COMMAND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Script commands consist of shorthand for the keystroke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ould use when manually running QCom.  The ALT-Key command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QCom understands can be entered into a script with  ";a-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the letter you wish to use. Eg. ALT-P would be ";a-p"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or lower case will wor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s: ALT-- (ALT-Minus) and ALT-= cannot be saved or execu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script commands that may be manually add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 These are NOT included in Saved scrip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Y"     - used to send a given response to text that is receiv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eated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;ANY Press any key;^M   Whenever "Press any key" i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d, a carriage return will be sent. This will remai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effect until the ANY command is used again in the scrip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pecify new incoming tex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AN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effectively "turns off" a previous ANY command. QCo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 longer respond to the previously specified incom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BUG ON" -used in script debugg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atus line shows which line of incoming text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is waiting for. This allows you to compare a scri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to actual received text to check for spelling error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ypos in cases where a script is not working proper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ALT-V during a debug session will load your scrip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your editor so you can make corrections on the f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BUG OFF" -disables the debug func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CHO"     -prints text on the local screen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";ECHO Please wait. Auto Logon in progress..."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can be colorized and positioned on scre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ANSI escape cod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G"      - will save date, hostname, start time and duratio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alls in optional specified filename. If no log fil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specified, QCom defaults to "USAGE.LOG"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";LOG CIS.LOG"  could store a log of calls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. Also provided is a utility to total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ations of calls, named QTT.EXE. Usage: QTT LogFi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AIT"     - will pause the execution of a script for a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seconds.  Eg. ";WAIT 5"  will pause everyth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five seconds.  Do not pause for too long if you expec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have incoming data during this time.  Hitting any ke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terminate a pause and continue the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S"      Allows you to shell to Dos and execute batch files o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ever.  Use the /WAIT switch after the commandline if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pause the display before returning to QCom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DOS vampire.bat /WAI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SK"     Used to get user input from the keyboard.  This will displa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"User Prompt" in a box and wait for user input.  Whe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presses Enter, QCom will compare the user's inpu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text in "Answer". If it is the same then the scri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go to the "Label". Otherwise the script will continu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next line. Use commas to separate the prompt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wer and label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age: ;ASK User Prompt ,Answer,Labe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ASK Download your mail? (Y/N) ,Y,DownLoad Mai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GOTO No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DownLoad Mai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OTO"    To branch to another part of the scrip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GOTO Label 1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text is received;GOTO Label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ALL"    To go to another part of the script and execute until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 (Return) command is encountered. It returns to the lin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the Call. Calls can be nested 255 level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text is received;CALL 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Call 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EN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 for this text;send something^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R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T"     As above, used to return from a CALL. A RET must not b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d unless a CALL has been executed first. RET canno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sed with GOTO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age: ;R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/O"     Timeout for incoming text.  A given timeout value will appl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ny script line waiting for incoming text which follow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/O command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nable timeout use: ;T/O Second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isable timeout use: ;T/O 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T/O 10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 for text for 10 seconds;Send if received before 10 sec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 wait for this for 10 seconds;...etc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 timeout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T/O 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Q"     Have QCom do something upon receiving an ENQ character (^E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ypical use would be when transferring a file on Compuserve us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QuickB protocol. The following example shows how to have QCo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 out to OZBext (an external QuickB protocol) to transfer a fil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om port 2 when the ENQ character is receiv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:  ENQ;DOS OZBext /c2 /x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may use port and file abbreviations, etc., wher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, as per their instruction shee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QCom receives this ENQ it stops looking for further ENQ'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D"    Used to stop script executio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E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E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G" Used for tagging or marking Dialing Directory entri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TAG PCU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Com will tag or mark all Dialing Directory entries starting wit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CUG". To tag only one of several entries with similar names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have something unique in the name you wish to t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";TAG PCUG Node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: When entries have been tagged with the above TAG command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IAL command without a specified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AG PC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cause QCom to dial all tagged entries until a conn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TAG" QCom will untag all marked Dialing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script commands that may be manually add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 These ARE included in Saved scrip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IAL"    -dials the entry specified. Eg. ";DIAL CompuServe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/L"     -uploads the specified file Eg. ";U/L Myfile.Zip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/L"     -downloads the specified file Eg. ";D/L Myfile.Zip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REAK"   -sends a BREAK signal to the host Eg. ";BREAK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labels in batch files, a label is preceded by a colon and ca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st of one or more words or numbers.  No semi colon is used a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ther script line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Label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Label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COLONS: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QCom script, the semicolon is all important. It divides eac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into incoming and outgoing text. Lines beginning with a semi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n are commands that QCom will execute (such as an ALT-Ke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note that only the first semicolon is used as a divid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equent semicolons are treated as regular tex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line of text in a script with no semicolon or colon is ignore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QCom and can be used as a comment line for clarification whe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or editing the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execution takes place only in the terminal screen. If you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executes something like ALT-B (ScrollBack) or ALT-Z (Help)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 input will be necessary to return to the terminal screen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 script execu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NOTE ON SCRIPT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aving a script, incoming phone noise may be saved during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 and will have to be edited out before using the scrip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wise to double-check a newly created script for any unwan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Any pure text editor can be used to edit or create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 "Cannot initialize Com Port x" error message. (x = 1 to 4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of error message: Qcom cannot find the Com Port that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in the configuration file (QCom.CFG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Error in configuration file.  The number specified there does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the Com Port used by the mode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Hardware problem.  Two or more devices are configured for the s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 or the Com port specified is not install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at there is no conflict in hardware interrupt setting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wo serial devices attempt to use the same Interrupt (IRQ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chances are, neither will work. Typical settings would b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1 using IRQ 4, at I/O 3F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2 using IRQ 3, at I/O 2F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3 using IRQ 4, at I/O 3E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4 using IRQ 3, at I/O 2E8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Software conflict. A memory resident program that ties up the C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has been previously executed and has not been deinstall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bon Copy is an example of such a progra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"Modem not responding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of message: Modem did not respond with "OK" within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tted tim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See the following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Modem does not dial out.  Modem does not receive some/al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sent by QCo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ud rate specified in the configuration file is too high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he default baud rate to your modem's fastest speed.  Mod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nd back an "OK" when you initialize the modem (Alt-M)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s well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External modem is not powered up or not connected proper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ossible hardware conflicts with another installed serial devic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modem has been improperly installed or configur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Modem initialization or dialing prefix strings are incorrec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Modem instruction manual for the correct strings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mod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UBLE SHOOTING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Modem is incorrectly configured.  Refer to modem manual and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ip switches or NVRam for the following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Modem must track the actual state of DCD (Carrier) and not b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c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Modem should track DTR and not be forc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Modem MUST send back verbal result codes such as "OK" o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ONNECT", et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See the follow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 QCom status line says "Online" even when no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Carrier Detect line is forced on.  This MUST toggle on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depending on the actual Carrier state.  This is set with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ip switch or a command sent in the initialization string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modem manual.  Edit the initialization string i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and use Alt-M to manually send the string to the mode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oggle the Carrier detect dip-switch if presen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modem factories typically set this to default to always 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result of this is QCom will prompt you whether you want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e the modem at start-up which is an unnecessary annoya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prompt is necessary in the instance where QCom is used as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mb terminal attached directly to another machine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Pressing Alt-M to re-initialize the modem gets back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RROR" from the 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m initialization string (line six in the QCom.CFG file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command(s) that the modem does not understand.  Or,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tring is too lengthy.  Refer to the modem manual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any command not found in the manual.  Long initializa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s can be broken up into two sections with "^M~~~AT" inser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halfwa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QCom reports "Unable to find DSZ.COM or DSZ.EXE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Z.COM or DSZ.EXE are not found in the default directory (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directory as QCom) or in the search path.  Put DSZ in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directory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Always get a fast busy signal after dia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Call waiting string in Options is enabled when the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present on the phone line.  Disable the string by era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r prefix it with a semicol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A pause character may need to be added after the string. Mo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recognize a comma as a half second pause. eg:"*70,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Page 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INE SUPPORT BB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btain further help, or for the latest update of Qcom,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all the support BB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****************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Programmer's Oasis, Ph.  1-204-478-3562.   *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****************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alling in, login as a new user with your full nam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of your choice. After answering a few questions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iven the opportunity to go into the QCom are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re you will have 30 minutes to send or receive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wnload files.  Questions about QCom should be direc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author, not the Sysop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s Brian Lowe and Bernie Minuk are to be commended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ir effort and enthusiasm in setting up and maintain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pport area on their BBS.  Thanks guys, for doing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anding job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CLAIMER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vided "as is" without warranty either express 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ied.  The user assumes all responsibility in determining its'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 and or fitness for any purpose, and assumes all risks 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ilities including damages for loss of business profits, busines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ion, or loss of business information arising from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 of this softwar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COM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use QCom,  please register it.  Thi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is the result of a great deal of tim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ffort.  Please support its' continued develop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the Shareware concep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incentive, those who register will be shown how to utiliz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defineable functions.  Users can pre-define o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tocols, or DOS commands, and access them with a sing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strok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e-time registration fee is a modest $20.0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ceive a copy of the absolute latest version 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send an additional $5.00 to cover cost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sk, packaging and mailing.  Specify disk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ze desired and your current ver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quick mailer is provided in the file called Regis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a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TFM 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8 Egesz 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nnipeg, Mb. Canad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2R 2E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mments, questions, suggestions and bug report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lways welcome whether or not you regi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me a note, leave a message on CompuServe I.D. 72361,3117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, leave a message on Programmer's Oasis BBS, Ph.  1-204-478-356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21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