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RIPterm v1.51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March 29, 199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IPterm!  A revolutionary new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osts.  This graphics based terminal program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RIPscrip graphics syste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RIPterm, you should be aware of it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details how, when and where RIP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Read this 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RIPterm to anyone you wish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RIPterm is FreeWar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you may distribute it gover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RIPterm may NOT be freely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 software packag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TeleGrafix Communications, Inc. ("TeleGrafi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not be modified in any way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eGrafix.  There are two exceptions to the licen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 license agree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ay supply a RIPTERM.PCX file in 640x350 (16 colo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isplayed while RIPterm is starti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to offer an advertising mechanism for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1/7th (50 scan lines) of the intr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TeleGrafix's copyright information.  A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PTERM.EXE file to change the copyright viol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ay also provide a dialing directory file (RIPTERM.PH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host telephone number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 may not be distributed unless accompanied b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either in diskette or archiv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EXE    &lt;- The RIPterm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HLP    &lt;- RIPter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DOC    &lt;- RIPter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FNT    &lt;- RIPterm system 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RES    &lt;- RIPterm imag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CX    &lt;- RIPterm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&lt;- Details new thing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.EXE   &lt;- Dialing director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ustomization features mentioned previ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RIPterm, you may provide the following fi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CX    &lt;- Logo file to promot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HO    &lt;- A "pre-configured"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con files&gt;   &lt;- Icon files for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.2 � LIMITED WARRAN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ELEGRAFIX COMMUNICATIONS, INC.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THE USER.  SHOULD THE SOFTWARE PROVIDED B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NOT TELEGRAFIX COMMUNICATIONS, INC.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ELEGRAFIX COMMUNICATIONS, INC.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EVEN IF TELEGRAFIX OR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PROVIDED IN THIS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SUBLICENSE, ASSIGN, OR TRANSFER ANY OF TH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R OBLIGATIONS HEREUNDER IS EXPRESSLY PROHIBI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3 � REQUIREM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requires that you be using an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MS-DOS version 3.0 or higher.  You must have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or more.  A hard disk is strongly recommen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GA or higher video adapter a modem connect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1 through COM4.  A mouse and a color monit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are strongly recommended.  Thi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ded (XMS) or Expanded (EMS) memory, bu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ither if present to improve softwa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.4 � IMPORTANT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may arise currently if you have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tead of a BUS mouse.  If you get 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, then there is a conflict with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port.  Try deleting the RIPTERM.CNF (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 file and restarting RIPterm.  Once inside RIP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O (for Options) and verify that your sett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- TROUBLESHOOTING (Section A.2)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5 � INSTALL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called RIPTERM. 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nother directory called IC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ICN, .MSK, and .HIC files into the ICONS direc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into the RIPTERM directory.  Type RIPTERM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It will ask you which port your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ud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perform any of these steps, or you UNZIP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archive without extracting sub-directo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accommodate the oversight by prompting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con files over to the correct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1.6 � GLOSSARY OF TERM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refers to the system you are connected to.  This can be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nframe, a network application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- an icon is a bit map graphic of varying size.  Ic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n .ICN, .MSK (mask files), or .HIC (hot icons -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.7 � TRADEMAR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the TeleGrafix Communications log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0 � PROGRAM INFORM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number of features which make it a usefu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mong the many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scrip graphics view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s mode operation - 16-color, 640x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mode to review text transmitted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able Keystroke Macros with load/sa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ANSI support (plus some VT-102 and VT-5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 IRQ and base I/O addr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xt sensitive, keyword driven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ll-down menu operation as well as complete hot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y configurabl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red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tch upload/download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Z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to DO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/XMS/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moves icons to the ICONS\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ny in the RIPTERM directory (wro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S IN v1.5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T-102 compatible operation.  RIPterm now adheres to ANSI SCO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s were fixed with VT-102 tab stops and ta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VT-102 mode, backspaces are now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everal VT-10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@  ..... Insert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P  ..... Delete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L  ..... Insert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M  ..... Delete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Z  ..... Move cursor backward &lt;n&gt;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a number of bugs with ANSI clear-screen/are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 clear screen (ESC [ 2 J) commands now properly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per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ing the screen will clear the bottom line to the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VT-102 character sets G0 and G1 (US, UK or Special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couple of bugs were fixed in this version pertaining to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s.  Two oddities were happening when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the window "scrolls", portion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ould remain at the top of the tex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window was set to "CHOP" mode (i.e., NO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hit the far-right of the window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type would appear outsid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to the right (potentially disturbing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other bug was fixed with the 80x43 and 91x43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.  If the status bar is OFF and the cursor 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tatus bar would normally be, and the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abled, the status bar would be disturbed by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.  In other words, the status bar would get fr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sophisticated Save Screen and Restore Screen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is version.  There are now tex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AVE0$ - $SAVE9$ and $RESTORE0$ - $RESTORE9$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different simultaneously saved graphics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se screens using RESTORE0-9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mmediately deleted when restored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$RESTORE$ variable which leaves the scree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even after the restoration is comple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restores to occur without having to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ach time.  The SAVE0 through SAVE9 commands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ata to files RIPTERM0.SAV through RIPTERM9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RIPterm boots up and shuts down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s created by the text variabl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be remo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FIELD.SAV ...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PBUF.SAV ... Sav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.SAV  ... Saved graphics screen ($SA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0.SAV ... Saved graphics screen ($SAVE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9.SAV ... Saved graphics screen ($SAVE9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new option is available to the RIPterm user: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mode.  This allows the user to determine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should be checked with the BBS buttons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.  In other words, if the BBS places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ere the hotkey for the button is "E",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key on your keyboard would normally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not be desirable if you're trying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r with the letter "E" in it.  Now,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: Hotkey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If Scroll Lock is lit, then hotkey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lit, then the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bypassing any button hotkeys.  If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pull-down menus, then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saved to the RIPterm setup.  Simpl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Scroll Lock key directly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your setup (even if you perform a "Save Se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you initially install RIPterm, and if a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esent, RIPterm will scan the fil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entries in it are set to the proper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when you originally installed RIPte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will b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running RIPterm for the first time, entering a "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(presumably to return to DOS) no longer reboo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(whoops).  This also applies to the Baud R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a bug where the Numeric Keypad would not produc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n the normal terminal window.  This bug was fix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go but in some internal restructuring of RIPterm, it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ep back into the software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a new feature into one of the RIPscrip comman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to ask the terminal to inform i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somewhere on the screen.  This could be grea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ftware manufacturers who wish to make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ames or other such things that take advanta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.  Imagine playing a space game with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screen, and clicking elsewhere in the spac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your ship turn and head toward where you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, these changes were made to the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wo new flags were ad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Host if the user click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Host if the user clicks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version corrects a problem with "local RIP file 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In prior versions, this mode would slowly gob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es until there are none left.  At that point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was not possible unless you exit RIPterm and re-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olved a bug where Local RIP playback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hen used in a Mouse or Button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ed up a bug with Full/Duplex toggling.  When you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, the status bar was not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wo new text variables: $SAVE$ and $RESTORE$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ill completely save the contents of the ent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a disk file called RIPTERM.SAV.  No Mouse Fiel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entire 640x350 region is saved to disk.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ad the saved file in from disk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s they were originally saved. 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tate of the RIPterm system, use the follow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t the same time (spaces are 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restore the entire context of a graphics enviro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output speed has been vastly improved.  This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is viewed in the Text Window (i.e., ASCII and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s from the BBS, not graphical text messa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).  In raw performance benchmarks we have determ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these new printing routines.  In a te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,000 characters being printed (without any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consistently outperformed the old printing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New Time       Old Time       Spee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43      5 seconds     32 seconds      6.4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25      7 seconds     53 seconds      7.5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43     18 seconds     42 seconds      2.3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25     27 seconds     69 seconds      2.56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x25     12 seconds     78 seconds      6.5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VERAGE:  5.0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"Port Baud Lock" feature.  This option,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tions dialog box allows you to "lock" th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will use to whatever is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n your dialing directory entries). 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with a "CONNECT xxxx" where "xxxx"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 baud rate, RIPterm will not adjust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.  The reason for this is many high speed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P or v.42 bis compression schemes require tha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aud rate be higher than the actual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ems will indicate the connection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, and others will return the speed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C.  If you have a normal 2400 baud mod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activate this option.  This option i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you have a high speed, error correcting or data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is part of the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ing the modem now takes special care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  If the CD signal is low (indicating no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the CD signal goes high during the dia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announce a successful connection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screen.  If the CD signal is high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its status is ignored for the duration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d RIPterm will wait only for a CONNECT XXXX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, NO DIALTONE or ERROR messages.  This add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id RIPterm users unfamiliar with modems wh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settings wrong on their terminal (i.e., AT &amp;C0)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AT &amp;C1 ... for "true carrier detect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new RIPTERM.PCX logo file has been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id that our prior logo screen wasn't adequate, so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a new option to the pull-down menus:  VT-10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is mode, several keys on your keyboard react as i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VT-102 compatible keyboard.  When this 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s will transmit the indicated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de the "Offline" field in the status bar bring up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the manual dial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six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T102ON$ ... Turn VT-102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T102OFF$ ... Turn VT-102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two new text variables: $SCB$ and $RCB$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olved a bug in the hangup code that would seemingl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.  In actuality, it was just taking a very (VERY)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TS/CTS handshaking is now automatically "enabled"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install RIPterm.  RTS/CTS should always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on viewing online graphics, since onlin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than normal ASCII text, having some way of hal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stream of data during a slow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S IN v1.50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term no longer needs a mouse!  You may acces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a RIPscrip menu without the mouse by using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TAB keys to highlight the field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desired field is highlighted, simply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activate the mou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 now access the menus via the key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key.  You may navigate through the menus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nd pressing &lt;ENTER&gt; on the desired item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 the default System Font ability, to al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/ANSI tex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t-in text variable system for keystroke macro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/terminal informa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p-up lists in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way mode (uses Marshall Dudley's DOORWAY acces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101-key keyboard in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keyboard override when starting up RIPter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 101-key keybo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term now auto-senses if a connection exists, and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send the modem init string.  If the conn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RIPterm simply press &lt;ENTER&gt; to the host to (ide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splay the current menu.  If the connection i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, noth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term will now auto-sense RIPscrip with the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! ... it will return "RIPSCRIP015100" (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 i.e., "v01.51.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new start up option (/O) to indicate you're alread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letely rewritten text-scrolling!  Now 10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-engineered file transfer protocols.  RIPter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Modem-G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Z-Modem now has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flow control handshaking.  RTS/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ded for better high-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ud rates up to 115,200 are now supported.  4800 bau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i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Modem Options dialog box has been restructured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, and more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system has been overhauled (access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ing up/down one line in the scrollback buff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s spaces from the beginning of printed lines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curate representation of what the text 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 and LF characters are now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rd-wrap no longer occurs on column #80, but at column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came evident with large ANSI pictures becoming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ue to premature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Variables and dynamic information query from the 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macro sec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al Database (RIPTERM.DB &amp; RIPTERM.IDX) for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used information.  This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keystroke macros.  See keystroke macro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featured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cons may be kept in separate sub-directo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.  Specify which host's icons go where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I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command line options for specifying alternate set-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dialing directory files, and to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ry in the dialing directory upon start up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IPTERM ?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-engineered internal memory management.  RIPterm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ore efficiently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ption to insert information into the RIPte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download feature for hosts that can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protocols like X-Modem to auto-downlo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-Modem does (see Block Protoco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Block Protocol option - This is for use on RIPscrip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n error-free transmission of icons or RIP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  RIPterm accomplishes this transfer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s built-in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ess indicator on any upload/downloa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transfer (i.e., Y-Modem, Y-Modem-G, Kermit and Z-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 to use DTR to hang-up the modem instead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+++ A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many new ANSI escape code sequences (some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T-52 features now supported).  The new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derline mode now supported in "displa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link mode now displays as BOLD (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vert video mode now ac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b stops are fully sup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crolling region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vice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nded save/restore cursor (ESC 7, ESC 8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set terminal emulation command (ES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vice attribute report (ESC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ursor UP/DOWN with scrolling (ESC D, ESC M, ESC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Shell mode spruced up a bit - now display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to indicate you are inside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intro screen mode.  You may now view a .PCX file up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place of the standard logo scree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.PCX is present in your RIPterm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 The TeleGrafix copyright message will be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lines 300-349.  .PCX logo files must be 16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 images using the STAND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new RIPTERM.RES (resource) file is included with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many of the frequently used graph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used internally in RIPterm.  Host icons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al RIPscrip file playback ability.  The hos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 .RIP file to your system, and then later o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play it back locally.  Graphics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ing fa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option to disable beeps has been ad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peace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us bar has been re-designed.  It is now shor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a full 80x24 screen when in certain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 In addition, you can now "click" on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 and the appropriat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 security mode has been added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s from your local database by a host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dded so that as the user have control on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 host can ask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.1 � FEATUR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more detailed information on RIPter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.  To select the HELP option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1.1 � GETTING ON-LINE HEL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of RIPterm is easy to use.  To return to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t any time, click on the "Contents"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you have navigated through various help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ack-up to the previous screen by clicking on the "Bac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or phrases which are highlighted (light blu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) are "keywords" which you can click on to jump to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You may use the UP/DOWN/LEFT/RIGHT keys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's keywords, or you may use the TAB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different keywords.  The arrow keys may also be used. 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the currently selected keyword will be selec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to tha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Table of Contents may also be acces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F1 for Help"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1.2 � PULL-DOWN MENU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ull down menus, move the mouse point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 and hold down the right mouse button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 at the top of the screen.  Mov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tems and a list of menu options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At this point, move the mouse down into this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 move over different items, they will be highligh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given item, release the righ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in the pull down menus have corresponding hot-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  Hot-keys are keyboard short cuts fo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make it so that you do not have to use the mou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options are "toggle" items.  If an option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 check-mark beside the option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Select these options to toggle the st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menu system without the mouse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selected, the menu bar will appear with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ighlighted.  Use the RIGHT and LEFT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item, then press the PGDN, DOWN or ENTER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nu contents for the specified topic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a particular item in the list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as you would expect them to. 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you may use the LEFT and RIGHT arrow keys to mo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menu topic. Pressing PGUP or ESC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list of menu options, and return you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ressing ESC again will terminate the menu bar m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RIPterm session. If you select options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the keyboard, when the option is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pull-down menu so that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rtion of this section describes each menu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1.2.1 � THE "PROJECT" 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tains many general RIPte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UT RIPTE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help screen display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the amount of RAM mem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well as the amount of disk space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the help system's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O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view help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A window will appear instructing you to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Depress the right mouse button and pull dow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Select an option, and a help screen will appe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 When finished, press &lt;ESC&gt; to exit "Menu Hel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N LO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captures text transmitted from the hos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I color codes and RIPscrip graphic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out for your convenience.  This command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on hosts where you want to save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a file that you can read when off-line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can be as big as you want, up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 log file, select "Open Log File" from th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a filename.  When a log file is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"Open Log File" changes to "Pause/Close Log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will show the log file name in the third sp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, where the terminal emulation is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og file is currently open, selecting "Pause/Close Lo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, or clicking on the filename in the status ba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option to either pause the log, or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 "suspends" logging to disk temporarily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ithout saving them to the log file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d, selecting "Pause/Close Log" again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the status bar will prompt you to either resu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og file is open, and you choose EXIT RIPTER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UMP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Jump to DOS" feature allows you to shell out to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while remaining in RIPterm.  You would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 to obtain a DOS directory, or to run an edito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in general.  To return to RIPterm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display a special DOS prompt indicat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unning RIPterm, but executing a DOS shel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disk drive you want, or change directori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XIT", RIPterm will return to your defaul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 that it can re-load files for you. 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RIPterm session, the current graphics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ny mouse fields, or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its RIPterm and return you to DOS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set to "modem dialing", and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, a dialog box will appear asking if you wish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iting.  If you choose NO at this option, you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even after you have exited to DOS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, as if you forget that you are on-line, you coul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considerable long distanc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1.2.2 � THE "OPTIONS" 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tains many options that can be us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's basic configuration, and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US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displays various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e of RIPterm.  Information displayed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1 � RIPterm v1.51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ow to get the help syste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How to use the keyboard only to select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one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baud rate, parity setting, data bits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ull-duplex (FDX) or half-duplex (HDX)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COM port that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current version number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Whether you are "on-line" or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or hide the status line, press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OOM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IPterm, whenever a window or dialog box pop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it will "zoom in" and "zoom out" giving a visual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 opening or closing.  This will slow dow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ing system a small amount. 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IPterm, toggle zoom windows off.  However,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on of windows opening or closing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1-KEY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used in the "doorway mode" (see below)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nd extended 101-key keyboard codes to the door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the host.  This mode is only availabl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a 101-key enhanced AT keyboard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up your system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part of the RIPterm setup, saved in RIPTERM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ption ON, and it locks your syste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ks whenever you start up RIPterm, then th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aved to your setup.  You should run RIPterm with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should do is disable the 101-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save your setup with ALT-S.  The -E option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101-key keyboard support for the dur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TTON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ption is available to the RIPterm user: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mode.  This allows the user to determine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should be checked with the BBS buttons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.  In other words, if the BBS places a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ere the hotkey for the button is "E",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 key on your keyboard would normally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not be desirable if you're trying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 with the letter "E" in it.  Now,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: Hotkey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If Scroll Lock is lit, then hotkey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lit, then the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bypassing any button hotkeys.  If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pull-down menus, then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saved to the RIPterm setup.  Simpl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the Scroll Lock key directly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your setup (even if you perform a "Save Se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GRAPHICS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uses two windows in RIPscrip graphics mode,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a text window.  The text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graphics data is displayed.  The graphics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RIPscrip com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to clear the graphics window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window overlaps the text window, then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rased in the process.  The window is cle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ckground color, which by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graphics window is ALWAYS set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THE TEX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uses two windows in RIPscrip graphics mode,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a text window.  The graphics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RIPscrip commands are displayed.  The tex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ll non-graphics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option to clear the text window only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verlaps the graphics window, then som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rased in the process.  The window is cleared to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oved to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ext window, by default, is full scree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RIPscrip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ET ALL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et the text and graphics window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n addition, the screen is cleared and the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pper left hand corner of the screen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lear screen command in other software packag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s reset to the standard 16 ANSI colors, and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system defaul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SCROLLBACK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ctivate the text scrollback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view previously displayed text inform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across the modem.  You may set the scrollback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k -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ollback screen are button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In addition, there are buttons for scroll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paging up and down, or moving to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 SCROLLBACK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how much memory RIPterm should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buffer.  The valid settings are from 5k -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Depending on how much conventional memory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this may limit the amount of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to scrollback.  We recommend that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around 32k unless you know that your PC ha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640k memory free for use.  If you have numer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 (TSR's) loaded, you may need to drop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crollback buffer to a smaller valu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IPterm runs out of memory, it will begin to disc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 buffer information until it can satisf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STROK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the host.  For example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to make the F5 key type your User-ID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This would allow you to log-on quickl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single key. RIPterm's macro system is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owerful!  You can save your macro keys to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RIPTERM.KEY), or if you need to have multi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you can save macros 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F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Font allows you to select the font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ANSI mode.  It does not have any effect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Any subsequent text/ANSI displayed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hosen system font unless the host explicit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use another font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allows you to specify how "large" text 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-screen text mode.  You have five separate System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43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x25 - normal DO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x25 - low-resoluti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x43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x25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WA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s of use on a number of host package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"Doors".  When in Doorway mode, any keystr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on your keyboard is transmitted to the hos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ct that the keystroke might be a menu shortc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RIPterm would normally process lo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use special keystrokes (like INSERT, DELET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, etc.) on a host program tha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most popular program that takes advantage of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technical minded who want to know how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keystroke is recorded using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6, sub-function 0x00 for non-101-ke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ub-function 0x10 for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register AL contains a value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), and AH is equal to 0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host by transmi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over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AH is not 0, then transmit the contents of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to the host by transmitting a null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contents of AH.  If AL == E0, and AH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is an enhanced 101-key scancod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nt to the host as a null (0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E0, then followed by the raw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ABLE BEE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able the Beep character (ASCII character 7, 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played on the PC speaker when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IPterm "quiet" when you want it to be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all sounds; just BEEP characters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OP DTR TO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lower DTR for approximately two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the modem.  If for some reason, the modem still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, hang-up will default to the typic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a +++, followed by an ATH to hang-up the modem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ang-up processing is complete, and the Modem still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, a message saying "Hang-up Fai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 FIELD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when check marked, will use TAB and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, in order, the mouse fields defi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tem is not check marked, the TAB character (control-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.2.3 � THE "MODEM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 contains options that alter the way the mod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term.  Depending on what type of host you are trying to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configuration your modem is set to, you may hav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configuration to best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will allow you to modify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ter the modem initialization commands,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 the modem reset command string.  These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Hayes-compatible modem commands.  If you wish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use" into the command, simply insert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modem commands, you may set the current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its, stop bits, parity setting and baud rate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either 8 data bits, 1 stop bit and NO parity (8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7 data bits, 1 stop bit and EVEN parity (7E1)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llow you to specify touch tone or rotary (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, the number of seconds to wait for a connection (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, whether to add CR/LF combinations and whether RIP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directly to a modem or not.  You may also specif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or the serial port as either XON/XOFF (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), or RTS/CTS control (hardware control - more 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RTS/CTS flow control, make sure your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pport the specific signals that would make this m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Most commonly available serial cable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now.  If you have an internal modem, t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option on this dialog box is the "Use Modem"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(the default), then RIPterm assumes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If it is disabled, then RIPterm thinks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mputer directly using a modem eliminator cabl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a "NULL MODEM"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To alter serial port addresses, choose the op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hoose the SAVE SETUP option to make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ave a number of configura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  Among the various items maintained in th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ooming Win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us Ba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rial Port Interrupt settings  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rial Port I/O Address settings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/L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cho Keystrokes setting (du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rollback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aling Directory TOG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 DTR to Hang-u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a Secu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1-key Enhance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SCII uploa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faul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ep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ad RIPterm, the setup is loaded a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formation is contained in a file called RIPTERM.CN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This can be altered by using the -S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up RIPterm.  This option instructs RIPterm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setup file (e.g., RIPTERM -Smysetup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HO KEYSTRO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toggle whether RIPterm should ech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rminal locally, or let the host perform th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host will do this for you, so echo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In some situations though, you may wish to togg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One such situation is if you are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's computer via modem and are typing to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t-like"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ING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current dialing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From this dialog box, you may dial, edi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any of the dialing directory entries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There is a complete section of this document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to the dialing directory.  Read 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access this mode by clicking on the "off-lin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s bar.  This field will automatical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-line" when connected to a host.  Clicking on this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will activate the hang-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NG-UP TH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ttempt to disconnect the modem, thu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ff of whatever host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hang-up the modem by clicking on the "On-lin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, RIPterm was unable to successfull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, the message "Hang-up Failed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CR/L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dd CR/LF combinations at the end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is is not necessary.  Some hosts however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/LF's be ON for you to see text properly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OFF.  You may toggle it O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xt coming across the modem does not move 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need to turn this option ON.  If every line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 blank line, then you need to toggl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INTERRUPT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IBM-PC INTERRUPT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customize the Interrupt (IRQ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your four COM ports.  Normally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ome PC's have special configuration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's setup to be altered if the serial por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different interrupts that can be selec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(2, 3, 4, 5, and 7).  If two serial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 the same interrupt (i.e., a conflict), th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ADDRESS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IBM-PC BASE I/O ADDRESSE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customize the base I/O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COM ports that RIPterm can utilize.  Normall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lter these settings.  If you are a PC technicia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rial port configuration that doesn'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-COM4 standards, you may need to alter your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orts to make RIPterm function properly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or COM1-4 are as follows on an AT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IBM-AT                 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SA)                         (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DDRESS    IRQ        PORT   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 3F8       4         COM1      3F8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  2F8       3         COM2      2F8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  3E8       4         COM3      322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  2E8       3         COM4      3228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TIALIZ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is option will reset the modem, and se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 to the modem.  This will effective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o the configur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rom the Modem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 AUTO-ANS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transmit the modem auto-answer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.  This command instructs the modem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after a certain number of rings (one ring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rom the Modem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NUAL DIA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rompt you to enter the tele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  You may enter any digits from 0-9.  Hyphe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btain a delay before continu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enter a comma (,) for a 1/2 second paus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phone number, the DIALING window will appe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current status of RIPterm as it dial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T-102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d the VT-102 terminal emulati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.1.2.4 � THE "TRANSFER" 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options for transferring files TO (downlo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uploading) your system.  These commands make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WN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wnloads (receives) a file from the h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is done by what's called a "protocol" transf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s like a language that humans speak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anguages like French, English, and Italian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re speaking in different languages, the ne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 communication occurs.  The same goes for protocol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and the terminal (RIPterm) must use the same protoc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to 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wnload a file, instruct the host whi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Select a protocol from the menu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host says "Ready to download..." or "Ready to send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ownload option of RIPterm and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you chose on the host.  Enter a filenam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hard disk and the file transfer will comme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is done, you will be returned to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either exist on your hard disk,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or missing entirely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-G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upload (send) a file to the hos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what's called a "protocol" transfer. 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ke a language that humans spea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like French, English, and Italian.  If two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in different languages, the net result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occurs. The same goes for protocols.  Bo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erminal (RIPterm) must use the same protocol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load a file, instruct the host to upload, and giv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.  Select a protocol from the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When the host says "Ready to upload..." or "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...", choose the upload option of RIPterm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protocol that you chose on the host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send from your local hard disk and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.  When the transfer is done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and if there were no errors in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exis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-G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UPLOAD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odifies the default settings for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.  Some hosts are picky about how fast they can ta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ing uploaded to them. With this in mind,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lay in between each line of text sent to the ho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a delay in between each character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uning this can make ASCII text uploads fas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they can be for the hos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.2.5 � THE "DATA"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nters a piece of information in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is information will be sav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yourself or by a host.  You may store just about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ormation in this database.  Each piece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 "name".  Any information entered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0 characters in length.  The name of the information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variable name), is from 3-12 characters in lengt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Information Stor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NAME 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NAME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123 Anywhe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_NUMBER   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to save a data variable either to inter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permanent database.  This database is "index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access of information.  In the event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corrupted due to a power failure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, it will be automatically re-index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all text variables that have been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RIPTERM.DB database file.  All variables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ext window, but are not sent to the h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e what is currently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T-IN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the contents of all text variables tha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RIPterm.  Some variables are pre-defined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doesn't need you to instruct it with informatio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pre-defined variables are things like $DATE$, $TIM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uch variables that change frequently. 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ntain valid text data due to their nature.  The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variables like $SBARON$, or $SBAROFF$ which 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de the Status Bar.  When listing these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listed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gives you control over host data que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is option defaults to ON, giving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tinize any queries by the host to ask your system for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ormation.  This does not apply to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just variables that contain data t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is apply to you?  Well, RIPscrip has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pop-up dialog boxes onto your screen ask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information.  Depending on the request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stored to your local RIPterm database for future u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host, or potentially another).  This option exi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a host asks your terminal for a piece of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bility to intervene (i.e., prevent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).  This override feature is for security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that your database contains sensitiv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given out without your explici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.3 � HELP ON THE MENU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Pull-Down Menu Help" option from the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help information on the various menu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structing you to select a pull-dow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Simply click on the right mouse button and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.  Select an option, and a Help Scree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  When finished, press the &lt;ESC&gt; key to exit "Menu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may also select menu options via the keyboa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o activat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.1.4 � MODEM SETUP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odem Options feature, a dialog box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ny of the available modem settings that a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The dialog box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dem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em Init � AT E1 V1 X4^M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 Answer � AT S0=1^M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Reset � AT Z^M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dial Time � 30 �  �����������Ŀ  �����������Ŀ  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  � </w:t>
      </w:r>
      <w:r>
        <w:rPr/>
        <w:t>Comm Port �  � Stop Bits �  � Baud Rat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��</w:t>
      </w:r>
      <w:r>
        <w:rPr/>
        <w:t>Ĵ  �����������Ĵ  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XON/XOFF  �      �   COM1  X �  �  1 bit  X �  �     3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TS/CTS  �      �   COM2  � �  �  2 bits � �  �    12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ud Lock  �      �   COM3  � �  �������������  �    2400 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uch Tone  �      �   COM4  � �                 �    48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Modem  �      �������������  �����������Ŀ  �    96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CR/LF  �      �����������Ŀ  �   Parity  �  �  19,2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Ŀ      � Data Bits �  �����������Ĵ  �  38,4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OK     �      �����������Ĵ  �   None  X �  �  57,6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</w:t>
      </w:r>
      <w:r>
        <w:rPr/>
        <w:t>Ĵ      �  8 bits X �  �    Odd  � �  � 115,200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CANCEL   �      �  7 bits � �  �   Even  � �  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      �������������  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is for modifying your modem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odem initialization commands, the auto-answ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set command string.  These options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 commands.  If you wish to insert a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, simply insert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em commands, you may set the COM port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, parity, and baud rate.  Standard settings are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 and NO parity (8N1), or 7 data bits, 1 stop bi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7E1).  Additional options allow you to specify touch 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(pulse) dialing, the number of seconds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redial time), whether to add CR/LF, and whethe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directly to a mod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SAVE SETUP option from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.1.4.1 � MODEM COMMAND STRING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 are how you configure RIPterm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modem on the market.  All modem comman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T", short for '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ntrol characters in a modem command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haracter with a caret (^).  For example,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command string should end with a ^M (carriage return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Modem Options dialog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odem commands, 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INI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he modem command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tarts up.  All modem commands begin with an "AT"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UTO-ANSWER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m command is what would be sent to the modem to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answer" mode.  Auto-answer means that the modem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tomatically when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RESE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m command string that is sent when the mod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This may be necessary if you "hang-up" the modem,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, or exit RIPterm.  For most modems, this command is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ntered as "ATZ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2 � THE DIALING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"Dialing Directory" option, a dialog box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ialing Directory: RIPTERM.PH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.  ArenaBBS            1-714-840-3520     24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.  RIP Demo Midwest    1-708-978-2777    19200  8N1  COM2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.  Nova Central        1-714-840-8641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.  Galacticomm BBS     1-305-583-7808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.  deltaComm BBS       1-919-481-9399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.  Searchlight BBS     1-516-689-2566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7.  Synchronet BBS      1-714-529-9547    192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8.  Wildcat BBS         1-805-395-0650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9.  PC Board BBS        1-801-261-8976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0.  E-Soft (TBBS)       1-303-699-8222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Edit  �  Mark  � Unmark � SaveAs �  Load  �  Find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Dial  � Cancel �  Kill  �  Print � Toggle �  Help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ing directory dialog box,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is displayed (e.g., "RIPTERM.PHO")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aling directory files, this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dialog box is a listing of available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Ten hosts are displayed at any once, and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p to 100 entries.  You can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quickly by using the UP/DOWN arrows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Just underneath the UP arrow, and above the DOWN ar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buttons; these are used for PGUP, and PGDN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PGUP, PGDN, HOME, and END keys work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en lines in the window can be highligh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hrough ALT-0 (10).  Any previously highlight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 and the given line in the window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ultaneously hold down the SHIFT key while pres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, then the associated line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previously highlighted lines (highlight merge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use ALT-1 through ALT-0 with the numbers lis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.  The numbers in the window are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, not the window line number.  Pressing an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 will highlight the window line number. 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entry, see the MARK 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displays an entry number, the host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data bits (7 or 8), parity (E, N, O), stop bits (1 or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 port (COM1 -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buttons at the bottom of the dialog box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is button edits one or mor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At least one entry must be highlighted (marked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, a dialog box will appear for each hos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edit each host's characteristics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(2.2.1) for details on the Dialing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DIAL calls one or more selected directory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entry is highlighted, they will b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order.  If a connection is established to any h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-highlighted in the dialing directory s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ry into the directory will allow you to dia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  This option is automatically highlighted as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" if at least one directory entrie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mark (highlight) one or mor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or subsequent action.  When chosen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llowing you enter information.  In this dialog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one or more numbers indicating which directory ent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ghlight.  There are a number of options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ghlighting entries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... highlight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2, 3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;2;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10         ... highlight entries 1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-          ... highlight entries 15 to the en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           ... highlight from Start (1) to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 ... highligh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5, 10, 95- ... highlight 1-5, 10 and 95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also specify a "Mark Merge"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ombine your Marked entries with any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marked.  To use Mark Merge mode, enter a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as the first character.  For example, if entries 3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, and you mark "+ 10-15", then entries 3, 5, and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option is the Mark Exclude mode.  This mod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Merge, except that all entries EXCEPT thos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rked.  In other words, anything that you would thi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ighlighted, would not be, and anything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, will be!  This odd way of doing thing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ndy when combined with some of the other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.  To choose Mark Exclude mode,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mark (!)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bine Mark Merge, and Mark Exclude modes toge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enter the sequence "+!" as the first tw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ode will be automatically be chosen if you begi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appears to be a mark sequenc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select Mark mode in order to Mark entr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from the dialing directory dialog box, simply typ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the Mark dialog and place "1" in the edi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allow you to continue typing in you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bort the dialing directory window. 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ies will remain highlighted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.  You are returned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n-highlight any previously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You may also press the Space Bar to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elete all previously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You will be prompted to make absolutely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wish to erase the entries.  All calling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ntries will be erased as well.  Once an option is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ermanently deleted.  If no entries are highligh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ave either the entire dialing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highlighted entries to another director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reate new directory files quickly and eas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urposes. If one or more entries are highligh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ntries are copied to the new file.  If no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, then the entire dialing directory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tination file exists, it is check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dialing directory file.  If it i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merge the highlighted entries into destin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write the file with just the highligh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the destination file becomes full,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will be displayed informing you how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directory merge" feature is unique to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difications to the dialing director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o the current directory fil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SAVE AS every time you add or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nts the contents of the dialing directory (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 to either a disk file, or to a printer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disk option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/saving occurs, you will be aske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you wish.  You have two choices: TABLE format,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DOWN.  Table format will print one entry per line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80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      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  continue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BBS (TeleGrafix 1-714-840-3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COM COM       Last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Vals # Calls  Call   ?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from previous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 8N1 1   39  1/30/93 Y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detailed mode will output a multi-line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The format of detailed breakdown mod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Name: ArenaBBS (Tele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#: 1-714-840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all: 0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load up another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file will be closed and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aded in its place.  All entries are un-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s automatically redisplays the newly load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ters what information is displaye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ndow.  By default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each line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its, Parity and Stop Bits (e.g.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 (e.g.,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e toggle option, the information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Serial-Po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toggle.  Each time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splayed will change to the op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oggle setting can be saved to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setup.  To do this, choose the toggle mode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, exit the dialing directory, then choose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highlight zero or more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earch text.  Once you choose this option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prompting you to enter a piece of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dialing directory.  Any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ext will automatically be highlighted. 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.  The host name, phone number and directory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searched for the text.  Text can appea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three fields and will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Find Merge mode, or Find Exclude mode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way as you can with the Mark m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+ and !) are not added to the search string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characters specified in the search string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an be quite useful if you wish to highlight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area code, or that contain a common the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iness", or "dai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help screen for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.2.1 � EDITING DIALING DIRECTORY ENTRI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o edit one or more dialing directory ent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similar to the following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edit the variou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�����������</w:t>
      </w:r>
      <w:r>
        <w:rPr/>
        <w:t>Ŀ 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Name �Host name goes here...   � �    Bau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�����������</w:t>
      </w:r>
      <w:r>
        <w:rPr/>
        <w:t>Ĵ 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umber �1-714-555-1212           � �     30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������������� �    </w:t>
      </w:r>
      <w:r>
        <w:rPr/>
        <w:t>120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DIR �Directory   �          �Ŀ �    2400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�    </w:t>
      </w:r>
      <w:r>
        <w:rPr/>
        <w:t>Modem �X� �    480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�� �    </w:t>
      </w:r>
      <w:r>
        <w:rPr/>
        <w:t>960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</w:t>
      </w:r>
      <w:r>
        <w:rPr/>
        <w:t>Ŀ ����������Ŀ ��������Ŀ �  19,20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</w:t>
      </w:r>
      <w:r>
        <w:rPr/>
        <w:t>Port  � �Stop Bits � � Parity � �  38,40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</w:t>
      </w:r>
      <w:r>
        <w:rPr/>
        <w:t>Ĵ ����������Ĵ ��������Ĵ �  57,60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COM1 X � � 1 bit  X � � NONE X � � 115,200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COM2 � � � 2 bits � � � EVEN �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COM3 � � ������������ � ODD  � � 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COM4 � �              ���������� � Data Bi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                         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</w:t>
      </w:r>
      <w:r>
        <w:rPr/>
        <w:t>Ŀ����������Ŀ����������Ŀ �  7 bits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</w:t>
      </w:r>
      <w:r>
        <w:rPr/>
        <w:t>OK    ��  CANCEL  ��   HELP   � �  8 bits 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ificance of each of these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field is the name of the host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window.  This i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you whenever you dial the host, 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to describe the host.  You are allowed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elephone number (if any) that is used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  You are allowed up to 25 characters for the numb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digits 0-9, hyphens and parenthesis (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it).  You may also enter a comma (,)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-second pause.  This pause is handled by your modem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  On some modems, this pause may be two or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modem's documentation to determine the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Telephon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5-1212 ... Dial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714-555-1212 ... Dial (714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555-1212 ... Dial a 9, then pause, then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takes a bit more explaining than the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editor.  Each entry in the directo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have a separate sub-direct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mainly when RIPscrip graphics are being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. Any icon (.ICN, .MSK, .HIC) or RIPscrip (.RIP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eceived by the host should be placed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  This in effect, helps keep your ic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a directory name in this field, and you dia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host that requires icons or RIPscrip files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m automatically in the ICONS\ sub-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keep host specific file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 for elegan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create the sub-directory yourself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you call into that host via the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check the ID field, and if it is non-blan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the sub-directory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D field is non-blank, indicating a sub-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that specific host, RIPterm will chec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 for any necessary icons or RIPscrip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ed file is not found in that sub-directory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ICONS\ sub-directory afterward to se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cilitates the concept of "file overr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file override" is best explained by an exampl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ll several different RIPscrip hosts.  Each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icons that they use for their host.  Now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ware, each sysop of each host thinks of his ho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ost in the world.  With that in mind, they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a great amount of thought to the names that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con or RIPscrip files (i.e., not consider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might have files with the same names). 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.ICN or FILES.ICN would be use on nearly any host!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were located in the same directory, onl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installed files would be used when you call a hos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when you call host XYZ, you might see host A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icon! This is obviously not how it should work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keeping files in separate sub-directories resol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quite nicely.  Even if a sysop choos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IPterm EMAIL icon, he can do that too. All he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rovide you with his own EMAIL icon.  RIPterm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file for you automatically.  It would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XYZ's directory (presumably directory "XYZ\"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at the file is not there, would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and find it there.  In this fashion,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override standard icons with his 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standard icon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, that if you dial a host by issuing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(not using the dialing directory), t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y not be used since RIPterm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aling directory entry you are calling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e dialing directory to call ALL RIPscrip h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IPterm supports a "block protocol" mode for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pport it.  This mode allows the host to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for subsequent use.  Any file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are automatically placed in the proper ho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If no host ID field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\ sub-directory is chosen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is a toggle-type button.  It can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enabled (the default), then when this entry is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ssumed that it is calling the host via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If it is off, then RIPterm will assume that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your computer via a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dem option is activated, RIPterm will monit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CONNECT" message of some kind.  Other mess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dialing process are "ERROR", "NO DIALTONE", "VOI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inactive, typically, conn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, and you will be presented with some kind of an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RIPterm will automatically press &lt;ENTER&gt;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ctivate the conne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the baud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hould be made (or at least attempted).  Vali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are 300, 1200, 2400, 4800, 9600, 19200, 38400, 57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 baud.  If a CONNECT message is received indicating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ther than the specified rate, RIPte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baud rate on its end to ensure that commun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place (this is often called "auto-baud detect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which communications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dial the given host.  Valid ports are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.  Of course, your system must have the given por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dial out on it.  Before the host is called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itialize the given port (if it hasn't already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OK, will dial the host (or press &lt;ENTER&gt;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odem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OP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lter the number of "Stop Bit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the communications link.  Valid settings are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, or 2 stop bits.  Typically, 1 stop bi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majority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lter the parity sett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given communications link.  Valid settings ar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or NONE.  The vast majority of hosts in the wor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NONE, for "No Parity".  Situation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omething other than NONE would be if you wer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computer, or dialing up via a nationwide net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mNet, TeleNet, GEnie, CompuServe, or other such X.25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 If in doubt, tr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alter the number of data bi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a given communications link.  Valid settings 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, or 8 data bits.  You will find that most hosts u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.  7 data bits are commonly used when call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or large hosts like TymNet, TeleNet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or other nationwide network servic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network protocol.  When in doubt, try 8 data bi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garbled information, t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three sub-sections, you've seen setting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parity, and stop bits.  In nearly 100% of ever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combinations of these thre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data bits     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rity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stop bit     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N-1               7-E-1           &lt;-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-none-one      seven-even-one      &lt;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ccept any changes you have mad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dialog box.  Any changes you ma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lected in the dialing directory window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multiple entries to edit, then the remai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ny) that haven't been edited will be edited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dialing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ncel any modifications you have ma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You will be returned to the dial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If you have chosen to edit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(by highlighting more than one), and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n't been edited yet, they will be edited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returned to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bring up the help screen for th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.2.2 � DIALING DIRECTORY CONVERSION UTILITY (DIALCONV.EX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 utility progra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to convert dialing directory files from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to RIPterm format.  This program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elix and TeleMate directory files to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version is "one way".  In other words, you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term directory file to Telix format, but you can g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(Telix to RIPterm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ALCONV is quite simple.  The program will auto-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aling directory file is to be proces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appropriate conversion method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irectory file, enter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TELIX.FON RIPTERM.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, DIALCONV would convert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IX.FON to a RIPterm directory file called RIPTERM.P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s the extension of .PHO to designate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statistical" data in the source directory fil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RIPterm file.  For example, the last date a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otal number of calls you have made to that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s well and are made part of the RIPterm directory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M port, baud rate and other settings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imply view the contents of a Telix 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without conversion (to make sure that con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properly), you can choose an optional "view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NV by specifying the "-v" switch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ist out all the valid entries in a Telix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LIX.FON to the scree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displayed to the screen for you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a text file if you wish by using the MS-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Using the preceding example, let's say you wan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Telix directory file to the text file TELIX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TELI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redirection symbol "&gt;"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output to.  You could just have easily 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put to the Print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.2.3 � DIALING DIRECTORY FILE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minded, this section of this docu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of the RIPterm dialing directory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programmers who wish to create 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Pterm dialing directory file is a "flat-file" datab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ach record is of fixed length and is stor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1-100.  Each entry is exactly 100 bytes in length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ile is exactly 10,000 bytes in length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dentified by the NAME, PHONE and HOST_ID fiel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lank (i.e., NU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ata structure for 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hone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[25];          /* name of host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hone[25];         /* phone number of hos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com_port;          /* COMx to use (0=default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aud;              /* baud rate to dial a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ata_bits;         /* data bits (7-8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op_bits;         /* stop bits (1-2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arity;            /* parity settin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host_id[13];       /* host-ID (resource filename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otal_connects;    /* total # of connection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last_date;         /* last date connect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reserved;          /* reserved fiel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onnected_to;      /* 0=modem, 1=compute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pare[19];         /* spare space for upgrad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/* TOTAL SIZE: 1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_DATE field is an integer.  This variable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ncoding Dates into a 16-bit number.  Consul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 for details on the interna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3 � DIALING THE MOD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M&gt; to bring up the phone numb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lephone number you wish to dial. 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(0-9).  Hyphens are ignored.  Enter a comma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(e.g., 9,1-714-555-1212).  You may need to add de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special service or a switchboar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dial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window will appear when RIPterm is attempt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On this window will be displayed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apsed, the time that dialing started,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attempt, the telephone number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abort the current dialing attemp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Pressing &lt;ESC&gt; or clicking "Cancel" will abo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 � THE DIALING WIN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IPterm dials a host, it will display a dialog box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when dialing the host.  The dialog box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st � Host name goes here...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# � 1-714-555-1212                  �   Attempt � 005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ed � 08:23:25 �   Current � 08:31:42 �    Remain � 10  �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� Host is Busy.  Redialing...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ͻ      ������������Ŀ      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</w:t>
      </w:r>
      <w:r>
        <w:rPr/>
        <w:t>REDIAL   �      �   CANCEL   �      �   DELETE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ͼ      ��������������     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described more ful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the name of the host that is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may be blank if you choose to dial via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method (ALT-M).  If you are dialing by choos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aling directory, whatever host name is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in this field when that entry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the telephone number that is being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the designated host.  It is shown in this fiel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transmit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ws the time that this dialing attempt beg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is field is HH:MM:SS.  Whenever a number is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ialing window cycles to the next number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the current time that the telephone number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the current time.  This field will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s the dialing progresses.  It is intende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reference to the time, compared to th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through the dialing process, various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be displayed to give you more information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.  Of the various messages, you might see thing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st is Busy.  Redialing...", or "Time elap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". This is generally used to tell you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E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how many attempts have been tried thus fa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If the host is busy, then it will try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pause.  If you have many hosts "queued" up to di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the attempt number only for the given ho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 at the moment.  Up to 999 attempts will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stops all dialing attempts to a particula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displays how many seconds remain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attempt will terminate.  By default, redial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 seconds, but this can be changed from with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dialog box.  High speed modems, or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need more than 30 seconds to complete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To the right of this field are two small arrows, 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, and a DOWN arrow.  These are for temporarily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ing the redial time for the rest of this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tton will cause what's commonly known as a "cyc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 This is used when you have highligh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o dial.  By clicking on redial, it will sto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host is currently being dialed, and will cyc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highlighted host in your dialing list and begin to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you are only dialing one host, this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aling attempt and re-dial the sam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top dialing. 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session screen.  Any entries in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ere trying to dial will remain highligh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remove an entry from your dial list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s that whatever host is currently being dial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ialing attempt stopped, and then it will be un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ing directory, then RIPterm will attempt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highlighted number (if any).  If no mor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dialing list, RIPterm will abort all 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RIPterm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5 � SCROLLBACK MOD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mode allows you to review previously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come across the modem. 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 size to 5k -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ollback screen are a number of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  In addition, there are icons for scrolling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 or moving to the beginning o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 THE SCROLLBACK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how much RAM RIPterm sh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ck buffer.  You may choose from 5k - 6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conventional memory you have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imit the amount of memory you can allocate to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et it to somewhere around 32k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C has quite a bit of its 640k memory free for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memory resident programs (TSR's) loaded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size of your scrollback buffer to a smaller valu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IPterm runs out of memory, it will begin to disc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information until it can satisfy the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.6 � THE STATUS BA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the status bar (normally 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about the current configuration of RIP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you with a quick and easy way to access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 of RIPterm without having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e status bar ON and OFF quick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.  The host might turn the status bar ON or OFF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scrip commands.  If it mysteriously vanish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keep in mind that the host you are connected to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 needs the extra line for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"fields" in the Status Ba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1 � RIPterm v1.51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ow to get the help syste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How to use the keyboard only to select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one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baud rate, parity setting, data bits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ull-duplex (FDX) or half-duplex (HDX)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COM port that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current version number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Whether you are "on-line" or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fields just described can be clicked o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on).  Once clicked, a different a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current state of RIPterm, and what field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ach of the various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Help Table of Contents.  From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any area in the Help System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CESSING THE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this option, the menu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highlighted for you.  You may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o navigate through the menus quickly and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erves two purposes.  If you are current lo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a disk "log file", the filename (without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will be displayed in here.  In this mode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eld will close (or pause) the log fil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your session to disk, then this fiel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"RIPscrip", indicating that you are using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terminal program.  Clicking on this field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help screen telling you more abou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UNICATIONS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ndicates what the current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  The baud rate (300-115,200 baud) is display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its (7 or 8), parity ( N = none, E = even and O = o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p bits (1 or 2).  If local-echo is enab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"HDX" is displayed which means "Half Duplex"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no echo), then the phrase "FDX" is display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ll Duplex"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UNICATIONS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what communications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TER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the version number of RIPter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licking on it brings up a help scree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out RIPterm" in the Project menu.  I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urrent vers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LINE/OFF-LINE 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displays whether you are on-line or off-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is starting up, you might see the phrase "Loading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; this is just a status indicator telling you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ing something.  The purpose of this field is fo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, at a glance, determine if you are still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or not.  This field is updated whenever your on-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any way (providing your modem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field will do one of two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on-line/off-line status is.  if you a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is field will ask you if you wish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ing you are using your modem to connect to a hos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you are off-line, clicking on this fiel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, thus allowing you to dial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7 � STARTING RIPTE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ons that you may choose fro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Pterm.  These options are specified as "parameters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ach option is preceded with either a hyphen (-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(/).  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... Suppress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... Disables all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... Indicate you are already on-line (don't ini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... Disable extende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 ... Disable zoo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entry#&gt; ... Dial &lt;entry#&gt; upon start up (from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file&gt;   ... Use an alternate phon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file&gt;   ... Play-back .RIP file up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file&gt;   ... Use an alternat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not case sensitive.  You may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(for single character options), or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.  For example, to suppress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isable zooming windows and indicate that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you could execut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-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are described more fu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N ... Suppress the Intro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is option, the start up log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 You will be placed directly into RIPterm'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oviding there are no configuration proble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that RIPterm must ask you in ord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M ... Disables all Mouse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is option, RIPterm will not check f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regardless of whether or not a mous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not use it.  Generally speaking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need to use this option unless you find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operate properly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O ... Indicate you are already on-line (don't init mod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is option, RIPterm will not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for you (if your default mode is "modem connection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this state, RIPterm will simply start 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TER&gt; key.  This is done to (ideally) display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on the host for you (or at least something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will auto-sense if you are already on-line and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it detects you're on-line.  This only applies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non-modem connection mode and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RIPterm will start up and do absolutely noth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s the &lt;ENTER&gt; key for you.  It will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screen and sit there waiting for you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E ... Disable extended keyboar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imarily for use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 the "doorway mode".  Doorway mod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a 101-key enhanced AT computer key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101-key keyboard mode, and you do not have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(or RIPterm doesn't think you have one), RIPter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-up.  If you inadvertently saved this setup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starts up, it could freeze up on you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mode again.  In this case, use this start u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rride" 101-key keyboard mode so that you can disa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ings for normal operation. This option should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cessary except in troubleshoo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Z ... Disable Zooming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able the zooming windows feature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uration of the current RIPterm session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setup option for zooming window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up from the Modem menu, this overrid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(until changed and saved).  Some peopl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ing windows feature annoying in that it slows dow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ning and closing windows a little bit.  For the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you may use this option, or simply save the zo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setting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D&lt;entry#&gt; ... Dial &lt;entry#&gt; upon start up (from 1-1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instruct RIPterm to automatically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entry in the dialing directory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Modem (if necessary). 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can be established or not is unimportant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active regardless.  Use this option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frequently start up RIPterm and need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number. You may specify a dialing directory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00.  An example of using this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-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starts up RIPterm, places a call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 #15 just as if you had selecte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P&lt;file&gt; ... Use an alternate Phone Directo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nstructs RIPterm to load a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RIPTERM.PHO upon start up.  This option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equently use a special dialing directory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 This option can be us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automatically dial a directory entry upon start 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you can combine the -P and -D parameters tog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an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TERM -Pmyfile.pho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ould load RIPterm, load th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YFILE.PHO, initialize the modem, then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 3 in the MYFILE.PHO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R&lt;file&gt; ... Play-back .RIP file upon star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execute a local .RIP file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of RIPterm.  This allows you to draw some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et up a screen with modem configuration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for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S&lt;file&gt; ... Use an alternate setup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an alternate RIPter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tart up.  By default, RIPterm will load RIPTERM.CN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ne if necessary).  Use this option if you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in a particular configuration (e.g.,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tandard default port that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CNF). This option may be combined with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for RIPterm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-nz -Pmyfile.pho -Smysetup.cnf -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suppresses the intro logo screen,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not to use zooming windows, loads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FILE.PHO, loads configuration file MYSETUP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als directory entry #10 upon start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 complex of a start up example as you can g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nothing like what you would ever use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what is commonly referred to as a "Power U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by this stuff would be old hat to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2.8 � MACRO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host.  For example, you can instruct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5 key type your user-id and press &lt;ENTER&gt;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log-on quickly by simpl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macro system is easy to use, and very powerfu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cro keys to the default macro file (RIPTERM.KEY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ultiple macro configurations, you can s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acro editor option, a dialog box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RIPterm Macro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Ŀ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CTRL-F2: This is Macro #1 ......... �#�  �    EDIT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</w:t>
      </w:r>
      <w:r>
        <w:rPr/>
        <w:t>ALT-G: This is Macro #2 ......... � �  �   DELET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</w:t>
      </w:r>
      <w:r>
        <w:rPr/>
        <w:t>F2: This is Macro #3 ......... � �  �    CLEAR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HIFT-F9: This is Macro #4 ......... � �  �    SAV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CTRL-F10: This is Macro #5 ......... �#�  �    LOA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</w:t>
      </w:r>
      <w:r>
        <w:rPr/>
        <w:t>Ŀ          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 </w:t>
      </w:r>
      <w:r>
        <w:rPr/>
        <w:t>OK      �          �    CANCEL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         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macros are displayed in the scrolling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ialog box.  On the right side,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add/edit macros, delete existing macros,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oad a macro file and save all macros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macros to edit/delete, you may click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en click on EDIT or DELETE.  If you wish to edit/dele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acro at the same time, click on each macro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.  If you click on EDIT without any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you go into ADD mac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multiple macros into Macro .KEY Fil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acro files as you wish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KEYSTROKE FOR TH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ystroke that you wish to record a macro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cord a macro for the F5 key, simply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may specify CTRL, ALT or SHIFT keys as well.  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 allows you to define literally hundreds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complex a keystroke as you want.  To exit the AD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SPACE&gt; key.  Beware that you probably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CTRL-M (return), CTRL-H (backspace) or ALT-K (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 into macros themselves.  This would make it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TO SEND HOST WHEN THIS KEY IS PRE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that should be sent to the host (or the modem)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ntered.  In other words, enter the text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macro.  For example, if you wan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Hello World" to the host when you press F5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ntrol characters into your macros by using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 followed by the letter of the control key you want to s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TRL-C would be represented as ^C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ER&gt;) is specified as ^M.  Also, an ESCAPE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^[ ... There are a number of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hat you may choose from (see SECTION 2.8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trol characters, you can also insert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2.8.2) or POPUP LISTS (SECTION 2.8.3) into your macro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of 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MACROS TO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that you want to save your defined macros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Macro File RIPTERM.KEY is prompted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existing macros as the "Default RIPterm" macro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YOUR MACROS FROM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the macro .KEY file you wish to load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tained in the current RIPTERM direct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By default, RIPTERM.KEY is prompted,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cros quickly and easily.  If you wish to load a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macro file, simply backspace over the ex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ilenam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8.1 � CONTROL CHARACT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hosts will allow you to use control characters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, the capability to send any control character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 editor.  The most commonly use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NTROL CHARACTERS  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... Beep  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... Clear screen (top of form)  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... Carriage return  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... Break (on some hosts)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... Backspace  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 ... Escape character (ESC)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... Pause data transmission (X-OFF)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... Resume data transmission (X-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8.2 � TEXT VARIAB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string of text that RIPter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more.  For example, the text variable $DAT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represent the current date on your system.  The host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at the values of one or more of these variab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terminal knows that particular text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informati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RIPterm will ALWAYS know about.  Then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RIPterm user entered at the tim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For example, the host might ask you w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$FULL_NAME$ variable is, and if RIPterm doesn't know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 (i.e.,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.8.2.1 � USER TEXT VARIAB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text variables that you create.  A ho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"Create this text variable for me", or you migh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he difference is really unimportant.  Howev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ir purpose might prove insi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used to store information either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ily.  This information can then be re-used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them in again.  The time-saving aspect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mall benefit of its ability.  Having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ver potentially long periods of ti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user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manent (database)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mporary (in memory)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latile  (discardable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type of variab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ANENT (DATABAS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ext variables are saved in a local RIPter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PTERM.DB.  This file is automatically indexed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information.  The index file for this databa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IDX.  Both files are stored in the current RIPte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keeping.  Any permanent text variable tha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text variable can be created by yourself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ption "Store Data" from the Data menu, or intera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via a special RIPscrip command ("Define Text Variable"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variables, they are stored forever, or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base file, or modify the entry.  Thes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yourself, or a host (if you wish it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in preventing you from having to typ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ver and over again in future on-line sessions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sign-up on a host without having to typ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?  Sound too good to be true?  With text variables,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) could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RARY (IN MEMORY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(in memory) text variables are just like perma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xcept that they are not stored in a database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your computer's memory.  They remain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Other than that, they are identical in nature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.  Until you exit RIPterm, they will exi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you (via macros), or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ATILE (DISCARDABL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(discardable) text variable is somewha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 text variables.  They do not remain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atabase for any period of time.  They are used solel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imple question, transmit the information to the ho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ariable are destroyed forever.  Why would you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 want something like this? 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YOU or for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text variable for you can be useful dur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Let's say you have a very complex macro that you'v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mething in a game (for example) to another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Should you have to edit the macro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someone different?  Of course not! 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n "undefined" text variable in your macr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, RIPterm will look through its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pre-defined, in-memory and permanent),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rresponding variable, it would pop-up a quic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enter something for that variable.  What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alog box for the variable is replaced in your macr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there, and is immediately discarded after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For example, let's say you have the following 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other player in a game on some host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ATTACK $USERNAME$ FIERCEL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macro F2, RIPterm will transmit "ATTACK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n find the text variable $USERNAME$ in it. 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tables for this variable, and if it does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-up a window asking you t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Please enter "USER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ame of the user you wish to at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ent to the host in place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NAME$.  After that, the remainder of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 (i.e., " FIERCELY")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^M is the carriage return).  Once the macro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SERNAME will not exist (unless it wa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"permanent" text variable or a Temporary (in memor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an also ask you to enter something for a volat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Why would a host want to do this and not sa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?  What if you asked a host to download a file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menu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le Downl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Ŀ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rotocols  �  �   Enter Filenam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Ĵ  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X-Modem �   �  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Y-Modem �   �  �   Begin Download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Z-Modem � X �  ����������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Kermit  �   �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  �  </w:t>
      </w:r>
      <w:r>
        <w:rPr/>
        <w:t>Cancel Download!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left allow you to specify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wish to use for the transfer.  The "Ent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ough is the one we're interested in.  When you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ould think that RIPterm should pop-up a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king you what filename you want to downloa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think that the filename you enter should becom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IPterm's configuration?  Of course not.  It sa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til such time as you click on either "Begin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ncel Download!".  Its value is used specifically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Begin Download" whereby RIPterm looks at all of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nstructs the host to begin the downloa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e.g., using Z-Modem protocol to download file XYZ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As you can clearly see, you would not wa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part of your permanent RIPterm configur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volatile text variables can be extremel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.8.2.2 � USER TEXT VARIABLE SECURI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iscussion about user text variables, and hosts as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information, you might be concerned about ca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've never called before and letting it ask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self (and YOU)!  We don't blame you fo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at is why we've put a security precaution into RIP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Data Security".  This option (availab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llows you to preview any user text variabl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really and truly want to send t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This allows you to edit the text variab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 so that you are in control at all tim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nt to the host.  Any variable that is que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be prompted on your screen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n the event that you do not wish to divul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host, simply backspace over your text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response.  In the event that the host won't permi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enter something like "NONE" o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is disabled, you may still be prompt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host asks for an "interactive query". 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non-interactive text variable query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"try" to ask your terminal the contents of a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exists, it will send the contents to the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knowing that it was sent!  In some ways,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the sysop of the host to set all variable qu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y default.  But considering the fact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"equal" world, having the ability to overr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ith a Data Security option become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"ON" when RIPterm is initially inst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ll data queries are considered "secure" by defau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 to disable this security measur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f you're not sure about trusting the host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 worth mentioning, a RIPscrip command to que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rminal's text variables may be possible if you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essage from an ingenious user who knows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nguage.  In situations like this, you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data security mode to prevent unauthor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to other people (e.g., credit card numb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2.8.2.3 � PRE-DEFINED TEXT VARIAB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ext variables are something that RIPterm alway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ey are "built-in" to RIPterm, and a host can alway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.  These types of variables are defined to prov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kind of information about your terminal software,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(or your terminal) knows.  In other words,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can be used to send a piece of informa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hat time is it", or "what is the date where you a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mouse located?".  They function exactly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 except that RIPterm knows they ex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reated them yet. By nature, the values tha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host are rarely the same.  They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$ ... Date in short format (e.g.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th.  It will be not abbreviated (e.g.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values for $MONTHNUM$ can rang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Y$ ... Day in numeric form (e.g.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month.  The range of values for this variabl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of the current year.  Since a year contain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it is a leap-year where it contains 366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$ ... Time in standard format (e.g.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TIME$ ... Date &amp; Time (e.g.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ZONE$ ... Time Zone or "NONE" if unknown (e.g.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thing like "PST" for Pacific Standard Time, "E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Daylight Time, etc.  If the time-zone is not s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is 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W$ ... Day of week fully spelled out (e.g., 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DOW$ ... Abbreviated Day of Week (e.g., Mon, Tu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IPVER$ ... RIPscrip version (e.g., "RIPSCRIP0151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dentify a RIPscrip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 host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version number (e.g., 01.51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RIPVER$ = RIPSCRIP01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currently ON.  If the Status Bar is not visi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X and Y locations of the mouse.  A colon (: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two values.  Either the X or 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-9999 depending on the current location. 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mouse location, and a status of whic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returned text is XXXX:YYYY:LMR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ursor location in the range 0000-9999.  YYYY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 in the range 0000-9999.  Finally, LM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Middle/Right.  If either of these button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icked), then the corresponding position will contain a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tton is NOT depressed, then it 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$ ... Mouse Button Status: LMR (e.g., 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event, the format of the code is LMR where L =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iddle (if any), and R = 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(i.e.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TAT$ ... Mouse Status (format: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tive Text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xt variables are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described above.  Rather than send some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, it performs a specific operation, such as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In this respect, it is considered an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en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dis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rases the current text window (much lik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de does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en you click on a mouse area, and after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, it could erase the text window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isables the current text window (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eived text from showing up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t erases the current graphics window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reset windows command does).  This comm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host commands when you click on a mouse area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nished clicking, it could erase the graphics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eletes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 RIPscrip RIP_KILL_MOUSE_FIELDS command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benefit of this is that when the user clicks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 mouse fields are removed, but the graphic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o that the fields could be subsequently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easily without having to re-transmit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sues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LIP$ ... Makes a short "blipping"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is much like the BEEP vari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und produced is different.  It produces a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n to a "barrier" sound; something that sounds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ing into a wall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at is generated is a cheerful sound, repres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success.  The sound is exactly the same as the s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ear when you receive a successful download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a connection when dialing the modem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stes the contents of the clipboar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ere the clipboard was "clipped" from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cons that are loaded.  The last location tak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, is the location the icon was stamp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loaded.  This text variable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you want to "pop-up" a dialog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ing the previous area behind the dialog onto the clip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the user clicks on the "OK" button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by adding a 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save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buttons to a temporary file for later retriev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especially for the graphical design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a dialog box on the screen with one or more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finished, to restore the screen and origin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if any) so that the user is not left "floatin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ntended to be used with the restore mouse fiel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restores any previously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th the $SMF$ text variable.  You may have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ields saved at any one time.  If there were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saved, or if the number of mouse fields that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0, then no mouse fields will be active.  Any fiel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t the time of this command's execu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echnical details, this should be the last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ast text variable in any mouse host command (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mmand). Having subsequent text variables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fter this variable (in a mouse field)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and potential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physically shut off the ASCII text cur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turn ON the ASCII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will physically store all of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B$ ... Sav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the Clipboard to disk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bsequent Query or Host Command.  If the clip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then the temporary file is dele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to the Restore Clip Board that there shouldn'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CB$ ... Restor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stores the clipboard from the tempor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IPCLIP.BRD.  This file is created by $SCB$ (sav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).  Not only is the actual clipboard contents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 the last clipboard location, so that the Past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$PCB$) will restore the clipboard'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N$ ... Turn VT-102 emulation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d the VT-102 terminal emulati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having this as a text variable i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struct the terminal to enter this mode automatical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simpl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FF$ ... Turn VT-102 emulatio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s the VT-102 mode, re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enabled Doorway Mode.  This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vailable in Marshall Dudley's Doorway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d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variable will completely save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to a disk file called RIPTERM.SAV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Text Window locations or Clipboard data are saved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variables all at the same time (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command will read the saved file RIPTERM.SAV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restore the graphics as they were original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, Mouse Fields or Text Window settings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context of the graphics environment,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0$-$SAVE9$ &amp; $RESTORE0$-$RESTORE9$ ... Save/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text variables are identical in nature with $SA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with sole exception to the fact tha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IPTERM0.SAV - RIPTERM9.SAV) are immedia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ored.  The $SAVE$ and $RESTORE$ commands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keep restoring screens if you use $SA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variables are provided so that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8.2.4 � SPECIAL TEXT VARIABLES - LOCAL RIP PLAY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eystroke macro easily.  The format o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.RIP$$&gt;FILE2.RIP$$FILE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ANSIFILE.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IPaint, you could conceivably use this mod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n your screen allowing you to alter your modem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your mouse, dial particular phone numbers,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, or other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.8.3 � POP-UP LIS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ystroke macros you can take advantage of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term - popup pick-lists.  A popup pick-list is simp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 allowing you to choose from one of sever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ichever entry in the list you choose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 macro in place of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opup pick-lists in your keystroke macr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ist in the text of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((Send E-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list asking you "Send E-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nothing will be inserted into the text of your mac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at the user MUST pick an entry by putting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, COSYSOP and JOE 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thing else instead of the "return text", you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(Send Mail To?::Sysop@The 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.  You can highl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, but only the first one will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If you omit the second tilde or under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tilde or an underline in the text 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description), then tho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serted into your macro when it g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.  This is probably not what you would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, 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list entries for any 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9 � ASCII UPLOAD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ASCII Upload Settings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SCII Upload Sett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Line Delay � 1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Ĵ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haracter Delay �  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</w:t>
      </w:r>
      <w:r>
        <w:rPr/>
        <w:t>Ŀ    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</w:t>
      </w:r>
      <w:r>
        <w:rPr/>
        <w:t>OK    �    �  CANCEL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uploading ASCII files to a host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each line so that the host can process the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data is becoming lost, or garbled by the h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SCII upload, you may need to increase the 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SCII uploads.  You may specify a time value in 1/1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.  Therefore, if you specify a value of 11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second 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when performing an ASCII upload to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nsert pauses in between each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.  This may be necessary in situations whe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cess each character as it is sent, rather than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nt.  You may specify a time value in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specify a value of 11, it would be a 1.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.0 � THINGS TO KN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have been accompanied by a number of icon fil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ocated in the ICONS\ directory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IPterm into a directory called RIPTERM. 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be located under the terminal director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 C:\RIPTERM\ICONS.  All icon files 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ICN, .MSK or .HIC.  If the icons are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\ directory, then RIPterm will not load them wh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RIPterm will try to sense if the icons are easily loc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prompt you to move them to the correct lo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3.1 � ONLINE DEMONSTR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n example of RIPscrip graphics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-on to one of the following hosts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ArenaBBS - 32 lines, Galacticomm "The Major BBS"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TeleGrafix's Tech Support/Entertainment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840-3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reate an account for yourself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yping "NEW" at the log-on prompt.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questionnaire and at the main menu, type "RIP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ess &lt;ENTER&gt; to redisplay the menu &amp;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 go!  This is a subscription service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 need to subscribe to see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discover that your icon files ar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nd E-mail to SYSOP or download the file ARENAI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m the RIPICONS file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Nova Central - 4 lines, ResNova "Nova Link Professional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ResNova's Technical Support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840-8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ResNova's technical support BBS. 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Nova Link Professional host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cintosh.  Simply sign-up on the system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in Menu, choose the "RIPscrip Graphic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r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RIP Demo Midwest - 2 line TBBS system.  This BBS i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ll RIP Demo System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08) 978-2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ign-up in "text mode" if you do not have the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cons.  Download the system icons and a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o.  Be sure to see the Message Forums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PPENDIX A � TROUBLESHOOTING/PROBL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unications is not a simple thing. 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factors that can affect RIPterm, making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, or unreliably.  This section is intended to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out what's wrong and get yourself up and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the remainder of this section to see i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're having is addressed.  If you are hav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not covered below (or the instructions that foll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), contact the TeleGrafix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s no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.1 � "BUS" MOUSE DOESN'T 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use driver is loaded into memor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Without a mouse driver loaded, RIPter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.  Consult the manual that came with your mo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STALLATION or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use drivers come in two flavors, a .SYS file, or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a .COM file extension.  A .SYS file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CONFIG.SYS file as any oth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loading your MOUSE.SYS driver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came only with a MOUSE.COM driver, then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AUTOEXEC.BAT file and add a line calling mous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aded into memory each time your system boots up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milar to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;C: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vary - consult your Mou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2 � "SERIAL" MOUSE DOESN'T 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mouse, and it is not respond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riencing a "conflict" between your modem serial por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rial port.  Under most circumstances, a conflic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ise in normal applications programs that don't us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mode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should find a list of correct and incorrect modem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BINATIONS        INCORREC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2     Modem=COM1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4     Modem=COM2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1     Modem=COM3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3     Modem=COM4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knowledgeable about IBM-PC hardware, and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ards, you may be able to circumvent the abo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binations.  To do this will require removing the PC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terrupt (IRQ) setting of either the modem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serial port (if possible).  In order to g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modem operating properly, the two serial port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RQ settings!  If none of this makes sense to you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ticking to the above recommende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.3 � MODEM ISN'T RESPOND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al mouse, you may be experiencing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ouse and your modem.  A serial mouse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lugs into one of your IBM-PC communications ports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 Not all systems have 4 COM ports, so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.  A serial mouse typically has a 25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like an elongated "D".  Another type of serial mou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connector also shaped like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you modem is plugged in and turned on (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).  Make sure that the serial cable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your computer is securely fastened to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odem settings to make sure they are set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ese settings by pressing ALT-O (Modem Options)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sure it is set for the correct port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ke sure the baud rate is set to a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upport (or lower).  Settings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 1200, 2400, 9600, 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SECTION 4.1 above to determine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 port configuration for your serial mou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4 � NOISY TELEPHONE CONNE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noisy telephone connection, the graphic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 garbled in some fashion.  Since RIPterm do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 pictures on the screen, this can disturb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e) ope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Hang-up and try calling again.  Often tim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istance connections are typically the noi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.  Check with your operator and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 different "Long Distance Carrier" like M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, US S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rror-Correcting modem (provided the ho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can suppo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B � TECHNICAL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some bugs that have not as of yet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bugs be discovered, they should be reporte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TeleGrafix Communications,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16458 Bolsa Chica #1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Huntington Beach, CA 9264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oice .. (714) 379-213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ax .... (714) 379-21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 ... (714) 840-3520 - ArenaBBS [32 lin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: Jeff "Covenant"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O: 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"Necron"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"Bergie"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ce 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a "Kytty"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ief Operations Officer: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C � RIPscrip Produc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IPscrip based produc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(714) 840-3520 ArenaBBS [32 lines] running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