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1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March 29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1.00 ... Released 03/29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umber of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FF$ ... Disabl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$ ... Enable (display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h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Auto-Sensing RIPscrip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ANSI command was received and the curs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#1, it would not respond with any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Hangup command which w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-up RIPterm, but in fact, was actually taking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isconnect (roughly 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RIPterm so that RTS/CTS is by default, "ON"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f modem data is critically importa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 that data is not lost while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xecuted.  If CTS is "low", then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"Restore Mouse Fields" tex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l RIP playback" variable when used in Mouse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would cause the Host Command string to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0.00 ... Released 02/1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major new release with a great many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that were not present in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what's new in v1.5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 long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can now access the pull-down menus via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.  You may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 keys and tapping &lt;ENTER&gt; o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ccess ANY mouse field in a RIPsc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ouse by using the TAB or SHIFT-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the field you want to execute. 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hilighted, simply tap the &lt;ENTER&gt;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.  If you wish to un-hilight any mou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p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tem Font ability (change your Text fonts)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size text you wish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environments.  You have five separat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43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25 (normal DOS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25 (low-re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43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25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"System Fonts" ability allows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RIPterm will display normal text to you when i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ext mode interface.  The BBS can overid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ircumstances where your text interface is no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ever your screen is "reset" by the BB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zoomed to full-screen mode), your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uilt-in text variable system for Keystroke Macros, a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IPterm information exchange.  This mode allow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intelligent.  It does this by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cal database file (RIPTERM.DB)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iece of information that is stored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ociated with a text variabe "name"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3-12 characters in length. 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text variable can be from 0-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Any data that is stored in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definitely until either you, or the BBS alt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.  For high-speed retrieval of text vari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automatically indexed for you. 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orting" something alphabetically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information quickly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corrupt due to loss of power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RIPterm will automatically re-buil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the section of the RIPter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Keystroke Macros for many ne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ake advantage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"pull-down" menu has been added (DATA)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reate (or modify) text variabl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"pre-defined" text variables (e.g., $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ME$, etc).  Also, you can 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pup List ability in keystroke macros.  Allow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to do different things depending on a choi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macro.  Pop-up lists a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extremely useful when you need a macro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type of situ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orway mode for Marshall Dudley's DOORWAY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ALT-= (alt-equal sign) to enter doorw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is mode, any special keystrokes you ty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in a special way that any "doorway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use.  In this mode, the BBS can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 keys, Function keys, Arrow Keys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trokes.  Only BBS software that di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Mode can take advantage of this featur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dominantly used when accessing "Door" featur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 (like PC-Board, Wildcat,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a 101-key enhanced AT-keyboar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if you do not have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IPterm freezes up on you when you go into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run RIPterm with the -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101-key support (i.e., RIPTERM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w auto-senses if a connection exis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If a connection already exists, RIP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modem initialization string, but simpl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the BBS to (ideally) re-display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east some kind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can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! ... it will return "RIPSCRIP015005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, i.e., "v01.50.05")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call can support RIPscrip "auto-sen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boot-up mode (/O) to say 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letely rewritten text-scrolling code!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pproximately 10 times faster than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term.  Callers at 2400 baud will notice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the modem.  Higher speed call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crolling isn't as fast in a text-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at the scrolling is still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is now limited by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pe of Video Board you have.  16-bit video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scrolling than 8-bit cards.  We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the scrolling speed, due to hard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Future versions of RIPterm could very we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card, and if you have an accelerated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performanc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File Transfer Protocols.  You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 (checksum)      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-1K               X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(batch) 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odem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Zmodem now support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check to see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BS has been lost.  If so, it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allow you to abort a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etter support for flow control handshaking.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ON/XOFF flow control options are enhanc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operation.  Use RTS/CTS flow control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for the best performanc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ud Rates up to 115,200 are now supported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as a cho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Modem Options dialog box has been restruct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elp system has been overhauled (type F1 to se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arrow keys to navigate through the Hel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o hilight the desired keywor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 You no longer have to TAB end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keywords to get to the one you wan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able of Contents has been totally re-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rolling up/down one line in the scollback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rims spaces from the beginning of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n accurate representation of w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.  Note that ANSI cursor movem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crollback buffer look different than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rriage Return (CR) and Line Feed (LF)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sor wrapping no longer occurs on column #80, b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.  This became evident with large ANSI pictur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due to premature Cursor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complete dialing directory system has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IPterm.  You may have up to 100 sepa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dialing directory file (e.g., RIPTERM.P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directory files as you wish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great many featur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in RIPTERM.DOC on "Dialing Director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Dialing Window" has been overhauled to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currently dialing.  In addition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al time" from within this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buttons next to the tim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rease or decrease the available redial time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dit your setup manually.  Also, a DELE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allowing you to remove an entr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are dialing.  This w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several systems and you decid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one of the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ility to keep Icons in separate sub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y which system's icons go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f you do not specify whi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ll be stored in, the default ICONS\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If the BBS you are connected to instructs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 Icon, it will first check that system'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is not located there, it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.  This allows a BBS to "overide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th ones of their own design, thus preventing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ver-writing Icons from another system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command line options for specifying alternate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dialing directory upon boot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TERM ?" for more details or see RIPTERM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descrip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re efficient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 Download feature for BBS'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allows protocols like Xmodem to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modem auto-downloads will now "erase"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before actually beginning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Block Protocol option - This is for use o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s where an error-free transmission of Icons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is desired.  RIPterm accomplishes this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(i.e., Ymodem, Ymodem-G, Kermit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 to use DTR to hang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+++ ATH method.  If for some reason, DT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the modem, the normal +++ ATH metho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 If the modem still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the message "Hangup Failed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that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Intro screen mode.  You may now view a .PCX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A Brief copyright messag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.PCX logo files must b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images in a resolution of 640x350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from scan lines 300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any of the frequently u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are used internally in RIPterm. 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.RIP file to your system, and the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system to play it back locally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is 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You can now automatically display a RIPscrip sce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bootup of RIPterm if you wish.  Use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ting up RIPterm to execute a RIPscr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ed to load RIPter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MYSCREEN.RIP, issue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term -rMYSCREE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.RIP extension, it will be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.RIP files by default,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option to disable Beeps has been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us bar fields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are Online somewhere, and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ine" field, it will ask you if you wish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line, and you click on "Offlin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dialing directory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ing a session to disk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at Status Bar.  Clicking o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"Pause" a log-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from your local Database by Host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s added so that as the user have control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information a BBS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execute a local .RIP file from withi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quickly and easily.  The .RIP file that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whatever Icons sub-directory i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currently connected to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at directory, or you are not current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ad the file from the 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lter the Base-I/O address of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quite useful in situations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ball Serial Port configuration wher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just won't cut it.  This is quite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igiBoards, or other multi-port board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card's documentation for detail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ialing directory conversion utility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RIPterm allowing you to convert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files to RIPterm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auto-detect what type of directo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and will convert the first 100 non-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RIPterm directory file.  Both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llow up to 1000 entries in thei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allows 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1 ... Released 01/0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nor release altered none of the functionality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release solely altered the name of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software to "TeleGrafix Communication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0 ... Released 10/23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ed many significant features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Of the many feature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File Transfer Protocol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initiating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0.00 ... Released 09/10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ficial Public release of RIPterm a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Several features were added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1 (Beta) ... Released 02/15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were made in this first Beta revis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the revised Mouse Region portion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now has the ability to set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and clear the screen when a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provides for a simplified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has many areas that cannot support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re Streamlined clickable buttons, simpl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s.  In all of these cases,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ndows are 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en &lt;RETURN&gt; is pressed.  In addition, tapp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of these menus now operates proper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Reset All Windows" RIPscrip command w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scan lines of the graphics displa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eave remaining graphics data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n dialing the modem with the auto re-dialer, tapp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message in the message window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size and 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0 (Beta) ... Released 08/28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the initial Beta release of 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