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 v1.20 (C) Copyright 1993 Pilla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Z is a command line modem utility for sending commands/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port (FOSSIL required).  ATZ is useful for inti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n batch files and, with its interactive mode, as a "quick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ty"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ATZ [-vid] p&lt;fossil_port&gt;]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author, version, 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display mod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&lt;fossil_port&gt; set port to &lt;fossil_port&gt;, defaults to port 1 (COM2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tring&gt; may contain any of the following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b send &lt;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 send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 send &lt;LF&gt;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 send &lt;CR&gt;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 delay for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 delay for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v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^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modem on FOSSIL port 2 and turn auto ans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ATZ -p2 ATZ\r\dATS0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 modem off hook on default port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&gt; ATZ AT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Z may be used free of charge for personal use. For commerci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the Author.   If you find this program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 registering (USD$5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gore@obelisk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gore@wuntvor.pilla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!obelisk!kilg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all inquiries and registrations to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llar Communications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 Hall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18 Duncan Driv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lahoma City, Ok 73107 USA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