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a telephone dialing program which was written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for the Microsoft or compatible mouse.  It was later re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ouse is not required, and phone number file mainten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use multiple phone number files was added.  Revision 3.0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dialing prefixes.  Revision 3.1 corrected a minor bug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help screen.  With revision 4.0 DIALM has the ability 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calls.  Revision 4.1 corrected a problem with sorting larg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6.0 was a completely rewritten version.  It re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earlier versions and has an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use of pop-up windows.  A better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number directory allows for a much faster numb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rectory entry now includes the name, phone number and thr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lus one "note" line.  Each line can contain up to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Rolodex" typ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functions have been added which allow you to print ou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its entirety or an individual directory entry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 envelope!  The log file can als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YES or HAYES compatible modem on either port COM1 or COM2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ithout a modem, but of course dialing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is use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6.6 adds the ability for registered users to eliminat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osing graphics screens and to change the colors of the "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uses a telephone number directory file stored on disk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updated from within the program.  File size can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. Maximum size depends on available memory and is about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 default is 500 entries.  Each entry contains a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a 3 line address and a 1 line note or other descriptiv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directory files may be available on disk and the o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an be selected from the command line or after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s may be on any drive or sub-directory.  The program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ectory files on the default drive and sub-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(see below).  Other drives and sub-directories can be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ies created with DIALM version 3.0 or higher can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rsion 6.6 format with DIAL3TO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may be sorted by name, address, phone number or "note". (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n version 6.4).  See PROGRAM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to be dialed may be searched for from the main menu o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rom a dialing directory window or numbers may be enter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 See SELECTING AND DIALING NUMBERS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ll and up to 10 lines of notes which may be enter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in progress or added to the log file at a later time. 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be viewed or printed from within DIALM or the user may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 print this file from the command line since it is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ile.  The log file is called "DIALM.LOG" and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ubdirectory or in a directory specifi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revision 6.6, the log file can be viewed or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gging menu, that is while the call is in progres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om the UTILITI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number is dialed which is busy the program will attempt to re-dia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hort pause, up to 25 times.  The pause is adjustable, or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may be disabled (see PROGRAM SET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semi-colon (;) at the end of a phone number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to have the screen go blank after 5 minutes of in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main menu or number select menu.  When the screen is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 or mouse button will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rrow keys or clicking on the arrow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by selecting "PROGRAM SETUP AND INFO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-  COLOR or MONO ("black &amp; white") modes can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- if in COLOR mode, some of the menu colors can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YPE - TONE or PULSE dialing can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LANKING - You can have the screen go blank afte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 - a modem initialization string can b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ABELS - can be set to be printed in all upper-ca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ttack-dialing") may b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elay to zero disables attack-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-  New with version 6.4, you may now select how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sorted.  The directory may be sorted on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, (name, address, phone number or note)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eft un-s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of this feature would be to make entri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     Mary Do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23 N. Main 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555-1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rting on the NOTE was selected, this record would be s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E" rather than "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directory can be printed on a printer connected to LPT1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umber has been selected, you may print it in either an addres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ith version 6.2, you can execute a DOS shell allowing you to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Type "EXIT" to return to DIALM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uses pop-up menus and other windows.  Some of these are illust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an. 15, 1991       DIALM POPUP TELEPHONE DIALER   Ver. 6.6       04:12:23 pm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͸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Select a Function       �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ͳ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AL SELECTED NUMBER            �   ���[ S E L E C T E D    N U M B E R ]���Ŀ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ANGUP                          �   �                     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LECT A NUMBER                 �   � Name:  Jones Roofing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ARCH THE DIRECTORY            �   � Addr:  12345 Any St.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PEAT THE SEARCH               �   �        P.O. Box 100 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PDATE THE DIRECTORY            �   �        Anytown, MI   12345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UMBER FROM KEYBOARD            �   � Phone: 555-1212     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IT PREFIXES                   �   � Note:  Ask for Jim.   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G THIS CALL                   �   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T NEW DIRECTORY               �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OGRAM SETUP AND INFO          �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TILITIES                       �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UIT THIS PROGRAM               �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;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ake selection using cursor keys &amp; press ENTER or use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ING DIALM'S 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ways to make a selection from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Press ENTER or click the left mouse button to select the high-</w:t>
      </w:r>
    </w:p>
    <w:p>
      <w:pPr>
        <w:pStyle w:val="PreformattedText"/>
        <w:bidi w:val="0"/>
        <w:jc w:val="left"/>
        <w:rPr/>
      </w:pPr>
      <w:r>
        <w:rPr/>
        <w:tab/>
        <w:t xml:space="preserve">  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Move the mouse cursor over the desired entry and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to highlight the entry.  Click it again on the same entry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Press the first letter of the desired selection on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If there are two or more selections with the same first letter,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the letter again will move to the next selection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at letter.  When the correct selection is highlighted, press</w:t>
      </w:r>
    </w:p>
    <w:p>
      <w:pPr>
        <w:pStyle w:val="PreformattedText"/>
        <w:bidi w:val="0"/>
        <w:jc w:val="left"/>
        <w:rPr/>
      </w:pPr>
      <w:r>
        <w:rPr/>
        <w:tab/>
        <w:t xml:space="preserve">  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Use the PAGE UP, PAGE DOWN, HOME, END and arrow keys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selection is highlighted, then press ENTER or the left 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 menu shows 10 entries at a time.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available,  arrow characters will appear in the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borders of the menu.  Clicking the left mouse butto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character will execute the appropriate page-up or page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 (escape) keyboard key has special meaning in som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right mouse button is the same as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 cursor outside of the menu area and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is also the same as the ESC key.  In some menu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QUIT command to be highlighted.  This allow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xit the menu or program by clicking the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 message will appear followed by a several second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ESC on the keyboard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things up after you have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ALL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supplied in a ZIP file.  Using PKUNZIP extract th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KUNZIP DIALM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EXE files and all BIN files either to the subdirecto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intend to execute DIALM or to any subdirectory listed in your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FG and DIR files can be copied to the same directory or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specify (see ENVIRONMEN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*.EXE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BIN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CFG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DIR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install the required files on drive C: in a subdirectory "UTIL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sure the UTIL subdirectory exists before executing these comman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pgrading from a previous version of DIALM should not no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FG and .DIR files if it is desired to preserv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onochrome (black and white) systems should install the 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stead of the BIN files and then rename them with the BI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*.MON C:\UTIL\*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do it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ART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DIAL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ALM [C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CR] means press the RETUR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creen is hard to read because it doesn't display color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 line parameter "/B" to force the program to use bl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M /B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file name may also be entered on the command line. 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tered the program will attempt to u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oad in the directory file named PHONES.DIR in the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directory file can be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a directory entry, the part of the file not read i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!!!  For safety you should regularly back up your directo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can be speeded up somewhat by pressing ES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r a mouse button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ATING AND UPDATING DIALING 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dialing directory select "GET NEW DIRECTORY" an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wish to use for the directory.  If the director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 you will be asked if you want to create it.  If you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the directory file will be created on the disk. 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IRECTORY and ADD ENTRIES and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allowed to save a "blank" entry.  That is, the nam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start with a printable (non-blank) character.  When you are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, select "QUIT"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may be edited by first selecting it and t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N ENTRY from the updat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lete an entire directory entry, first select it, th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 ENTRY from the updat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leted entry may be restored by selecting OOOPS from the directory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Any of the 10 most recently deleted entries can be restored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may be restored numerous times which might be useful f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imilar directory entries. A deleted entry can be resto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dialing directory from which it was deleted.  Just access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GET NEW DIRECTORY command, and then rest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y be copied to the clipboard by using the COPY TO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Entries thus saved are available to the OOOPS command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had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IMPORTING DATA FROM EXISTING DIRECTORY FILE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parate program IMPORT can be used to read certain directo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IALM format files.  The types of files IMPORT can read at thi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CII (comma delimited) files as well as directory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un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OMM+</w:t>
      </w:r>
    </w:p>
    <w:p>
      <w:pPr>
        <w:pStyle w:val="PreformattedText"/>
        <w:bidi w:val="0"/>
        <w:jc w:val="left"/>
        <w:rPr/>
      </w:pPr>
      <w:r>
        <w:rPr/>
        <w:tab/>
        <w:t>QMODEM 4.x</w:t>
      </w:r>
    </w:p>
    <w:p>
      <w:pPr>
        <w:pStyle w:val="PreformattedText"/>
        <w:bidi w:val="0"/>
        <w:jc w:val="left"/>
        <w:rPr/>
      </w:pPr>
      <w:r>
        <w:rPr/>
        <w:tab/>
        <w:t>TELIX</w:t>
      </w:r>
    </w:p>
    <w:p>
      <w:pPr>
        <w:pStyle w:val="PreformattedText"/>
        <w:bidi w:val="0"/>
        <w:jc w:val="left"/>
        <w:rPr/>
      </w:pPr>
      <w:r>
        <w:rPr/>
        <w:tab/>
        <w:t>TELEMATE</w:t>
      </w:r>
    </w:p>
    <w:p>
      <w:pPr>
        <w:pStyle w:val="PreformattedText"/>
        <w:bidi w:val="0"/>
        <w:jc w:val="left"/>
        <w:rPr/>
      </w:pPr>
      <w:r>
        <w:rPr/>
        <w:tab/>
        <w:t>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rom communication program files might be useful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files with numbers you use for voice calls and you want to use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files can create DIALM files larger than DIALM can rea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, split the input file into smaller files before runn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being useful for adapting already existing data files, som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find it easier to enter data into an ASCII file and then impor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ALM file than to enter the data directly into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ASCII fil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B.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S. Main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own MI   488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7 555-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B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 W. South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dunk   MO 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555-2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B. Jones,123 S. Main ST,Anytown MI   48888,517 555-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B. Smith,9999 W. South ST,Podunk   MO 99999,123 555-2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. B. Jones","123 S. Main ST","Anytown, MI   48888","517 555-00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. B. Smith","9999 W. South ST","Podunk,   MO 99999","123 555-21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will read any of the above types of files.  Note that quo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round any field which contains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mporting from an ASCII file you can view the first 20 fiel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You then select how many fields are in each record. 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there are 4 fields in each record.  You then indicate whi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used for the name, address lines 1, 2 and 3, phone number and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elds than those 6 used in DIALM, you can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elds are to be ignored.  IMPORT will then read the file and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M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   IMPORT inputfile.ext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names are omitted, IMPORT will ask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AND DIALING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ial a number that you have placed in a dialing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ust first be selected.   This may be done by either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LECT A NUMBER" or "SEARCH THE DIRECTORY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ELECT A NUMBER" will bring up a new window showing the first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the dialing directory.  You may scroll through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using the cursor control keys or the mous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under "USING DIALM MENUS".  Pressing a letter key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beginning with that letter.  Subsequent pressings of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ill advance to the next entry beginning with that lette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entry is highlighted you may select it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by pressing the ENTER key.  The selected entry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a new window and the next entry in the directory window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If the selected entry is not the one you wan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is process.  When you have selected the entry you wan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r the right mouse butto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AL SELECTED NUMBER" command will now be highlighted.  To dia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ress 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 THE DIRECTORY" will ask you to type in a search string.  All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entry are searched for a match.  If a match is found in an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ntry will be selected and will appear in the SELECTED ENTR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the left mouse button will accept that entry. 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any key other than ENTER will repeat the search.  When an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ccepted, you may dial that number by pressing ENTER or the left mo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s before or you may continue searching by executing "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to be dialed may also be entered from the keyboar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FROM KEYBOAR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VIRONMENT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ese parameters automatically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jc w:val="left"/>
        <w:rPr/>
      </w:pPr>
      <w:r>
        <w:rPr/>
        <w:tab/>
        <w:t xml:space="preserve"> DIALM will find the modem on either COM1 or COM2 (usually)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modem is on COM2 you can speed things up by putting the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environment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communicates with the modem at 1200 baud because that </w:t>
      </w:r>
    </w:p>
    <w:p>
      <w:pPr>
        <w:pStyle w:val="PreformattedText"/>
        <w:bidi w:val="0"/>
        <w:jc w:val="left"/>
        <w:rPr/>
      </w:pPr>
      <w:r>
        <w:rPr/>
        <w:tab/>
        <w:t xml:space="preserve"> seemed to work better for my particular modem.  If your modem doesn't</w:t>
      </w:r>
    </w:p>
    <w:p>
      <w:pPr>
        <w:pStyle w:val="PreformattedText"/>
        <w:bidi w:val="0"/>
        <w:jc w:val="left"/>
        <w:rPr/>
      </w:pPr>
      <w:r>
        <w:rPr/>
        <w:tab/>
        <w:t xml:space="preserve"> work at 1200 baud you can specify another baud (such as 300 baud) by 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specify both the port and the baud, combine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: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supports only COM1 and COM2 mode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a directory file to be used by DIALM.  This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be used unless overridden by a command line parameter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=C:\PHON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use the correct path and file name to describe your file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ubdirectory for configuration and log files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where the configuration and log file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MCFG=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DIALMCFG is not set with this command, the files will be kept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fault subdirectory (the subdirectory logged on to when</w:t>
      </w:r>
    </w:p>
    <w:p>
      <w:pPr>
        <w:pStyle w:val="PreformattedText"/>
        <w:bidi w:val="0"/>
        <w:jc w:val="left"/>
        <w:rPr/>
      </w:pPr>
      <w:r>
        <w:rPr/>
        <w:tab/>
        <w:t xml:space="preserve">  DIALM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is program regularly and need to use the SET command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they should be placed in your AUTOEXEC.BAT file so they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ntered each time the system is 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should use the "HAYES AT" commands.  A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6   Wait for dialtone.  "NO DIALTONE" and "BUSY" results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modems will accept the X6 initialization.  Please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al to verify this and other initialization codes.  If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"NO DIALTONE", "BUSY" and "RINGING" result codes they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as DIALM will recogniz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is.  This must be done before DIALM is executed. 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to match what your modem requires.  Consult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 DIAL.BAT</w:t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ECHO AT&amp;S0&amp;C1&amp;D2&amp;W&gt;COM2:</w:t>
      </w:r>
    </w:p>
    <w:p>
      <w:pPr>
        <w:pStyle w:val="PreformattedText"/>
        <w:bidi w:val="0"/>
        <w:jc w:val="left"/>
        <w:rPr/>
      </w:pPr>
      <w:r>
        <w:rPr/>
        <w:tab/>
        <w:t>DIALM %1 %2 %3 %4 %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distributed as user-supported software.  If you fi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you may send a donation of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ert Wilc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20 N. Washington 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osso, MI     48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register the program will receive information on how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through the EXEC-PC bulletin board (414) 789-41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messages to: BOB WIL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mpuServe address is 71601,1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N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who helped in testing DIALM and those who gave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RRANTIES AND LIMI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media 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time module BRUN45.EXE supplied with this program is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that you distribute in the original ZI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IALM.DOC                                     LAST REVISED 11/18/92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