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HY DID ADDING M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T COM3 OR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A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OD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VEN IF YOU DON'T "SHARE INTERRUP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ET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 THE COM1-4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y Dr. W. Curtiss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nter for Information, Technology and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exington, MA  0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bmslib@mitvma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oice: 617-862-7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us quickly have learned that while there are fou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, there are only (usually) 2 IRQ's.  [In AT's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RQ's 5,7, and 9, if your serial board supports thos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-- many uses of serial ports do not use interrupts an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 those cases just forget about them.  Example:  you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serial port using XON/XOFF hand-shaking using a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ke LPT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-- if you use only one IRQ, there is still no potential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IRQ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-- if you want to use 2 IRQ's [3 and 4], you want one por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ose and the other to use the other one.  Typically IRQ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rdwired for use with COM1 and COM3, and IRQ 3 is hardw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COM2 and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-- a typical configuration is:  your serial card is set for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.  You use COM2 for your mouse (usually a DB 9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lways uses interrupt servicing, and so your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oks interrupt vector 3" and when an interrupt occurs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you add an internal modem.  Most telecommunication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rocomm Plus use interrupt servicing of the modem.  So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other IRQ, IRQ 4.  So, you set the modem to COM3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ually sets the IRQ to 4 [newer boards allow mixing an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RQ's but the problem is always the same -- don't let two por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RQ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ings still don't work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in hardware, not 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BM designed the PC, they used an 8259 chip to ser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request.  On the bus there are separate lines for each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XT there are 8 interrupts.  On the AT there are 16 (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 since IRQ 9 is redirected to IRQ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ve shareware program called IRQR produc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R -- Report Status of 8259 Hardware Interrup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1988 by Lawrence R. Ste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259  IRQ  Status   IBM Assignments  OEM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  ---  ------ 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1    0    used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  used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   used   2nd 8259         Autofax Im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  &gt;FREE  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  &gt;FREE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  &gt;FREE   LPT2             MS Bu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    used  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   &gt;FREE  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A1    8    used 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    used   Redirected IRQ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   &gt;FREE 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1   &gt;FREE 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2   &gt;FREE 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3    used  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4    used  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5   &gt;FREE 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 into Procomm and shell to DOS and do this again, an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on IRQ 4, you'll find the report changed to show IRQ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d.  When you leave Procomm, Procomm releases the interru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reverts back to showing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ake a circuit diagram of a PC, you'll find each of the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spond to actual bus pins [yes, the ones you plug cards into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'll find IRQ 4 on Pins B24 and A24 [the only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T and the slot nearest the back on an AT].  On an AT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RQ 14 (Hard Disk) on Pin D7.  This is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from the back in the AT, and not present on the 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279 watches all the IRQ lines (8 in an XT and 16 in an 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cognizes an IRQ when the line goes from 0 volts to 5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"edge triggered" -- the line only needs to go hig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the 8279 to register the event on the rise of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ardware things often are held high and pulled low.  This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 resistor to an output going to +5 volts and a transis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onnecting the anode to the output and the emitter to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on the base causes the transistor to conduct,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ulled low.  This is very common in TTL (Transistor-Transistor Log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sharing the same line will typically not "electrically"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the line is high across all of them using the pull-up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any one board can pull the line low, regardless of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ull-up resistors (these resistors are typically ten thousand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ransistor can pull dozens of these in parallel 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, IBM uses a chip that wants an output that goes low t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 the serial board designer uses a "totem pole dr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re are two transistors. One to pull the line up, the other to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software, you might think that if you don't ask the UAR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Asynchronous Receiver/Transmitter) chip to enabl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utput on the IRQ line will be not present. 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with a "tri-state" output.  Tri-state is either low, high,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just isn't so.  Even if you haven't enabled the interru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t still exists in the hardware.  So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, a transistor is still trying to pull that IRQ line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another board tries to pull it high using its transistor to +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attle between the transistor on one board pull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nd the other trying to pull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confusion.  Sometimes it works because the IRQ you w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beat out the other port's transistor, and sometimes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just can't comp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easy.  On boards that you are not go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 IRQ line, you disconnect that line from the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 For boards that are hardwired, you take a narrow str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ch tape and place it over the gold contact that sli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ard.  To disable IRQ4 you wrap B24/A24 and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3 you wrap B25/A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 For boards that have jumpers for IRQ assignment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e jumper for the offending IRQ and remove it, or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angle from one pin into mid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unbelievable?  Absolutely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