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3.0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MAN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fortabler Anrufbeantworter f�r den Betrieb mit einem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, das die Voice-Funktion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t R�ckruffunktion und Fax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IBM-kompatibl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yXEL mit mind. ROM Version 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elefo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erielle Schnittstelle mit UART 1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Featu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Install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Was ist neu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known b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dien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Men�punk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2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3 Rec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4 Fa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5 Op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Fernsteueru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1 �bersicht der Komman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belle der Ansagetex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OICE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enster, Meldungen und Logg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gaben zur Pers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 und damit nur fast umson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ahlungsmoral in Deutschland l��t leider noch etw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�brig, daher nochmal eine kleine Er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n, die Shareware programmieren, sind h�u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motivierte Programmierer, die einmal ihre Gedank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umsetzen m�chten. Es steckt meist viel Arbe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hen Programmen - manchmal sind diese anschlie�end auch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auchen (ich z�hle den VOICEMAN einfach mal unbesch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). Um doch noch wenigstens zum Teil auf ihre Kos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en, bieten die Autoren solche Programme als Sharewar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hei�t im allgemeinen, da� diese Software f�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�nkten Zeitraum kostenlos getestet werden darf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uf der Zeit mu� eine, im Regelfall sehr geringe, Su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ahlt werden. Dadurch wird der K�ufer zum regist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gistrierung des VOICEMAN kostet DM 40.-. Updates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jeweils die neueste Version auf Disket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m Handbu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Probedauer f�r den VOICEMAN betr�gt 4 Wochen. Ich h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u�t darauf verzichtet, irgendwelche Beschr�nkungen zu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s auf die Shareware-Meldung am Anfang). Ich vertraue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 darauf, da� der eine oder andere Benutzer zahl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kaum Eing�nge zu verzeichnen sein, so wird jeder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tehen, da� dieses Projekt eingestellt werden mu�, den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� am Programmieren kann auch ich nicht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ies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rufbeantworter (�berrasc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ern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tomatische Fax-Erkennung und Auf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bis zu 10 Ansagetexte auch von einem anderen Tele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�h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nsagetexte k�nnen auch von unterwegs aufge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Programm ruft eine eingestellte Telefonnummer zur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 meldet den Eingang von Nachrichten, die dann so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ruf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R�ckrufnummer kann jederzeit auch von unterw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fnehmen und Abspielen beliebiger ZyXEL-Files (*.ZV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pro Tag k�nnen bis zu 10000 Nachrichten aufgenomm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ch wei�, das wollte eigentlich keiner wiss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e Kompressionsverfahren ADPCM2/3 und CELP (je nach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)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usstieg aus dem Programm mit Errorlevel, um z.B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x aufzu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Verschiedene RING-Z�hler f�r neue Nachrichten bzw.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en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lan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Bessere Verwaltung der Fax-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ax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d nat�rlich ein weiteres Ausfeilen der Handhab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habe nicht, wie es sonst meine Art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programm beigef�gt, da ich davon ausgeh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esitzer der Kommandos CD/MD/COPY/DEL usw. m�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in Englisch gehalten, da ich nicht wei�, ob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auswandern wird. Au�erdem ist das bi�chen Englisch do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cks f�r uns, nein? Sollten Beschwerden kommen, werde 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auch eine rein Deutsche Version 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sich in einem Verzeichnis befinden. Dies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. In das Verzeichnis PLAY kommen alle mitgelief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VD-Dateien. Diese enthalten Ansage- und Informations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�hrend dem Betrieb ben�tigt werden. Das Verzeichni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 dann eingegangene Nachrich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mu� noch in der Datei VOICEMAN.CFG der korr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 (siehe VOICEM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Faxbetrieb m�ssen dann noch einige Pfad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iehe Men�punk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Diskette mit der Vollversion sind zwei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packende Dateien enthalten. Im Stammverzeichni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ARJ.EXE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EXE            VOICEM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CFG            Initialisi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Unterverzeichnis PLAY ist die selbst entpackend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EXE vorzufinden, die die vorbereiteten .ZDV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itgelieferten Texte sind nat�rlich nur dabei, dami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auch sofort betriebsbereit ist (f�r die ungedul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tzer). Diese Texte k�nnen aber (und sollen) durch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wurde auf einem 80386 DX-33 entwick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(mit und ohne 1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Minimum schlage ich einen 386 SX-16 vor, jedoch l�uft e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mit einem 16550-Baustein. Das d�rfte aber ohnehin k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, denn ein Highspeed-Modem macht auf solch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normaler Schnittstelle keinen Sinn. Kosten f�r einen 1655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om-Version 5.05 f�r die ZyXELs wurde mittlerw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egeben. Ich habe sie noch nicht ausprobiert, a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-notes sprechen von einer verbesserten DTMF-Erkenn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ist f�r den VOICEMAN nat�rlich von gro�er Bedeutung.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mir zu Ohren getragen, da� die 5.04 und 5.05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ierigkeiten bei der Fax-Erkennung und bei der Erken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-T�nen w�hrend dem Abspielen von Tex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S�mtliche Optionen k�nnen inzwischen aus de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gestellt werden. Lediglich bei der Angabe des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pfehle ich noch die Datei VOICEMAN.CFG von Ha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ndern, da es manchmal Abst�rze gibt, wenn das Program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lschem COM aufgerufen wird (z.B., wenn es der Mau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er Faxbetrieb wird unterst�tzt. Es wird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kannt, wenn am anderen Ende ein Fax sitzt.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ient sich dabei der Utilities von Z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in FOSSIL-Treiber wird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Es wird angezeigt, wieviele Anrufe eingingen UND wie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on auch was gespro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iverse Bug-Fixes nat�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Bei eingeschaltetem Bildschirmschoner wird auf der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 Leuchtfeuer veranstaltet, wenn neue 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rliegen. So kann schnell mit einem Blick fest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, ob es sich lohnt sich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Initialisierung des Modems ist etwas hartn�ck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worden. Manche ZyXELs hatten damit schwier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enn am anderen Ende Stille erkannt wurde, kann wahl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 Faxempfang geschaltet werden oder das Program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Es k�nnen zwei verschiedene RING-Z�hler angegebene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kann z.B. nach einem Klingelzeichen abgeho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neue Nachrichten vorliegen oder erst nach 3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seriellen Schnittstellen k�nnen mit au�ergew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n f�r IRQ und Basisadresse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Abh�ren von Nachrichten wurde intelligenter gema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bei den Optionen der ZyXEL-Lautsprech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sgabeger�t gew�hlt wird, so wird bei ankommenden An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tzdem �ber die Leitung abgespielt (war eigentl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Erkennung, ob ein Fax eingegangen ist, wurde verbe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s wird gepr�ft, ob sich im Faxverzeichnis eine neu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zugesellt 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Bugs wurden mittlerweile behoben.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Wiederholungen, die bei der Aufnahme-nahme-nah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ufnahmen, die �berhaupt nicht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as Modem hat kurzzeitig zwischen den Texten aufgelegt (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normalerweise zu keinen Problemen 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Aufh�nger beim Aufnehmen. Nach �ndern einiger F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wie z.B. einiger Puffer), scheint das Problem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zutreten. Wenn doch, bitte DRINGEND Bescheid 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d einige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Bugs sind offensichtlich den ZyXELs selbst anzul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Versionen 5.04 und 5.05 (oder einige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erversionen) haben nach Aussage einiger Leidtrag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e bei der Erkennung von DTMF-T�nen.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em Anschein nach nur w�hrend der Aufzeich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richten erkannt. �hnlich sieht es mit der Fax-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Die hin und wieder auftretenden St�rung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achausgabe treten bei vielen Programmen auf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mode des ZyXEL nutzen - auch bei ZFAX! - (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MAN leider etwas h�ufiger, da dieser exzess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brauch von dieser Eigenschaft macht). Es bleibt 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zuwarten, ob sich das bei k�nftigen ROM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durch die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DOS-Prompt gestartet. Dazu mu� man sich entwe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�rigen Verzeichnis befinden, oder die Umgebungs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mu� dieses Verzeichnis enthalten. Wenn VOICEMAN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mden Verzeichnis aufgerufen wird, ist darauf zu acht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tr�ge PLAYDIR und RECDIR in der Datei VOICE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Pfadangaben enthalten (z.B. E:\VOICEMAN\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ustellen sind diese im Men� Options. Die Bedienoberfl�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ganz im SAA-Standard gehalten (wie auch Windows).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leiste am oberen Bildrand k�nnen s�mtliche Funktion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aus oder der Tastatur ausgef�hrt werden. Die Men�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entweder durch Anklicken mit der Maus, od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 der Alt-Taste zus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farbig hinterlegt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l��t sich der Anrufbeantworter starten. Beim Star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geschieht dies automatisch, daher is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anfangs grau hinterlegt und damit nicht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er Anrufbeantworter eingeschaltet ist, erkennt man dar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as blaue Statusfenster auf dem Schirm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rufbeantworter wird abgeschaltet. Er kann wied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en�punkt Start in's Leben zur�ckgeruf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�t ein Anrufer das Telefon 15 mal klingeln, schaltet er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wieder ein und arbeitet von da an wie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. So kann man von unterwegs den VOICEMA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anual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nrufbeantworter nimmt ab und behandelt einen even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rufer so, als h�tte der Anrufbeantwort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nommen. So kann man auch mit dem VOICEMAN experiment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parallel geschaltetes Telefon kann man sel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rufer spielen (vorher z.B. durch W�hlen einer einsamen '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reizeichen stumm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och nicht abgeh�rten Nachrichten werden abgespielt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Abspielen werden diese Nachrichten als abgeh�rt mark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bspielvorgang kann durch Bet�tigen von ESC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Mit der '+'-Taste kann zum n�chsten Text gesp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erden alle bereits einmal abgeh�rten Nachrichten abgespi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ht die neuen!). Der Abspielvorgang kann durch Bet�tig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'+'-Taste kann zum n�chsten Text 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eliebige ZVD-Datei wird aufgenommen (es erschei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s Dialogfenster, das zur Eingabe eines Datei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fordert). Das Kompressionsverfahren h�ngt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Einstellung in der Datei VOICEMAN.CFG ab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t). �ber ein parallel angeschlossenes Telefon kann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ochen werden. Vor der Aufnahme ert�nt ein Pfeif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vom ZyXEL totale Stille gemeldet, wird die Datei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�scht, da sie offensichtlich nichts enth�lt. Ander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auf eine in VOICEMAN.CFG eingestellten Zeitspanne st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artet. Voreingestellt sind 4 Sekunden. Werden als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Stille festgestellt, wird die Aufnahme beende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e am Ende der Datei wird abgeschnitten.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Aufnahme zu beenden, besteht darin, die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zu bet�tigen. So h�rt die Aufnahme sofort auf und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von der Datei abgeschn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!!! Dies ist manchmal n�tig, wenn ganz kurz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nommen werden m�ssen, wie z.B. 'eins'. Bei kurzen Tex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 das ZyXEL manchmal f�lschlicherweise totale Stille f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et�tigen von ESC wird die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Dialogfenster erscheint, indem man eine ZyXEL-Voice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w�hlen kann. Diese wird dann anschlie�end abgespiel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ressionsverfahren wird der Datei entnommen. Durch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ESC wird der Vorga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ft das entsprechende unter Optionen/Paths angegeben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ft das entsprechende unter Optionen/Paths angegeben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lassen sich die gleichen �nderungen, wie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N.CFG machen. Die Bedienung ist soweit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ildschirmschoner w�re noch hinzuzuf�gen, da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gangenen Nachrichten und aktiviertem Bildschirmschon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s Leuchtfeuer auf der Tastatur gezeigt wird, dami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erkennen kann, ob Nachrichten eingegan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Options-Paths sind 3 Programmnamen und 1 Pfad anzu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h gehe z.B. mal davon aus, da� ZFAX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 ste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grammname von RCVFAX, das beim ZyXEL immer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Das Programm �bernimmt die Aufzeichnung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ffenden Faxsim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   E:\ZYXEL\ZFAX\RCVFAX 1 /p:0 /r:0 /w:#PAT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p gibt an, welche Schnittstelle verw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deren Parameter sollten so bleiben, wie sie sind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be #PATH# wird automatisch durch den Pfad ersetzt,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axe aufneh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grammname eines Utilities, das ein Fax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darstellt. Hier wird in der Regel folg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\ZFA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grammname eines Utilities, das ein Fax ausdruckt.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Regel folgendes 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ZYXEL\ZFAX\ZF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fad, in dem neue Faxe abgelegt werden sollen. Hier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icherheit ein vollst�ndiger Pfad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zelne Programme fehlen, oder fehlerhaft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ird die jeweils dazugeh�rende Funktion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r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ernsteuerung verlangt die Eingabe eines Passwortes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t kann 1- bis 8-Stellig sein (siehe VOICEMAN.CFG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 dabei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ruft den VOICEMAN an. Dieser meldet sich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��ungsansprache. W�hrend der Begr��ungsansprach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darauffolgenden Aufzeichnung bet�tigt man die '*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 des Telefons (vorher nat�rlich auf Touch-Tone umstell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bspiel- bzw. Aufzeichnungsvorgang wird sofort abgeb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nn nicht, dann eben nochmal '*' bet�tigen - das ZyXEL 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ktuellen Version manchmal etwas taub, was die DTMF-T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ht, das soll aber ab ROM 5.05 vorbei sein). Daraufhi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gebeten, das Passwort einzugeben. Man sollte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folgende Stille warten und dann mit der Eingab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tes beginnen (das voreingestellte Passwort ist '123'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e VOICEMAN.CFG).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asswort korrekt, wird man gebeten ein Kommando einzu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nicht, dann war das ZyXEL mal wieder taub. Dann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mal das Passwort eingeben. Es werden immer nur die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Zeichen untersucht, wobei n die L�nge des Passworte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OICEMAN wartet nach jeder empfangenen Ziffer max.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auf die n�chste. Dauert es l�nger, oder werden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0 Ziffern eingegeben (das sieht dann sehr nach einem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 aus), legt 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�bersicht d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r Ausf�hrung jedes Kommandos au�er '5', '8' und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artet VOICEMAN ein weiteres Kommando. Wird nach 10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 Empfangen, legt 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Neue Nachrichten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noch nicht abgeh�rten Nachrichten werden abgespi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dem Abspielen werden diese Nachrichten als abgeh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iert. Der Abspielvorgang kann durch Bet�tigen von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t der '*'-Taste kann von Nachricht zu 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ge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'     Alte Nachrichten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e '1', nur werden die alten (schonmal abgeh�r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richten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3'     Nummer der Begr��ungsnachrich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wird aufgefordert, die Nummer der Begr��ungs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nzugeben, die von nun an g�ltig sein soll. Die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ort zur �berpr�fung abgespielt (Abbruch mit '*').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ne Nachricht abgespielt, existiert noch keine.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4'     Begr��ung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aktuelle Begr��ungsnachricht wird aufgenommen.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die momentan eingestellte �ber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5'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AN leg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6'     R�ckrufnumm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einer entsprechenden Aufforderung kann man di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mer eingeben, die angerufen werden soll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richten eingehen. Ist die Funktion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geschaltet, wird sie eingeschaltet (nach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gangenen Anruf wird zur�ckgeruf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TUNG!! Die Ziffern sollten LANGSAM eingegeben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 VOICEMAN spricht sie zur Sicherheit noch w�hre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nehmen nach. Ist man mit der Eingabe fertig, gib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weder '#' ein, oder 10 Sekunden lang nic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�end wird die neue Nummer nochmal "vorgele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Beim R�ckruf wird eine entsprechende Nachricht abgespi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chlie�end wird direkt nach dem Passwort gefragt.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nen wieder beliebige Kommandos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7'     Anzahl der Nachrichten bis zum R�ckruf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 kann hier durch Eingabe einer Ziffer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rufe eingeben, die n�tig sind, bis VOICE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ckrufnummer an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8'     Den Anrufbeantworte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kt wie die Bet�tigung von F9 am Rechner.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chalten wird eine Best�tigung verlangt (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��t ein Anrufer das Telefon 15 mal Klingeln, schalte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Anrufbeantworter wieder ein und arbeitet von d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eder normal weiter. So kann man von unterweg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AN wieder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'     VOICEMAN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s Programm wird beendet. Vor dem Abschalten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�tigung verlangt (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'0' ist reserviert f�r zuk�nftig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belle der Ansage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ZVD bis 9.ZVD         "Null" bis "Ne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m Nachsprechen der Ziff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ur Ansage der R�ckruf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MESSG.ZVD             "Hier ist mein Anrufbeantworter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d Nachrichten eingegan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rd beim R�ckruf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NUMBER.ZVD            "Die eingegebene Nummer laut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ch dem ferngesteuerten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r R�ckrufnummer werde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und anschlie�end die Zif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Nummer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ZVD             "Bitte best�ti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um Best�ti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chaltevorg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PASSW.ZVD            "Passwort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ZVD             "Aufwiederh�r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r nach korrekt aufgezeichn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chricht ein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0.ZVD - GREET9.ZVD Begr��ungen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ben ganz am Anfang,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stellter Nummer (VOICEMA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Q.Z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ier kann ein "Hallo?" auf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rden. Wenn diese Datei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sie dann abgespiel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rufer anfangs nichts sa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hweigt der Anrufer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mernoch, wird wie sons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fahren (aufle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ESS.ZVD              "Es liegen keine neuen Nachrichten v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bei der Abfrage abgespi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alls keine neuen 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OK.ZVD              "Bitte Kommando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jedesmal abgespiel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OICEMAN auf ein neues Kommando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 Fernsteuerung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B.ZVD                 "Bitte die R�ckrufnummer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vor der Aufzeichn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uen R�ckrufnumm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fforderung 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BN.ZVD                "Bitte Nummer eing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rd abgespielt, wenn VOICEM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rngesteuerte einstel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iffernangabe will (W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gr��ungsmeldung und Eingab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zahl der Nachrichten bis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ckr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OICE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ieht die beigef�gte VOICEMAN.CFG-Datei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 AT+VSD=24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NUM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OUT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IR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DIR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IR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G        E:\ZYXEL\ZFAX\RCVFAX 1 /P:3 /R:0 /W:#PAT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ROG       E:\ZYXEL\ZFAX\ZFA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ROG      E:\ZYXEL\ZFAX\ZFA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UMBER       4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         gibt die Schnittstelle an, an der da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�n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.B. 2 =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       die Baudrate, mit der das Modem be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r 9600, 19200, 38400 und 57600 sind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        wird beim Start von VOICEMAN an da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        stellt die Empfindlichkeit des Modems bez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Stille-Erkennung ein. Dabei bedeute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rste Wert nach AT+VSD= die Schwelle (Werte 0-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bei h�here Werte eine h�heren Lautst�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sprechen) und der zweite Wert die Dau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weigens, die vergehen mu�, bis eine 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        Hier wird eingegeben, �ber welchen Kana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achausgabe erfolgen soll. F�r den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rieb sollte hier eine 2 stehen. Andere W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d nur f�r Testzwecke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�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    Telefo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:     Eingebauter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    Hier wird die Kompressionsmethod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zeichnungen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     CELP / 9600bps  (nur PLUS und LC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    2-Bit ADPCM /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:      3-Bit ADPCM / 28800bps (beste Qualit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��te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HTUNG!! Die Einstellung 3 macht manch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wierigkeiten nach der Eingabe von DTMF-T�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fehlung, bis ich's ausget�ftelt habe: 1 od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DIR/RECDIR/FAXDIR  Pfade in denen die Voice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gebracht sind/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PROG/VIEWPROG/PRINTPROG Programme f�r den Fax-Betrieb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�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          Anzahl der Klingelzeichen, bis abgehob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CEMAN �berl��t diese Aufgabe NICHT dem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kein Auto-Answer), sondern z�hlt sel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ingel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  Ein bis zu 8-stelliges Pa�wort, da� nur au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iffern 0 bis 9 bestehen darf. Dieses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echtigt den Anrufer Kommandos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       Anzahl der Nachrichten, die eingehen m�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vor VOICEMAN die R�ckrufnummer anruft.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deutet, da� diese Funktion ab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EOUT        Anzahl der Sekunden, die ein Anrufer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ech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NUMBER        Die Telefonnummer, die r�ck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 Das AT-Kommando, das den Wahlvorgang ein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nster, Meldungen 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n befinden sich 4 Fenster auf dem Desktop (die �bri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mit der Maus verschoben werden k�nnen ... wer spa� da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...). Links oben ein kleines, blaues Fenster mit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          gibt an, wie oft es Klingeln mu�, bi� VOIC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nimmt. W�hrend des Klingelvorganges ist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 "Countdown" zu beobachten. Sobald 10 Seku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ng kein weiteres Klingelzeichen eintriff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von ausgegangen, da� der Anrufer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fgelegt hat. Die Werte in den Kla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zeichnen die zwei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lingelvarianten: der erste Wert steht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�hler, der g�ltig ist, wenn kein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chrichten verf�gbar sind, der z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prechend f�r den ander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count  Zeigt an, wieviele Nachrichten noch eing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ssen, bis ein R�ckruf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 num.   Zeigt die augenblickliche R�ckrufnummer a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isabled", wenn abgeschaltet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MA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s    Anzahl der neuen, noch nicht abgeh�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chrichten. In Klammern steht die 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rufe einschlie�lich derer, die ni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sprochen haben aber ohne die Fax und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 msg.   Die Nummer des momentan 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r��ungs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calls        Die anzahl der eingegangenen Fa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Fenster am rechten Bildschirmrand ("Modem"),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Kommunikation zwischen VOICEMAN und dem Mod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erliche Informationen, wie z.B. Voicedaten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ausgeblendet. DTMF-Zeichen ("0123456789*#")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etzte Fenster am unteren Bildrand zeigt diverse 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, die von VOICEMAN erzeugt werd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ind beispielsweise Fehlermeldungen zu seh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werden auch in der Datei VOICEMAN.LOG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yXEL ist leider hardwarem��ig nicht in der Lage,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en Phone-Buchse aufzunehmen. Daher ist es notwend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Telefon parallel zum Modem anzuschlie�en, um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agetexte aufzunehmen. Dies geschieht automatisch,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r Dreiersteckdose (TAE-N/F) das Telefon in die mittl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se und das Modem in die linke Buchse einsteckt. Ander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in Kabel zu empfehlen, da� einen Stecker auf zwei Ger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ilt (Y-Kabel). Manche neue Telefone weigern sich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mit dem Modem zusammen zu arbeiten (z.B. Signo)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machen dicht, da durch den Betrieb zweier Ger�t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ung zu stark abf�llt. Wem dies widerf�hrt, dem bleibt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rechen der eigenen Texte von einem anderen Appa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anruf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m die Log-Datei mit der Zeit zu gro� wird, dem sei empfo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Batchdatei zu schreiben, die zun�chst die Log-Datei 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schlie�end das Programm aufr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gaben zu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flug                   Fido:   2:244/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Ramtelstra�e 66            Gernet: 21:100/1207.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0 Leo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bitte unbedingt darum, mir Fehler und W�nsche mitzutei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eedback ist sehr wichtig. Einfach eine kurze Nachricht 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j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en bitte nur in dringenden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ch nicht da bin - VOICEMAN ist auf jeden Fall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