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k "Gatorbait"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torbait's Swamp BBS (803)552-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ere the Conservatives RA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PPS and HOSTAGE.PPE are Copyright (c) 1993 Gatorba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S and CLINTON.PPE are Copyright (c) 1993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HOSTAGE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any programs distributed that were takeoffs on Rush Limbaugh'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 show intros, America Held Hostage. Many were nice, but didn't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, so I decided to write my own. After struggling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ompiler, I had almost given up, when Scott Robison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PPE. It still didn't do exactly what I wanted, so I borrowed Sco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rudged on to what you hav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GE.PPE is simple to setup. I have set it up to execute in my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simple text file and then write !D:\PCB\PPE\HOSTAGE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HOSTAGE.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setup HOSTAGE.PPE as a keyboard defined command, by inclu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's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where the CMD.LST is located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do not have any empty spaces press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command HOSTAGE, enter the security level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path and filename where HOSTAGE.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ut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it's simp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PPS source code with HOSTAGE.PPE for those of you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Programming Language Compiler, so that you may modify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HOSTAGE.PPE is FREEWARE, but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from people that use it. If anyone has problems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orbait Software, nor the author takes any responsibil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this program. You may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would like to thank Clark Development Co. and PCBoard, with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done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Robison, for the code to CLINTON.PPE, so that I coul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, Francisca, who patiently puts up with my BBS and programm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 hours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 Limbaugh, my inspiration for this program and for providing me with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tainment, despite that the Politically Correct seige is under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S! Rush,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llions of DittoHeads in PCland and around the country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administration, for showing America how good the Reagan and Bush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re. The return of tax and spending and blaming the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orbait's Swamp BBS - (803)552-2925 USR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55-A Hutchin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 AFB, SC 29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