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320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89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UTI 2.5                                           08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T has been updated for PostLink compatibility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the latest version of GT Power.  UTIEXP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so strip out any lines of a message starting with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UTI is used along with the PC Relay softwar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e in RIME and other networks based off the PC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ystem.  This documentation will be short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an be found in the RIME/PC Re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s which can be found in the RELAYNET.ARJ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file directory of m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GUTI.DOC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TIHIGH.EXE -- high message number calc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TILIST.EXE -- conference lis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TIEXPRT.EXE -- message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TIIMPRT.EXE -- message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RELAY.BAT -- example batch file to run rim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RELAY.SCR -- example script file for pc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have a copy of the PC Relay information manua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ing found in RELAYNET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PC Relay software, the UTI driver will not do mu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 on your hard disk and waste space.  A new version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y software should be released in August 1992. 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current software are found in the PC Relay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C Relay software may make some or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bselete (just a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will need for the PC Relay CONFIG.EX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/Change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ystem Type : Universal Text Interface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il Box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Using "REAL NAME"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UTI Network Mode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Compress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conferences in the PC Relay CONFIG.EX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Maintanc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The "UTI ID" is the pathname of the confere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as express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Allow private messages in this conferenc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uppress network portion of tagline?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voice number is specified at the top of this docum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thin decent hours.  An answering machine will ans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ring if I am unable to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data line number always answers.  You can leave a M)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if you wish for me to get 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in the GT EchoMail conference E02/758,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Over one hundred nodes pick this up, so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o hard to find a node car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T Netmail address is 001/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RIME mail to node TRANQUIL in the COMMON conferen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ontact me by voice during reasonable ho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an example GT Power script file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your hub.  It was written for my PC Board hub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modified.  I have also included the batch file I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... The "other" UTI file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UTI Level 2 also provides for a way to change user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pointers, etc for use with Kip Compton's Megamail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door program.  THIS IS NOT SUPPORTED.  If you want 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I suggest you use BGQWK.  If you wish to use the Meg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you can obtain the UTI level 2 specifications from 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UTIVER.EXE, UTIDOOR.EXE, UTILSTRD.EXE and UTI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EXE program will not run properly without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TILIST program.  Megamail will NOT function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s.  Again, I do not plan on supp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 extensions at any 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were compiled unde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E files are compressed with DIET 1.44 by Teddy Matsum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iting file slimming 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FREEWARE.  I do not expect anything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, but, if you want to make a donation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op you,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