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93-9320       2611 RUSHWOOD CIRCLE      (713)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     v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.J. Guillot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WHO 2.1                                            15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02/758 sponsored by 001/070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WHO creates an informative bulletin for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oday's callers.  BGWHO may alternatively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make a bulletin,  BGWHO will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first command line parameter.  It will m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I bulletin and an ASCII bulletin.  I suggest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LOGOFF.BAT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w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create  a  3.CBS  and  3  in  the  bulletin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un BGWHO as a dreaded logon door(tm)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oor' option rather than a builletin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who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things occur during  door mode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of.   BGWHO writes to the CON device and it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irected easily by the  DOS CTTY  command or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ign.  Observe these three example GTLOGO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          @echo off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m1          bgwho door &gt; com1         %1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who door                                   bgwh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                                     %1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of the above files perform the  same 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example  shows  the  optimum batch file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to determine whether to redirect output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use  a  com port  other than  COM1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batch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eat disadvantage exists,  however,  when  one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rectly to a com port or auxillary device--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ee what the user sees.  This problem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GATEWAY device driver availabl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.  GATEWAY  can be easily install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comman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util\gateway2.sys -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m port other than COM1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'1'  to  whichever com port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 again,  are the three batch files,  however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lightly modified to take advantage of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          @echo off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gate1         bgwho door &gt; gate1        %1 g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who door                                   bgwh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con                                     %1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  com port  other than COM1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GATE1  directive  to one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I would recommend using the third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GT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'door'  mode,  BGWHO does not create a bullet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  ANSI  and  ASCII version of the who cal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 ANSI  setting in the GTUSER.BB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etches the current caller name from that  file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a special box letting the current caller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or she stands up to the rest of the crow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WHO bulletin|door [/ex:access_levels] [/nc] [/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WHO will scan through all users in the USER.CT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which have been  deleted  or  banned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'exclude' certain access levels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useful  if you have special friends that w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on the re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top 4 /ex:z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yntax would cause  BGWHO  to ignore any 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 access level of 'z', 'W', or '0'. 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the access level is  very  important.  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is completly different from a lower case 'z'.  Th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to the number of access levels that may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the /NC command, when finished, BG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 CALLER.NUM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CTL file (if you are running a LAN, the LANPATH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TPATH).  This is a simple text format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file containing the total number of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s received to date.  This feature wa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f another sysop.  Use it however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GWHO  creates its reports, it pads all user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of periods.  The  string  of  periods is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and the  /NF  parameter  is provided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.   If the  /NF  parameter is used,  BGWHO  will p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with a string of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al parameters can be used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who 7 /ex:0bGF /nf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WHO would create a bulletin  7  composed of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ing  those users  that  have an access level of '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, 'G', or 'F'.  The user names would be padded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nd a CALLER.NUM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       Jim Kreyling        Jac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recompiled unde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WHO and BGTOP are the most widely used BG compan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f the Earth.  BGQWK will catch up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 FREEWARE.  No  registration fee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this program,  BUT,  if  you  would 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, I  won't  stop you!  Please  do  not  al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engineer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suggestions or comments please  add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via  the  E02/758  echomail  conference o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or dat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ug&gt; Check out the newest BG companion program,  BGQW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QWK mail door for the GT Power fami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 this thing.  It's shareware.  &lt;Plug&gt; Leap into R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yNet International Message Exchange Network with BG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ug&gt; Leap into a whole new world of BBS net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NET, the incredible QWK network mail tosser for GT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                                          GT:  001/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                                   RIME: TRANQU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