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(Opus/Portal of Power) Netmail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, 1993 by 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is for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stribute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David Page and Joe Keenan for putting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nd bugs.  Thanks to Mark Prado for giving m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no garantees, no warentees, no nothing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, and that's that.  Do not copy this program i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original ARJ archive created by Nathan Mosch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terial is copyright 1992, 1993 by 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very much for you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BN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netmail packer is a medium sized netmai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ish can get the job done, but it's 200k, oMMM is 80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do what this does, handle 4D point numbers.  BN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 and remove poi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s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Netmail Packer (henceforth referred to as BNP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 registration.  If you still wish t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ng money, see the file DONATE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Netmail Packer is NOT PUBLIC DOMAIN.  It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product support, updates, and product itself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charg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 will run on any 80x86 machine with at least 256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A mailer and hard drive would be nic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 works with BinkleyTerm, OPUS-CBCS or Portal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nature of FrontDoor and D'Bridge, BN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them, it's not in the design.  BNP wa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C++ 3.1 and will work on any PC using IBM 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3.3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is documented in the appropriate fil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self explani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 will automatically reroute/repack .FLO and .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BNP ARJ you will find CONFIG.BNP which is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Here is a description of every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zone:net/node[.point][@dom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donet technology address.  You must specify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and node.  Point is optional.  You may specif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d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pecify a path to netmail.  Just inser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ath statements in the NETMAI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d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path where outbound packets are stor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of zone and point differentiations, new outboun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RCSIZE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ize, in kilobytes, for the maximu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, BNP will not add to bundles exceeding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at file to write log entries to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omitted, BNP will make no attemp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y sort of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FIL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ere to look for a routing file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, this is not an option.  ROUTE.BNP is inclu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OLD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s BNP to kill mail older than [nnnn] d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very destructive feature and should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 where spac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GY [ignore/delete/exclu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ameter activates GRUNGY, the grung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.  GRUNGY will produce a GRUNGY.RPT file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of the messages that were gru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s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:  kills all grun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:  will keep all grunged messages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produce a GRUNGY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: do not include grunged messages in th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do not delete from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operations in supressed screen writ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TTYPE [TYPE2/TYPE2+/TYPE2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in which FTSC packet format to pac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01 (typ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39 (type 2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45 (type 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01 is, for all intents and purposes, STONE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R_DEF #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pecify at least one archiver.  Where '#'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the IBM ASCII character set.  This can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haracter in length, though, or BNP will repor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UP # node1 [node2] [node3] [node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o pack mail to the specified nod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   NONE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ether BNP should kill all sent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o kill any sent message, regardless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.  If this option is omitted, kil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when killsent status is enabled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Y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instruct BNP to create .BSY flag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kleyTerm will not process mail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ROUTE.BNP.  Here is a run down of every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 # HH:MM HH:MM [Day1|Day2|Day3 etc...] or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 schedule with a start and end time 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time.  The day specifiers can be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ed seven days of the week seperated by a PI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paces at all!  Or, for all days of the wee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Sched A 16:00 22:19 Tue|Wed|Fri|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xxxx node1 [node2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s BinkleyTerm or OPUS-CBCS to call a system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ether there is mail waiting or not.  Where 'xxxx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 - Send immediately or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 - Send as soon as non-CM nod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 - Same as direct, but no g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ndle will end up going where it'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D - Make other system pickup mai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less for POLLxxxx but is good for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UNDLE node1 [node2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BNP NOT to bundle mail for the specified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mail is kept unbundled and is sent as .xU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more mail, more is added to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g commands will work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xxxx node1 [node2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mail directly to the specified nodes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abov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n '*' anywhere in place of a number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specifies that BNP will treat it as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SendCM 1:109/40 400 1:261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direct Crash to 1:109/40, 1:109/400 and ALL of 2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xxxx node [nodes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 mail addressed to [nodes] through [node]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t least two entries, a destination and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RouteDIRECT 1:109/40 1:* 2:* 3:* 4:* 5:* 6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 all mail for ALL nodes in zones 1 through 6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09/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BNP analyzes in decending order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nd ruled exceptions go BEFORE oth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CM 1:109/40 400 50 500 60 600 70 700 10 100 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eCM 1:109/400 1:109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route all mail to any node in net 109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109/400 except the ones listed above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is explains most of your questions.  If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feel free to contact me at +1-301-649-3207 between 6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PM GMT-5 (EST), or netmail me at 1:109/4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is by Vince Perriello, Bob Hartman and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Bridge is written by Chris Ir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is written by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C++ 3.1 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MS-DOS is by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-CBCS was originally written by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is by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