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program, and continue using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obligated to register it with u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good for future releases of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y removes the "* UNREGISTERED * 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ee when you run MNET, and removes the "[NR]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tagline that is appended to processed messages.  MN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special price if you have already registered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AIL MANAGER +PLUS+ door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and Mail Manager +Plus+ at the same time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Manager +Plus+ is normally $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T version that I am currently using:  ___v1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Mail Manager +Plus+ release on disk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QWK door for RBBS-PC and Fido *.MSG....: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NET (and Mail</w:t>
      </w:r>
    </w:p>
    <w:p>
      <w:pPr>
        <w:pStyle w:val="PreformattedText"/>
        <w:bidi w:val="0"/>
        <w:jc w:val="left"/>
        <w:rPr/>
      </w:pPr>
      <w:r>
        <w:rPr/>
        <w:t>Manager +Plus+ if applicable), and instructions for registering them</w:t>
      </w:r>
    </w:p>
    <w:p>
      <w:pPr>
        <w:pStyle w:val="PreformattedText"/>
        <w:bidi w:val="0"/>
        <w:jc w:val="left"/>
        <w:rPr/>
      </w:pPr>
      <w:r>
        <w:rPr/>
        <w:t>in the name entered above.  One registration covers all nodes of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Newark Connections) for the full</w:t>
      </w:r>
    </w:p>
    <w:p>
      <w:pPr>
        <w:pStyle w:val="PreformattedText"/>
        <w:bidi w:val="0"/>
        <w:jc w:val="left"/>
        <w:rPr/>
      </w:pP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