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Message Trim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This Program Is Designed for GT 16.00 and Higher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Use on any other version could prove hazardous to your system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-07-93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-21-93   Ver 1.1 MSGTRIM can now optional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ast Processed Message"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page 1 for this setting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setting a new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ESET has been added.  If you have MSG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ep track of the last processed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renumber your messages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ESET which will essentially wip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ers, process all the messag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install the pointer.  There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roximately 30 new items added to the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t of time and effort has went into the birth, grow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of this program.  I just want to encourage a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nsors and/or echo bridgers to take a close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consider using it PRIOR to bagging echo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onsoring and/or bridging.  In the not so distan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Echo Conferences were very nice to read and use. 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with the new sudden popularity and usage of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dging in the GT Network, many many echos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den with Tag Lines, Reader Signatures, Auto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ing, and Bridging information that the averag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are to have crowding a message they want to rea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ny messages have more of this text in them tha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text.  Message Trim provides a gen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and easily implemented method of discar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unwanted information.  If you are a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nsoring or bridging an echo conference for the G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sider "Trimming" your message areas pri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ging runs on a daily basis.  It will make clean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overall better network for all of us.  I a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network free of charge and exp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tuities, please consider using it to its fu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rim is a utility that searches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in search of items you have configur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arch List". If any of these items are fou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rimmed" from the text of the message.  The primar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ind a "search item" are those annoying little ta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lines, and reader signatures. Your configu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up to 1000 individual "search i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ere are two primary reasons for doing thi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can possibly save valuable disk spac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text from your message areas. 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want to do this is to remove all th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noying auto generated text that has made it's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ssage areas via QWK readers, offline readers,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dging software.  So the basic idea is thi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ome disk space, or you are tired of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generated text, or you just want you messag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look of cleanliness that GT echos used to ha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RIM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Trim configuration consists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rt consists of four parameters that te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 how to deal with Blank lines and .ORIGIN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art of the configuration consists of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"Search Items" that Message Trim will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  First lets talk about the Blank and .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When you first enter config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with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ximum Blank Lines To Allow At Top Of Message.....[000]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ximum Sequential Blank Lines To Allow............[002]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ximum Total Origin Lines To Allow................[002]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Keep Last Checked Message Pointer?..................[Y]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F1 Help  F2 Active Keys  F3 Edit Remove List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tem "Maximum Blank Lines To Allow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" allows you to specify the Maximum number of bl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prior to the first line in the messag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ther than a space.  Specifying 0 on thi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MSGTRIM to strip ALL blank lines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tem "Maximum Sequential Blank Lines To 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pecify the Maximum number of blank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equentially in your messages.  If you specify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MSGTRIM will strip all blank lines that fo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equential blanks in a message.  Please Note tha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less than the number you specified for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op Of Message, you will override the "Blank At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item "Maximum Total Origin Lines To Allow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the Maximum number of lines the .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llowed to consume.  .ORIGIN lin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s one long continuous line and are wrapped a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by GT and various readers.  If you allow the 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occupy 2 lines in a message, .ORIGIN lines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60 characters will be truncated.  If any .ORIGIN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, and they contain any from of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reset ESC[0m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item "Keep Last Checked Message Pointer?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rack of the last message that was checked for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The pointer will keep track of the last full .ME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ccessed.  If a partial .MES file was the last on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un will result in a recheck of these messages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ny additional messages were added to the .M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'N' in this field will cause each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to be checked every time MSGTRI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set these four parameters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editing the actual "Search Items"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"Search Item" editing menu press F3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presented with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Applied By Blue Wave Reader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[ESC Exit  F1 Help  F2 Key Help  F3 ASCII Chart]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lue Wav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GoldED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LMR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SLMR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Origin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SLMR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1st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ATP/LINUX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DeLuxe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DeepSouthNet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Deluxe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FQ 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GT 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Jabber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KWQ/2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[ Item 1 of 102 Total ]�����������������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you screen you will notice a box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or the current line you are on.  You can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, edit the comment for this entry,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insert blank line, or delete the entry. 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list of keys that provide these fun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MSGTRIM comes configured with over 100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These items consist of common Ta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Lines, and Quote Indicators. You are fre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from this list as you see f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.  You are allotted 1000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nfiguration, running the program is fairly eas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GTPATH environment variable set, and a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directory pointed to by &lt;GTPATH&gt;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 is type MSGTRIM on the DOS command line.  MSG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proceed to read the GTMDIR.BBS fil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essage area listed and remove any text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any of the "Search Item" entries on a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 If you wish to search only a portion of you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you can create an alternat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Command Line Parameters" below in this doc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specifying an alternat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six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SGTRIM confi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TM:&lt;ALT_GTM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use the GTMDIR.BBS file in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a full path and filename for &lt;ALT_GTMDI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pecify an alternate filename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all your message areas if you choose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number messages AND you keep track of the "Las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" then it is highly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SET parameter after a message renumber.  Basically the 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ll MSGTRIM to start processing messag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found and to process all messages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messages are processed a new "Pointer"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form MSGTRIM where to start processing on the nex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MSGTRIM to keep an ongoing log fi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your messages use this parameter. 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&lt;GTPATH&gt;\HOTWARE\MSGTRIM.LOG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he next execution will append to the exis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You must manually delete this log fi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ing up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MSGTRIM to keep a log file, but not to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sting log file use this parameter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is parameter and /L is that if a log file exi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uncated to 0 length prior to writing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you log file from growing to an excessi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the Auto Registratio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RIM, use this parameter.  MSGTRIM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message to ROB ROESCH at 064/003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will show you all the availa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with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RIM has the ability to exit various levels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request.  There are two different "breaks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Listed on the execution screen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and F1 keys will allow you to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MSGTIM Loops.  F1 will break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and continue with the next message area.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 a graceful and 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Cannot Ope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Cannot Ope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Early Exi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GTPATH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5  Invali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6  Insufficient Memory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RIM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RIM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art using this utility, and get a chanc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(see above procedures.  If you don't have an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delete it for your total refund of all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occupying.  This program comes with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guarantee, and no promises.  If it works GREA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and I will gladly take a look at it in my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If you really really really like the program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ny donations, feel free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