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 xml:space="preserve">   F L I P S C A N   &amp;   M A K E S C A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hn Green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1.2                        Compiled 24/0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ublic Domain Utility for Wildcat!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rom The Development System BB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071) 388 47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SCAN is installed off of either a Menu Hook of a Door, th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llows your callers to request PRESCANNED mail packe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Cat. They can select either AM or PM packing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CAN is the progrma that scans the callers requests and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tch file that actually calls TomCat to do the work.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un as an Event twice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the two EXE files to somewhere in your DOS Path or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</w:t>
        <w:tab/>
        <w:t>I would suggest enabling one of the Dos Hoo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ssage menu as a PreScan Request option, using the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atch file 'MSG1.RUN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</w:t>
        <w:tab/>
        <w:t>Add two events, the first sometime around 00:30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ound 12:30, these are the actual times that the packe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reated. One in the AM and the other in the PM.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is to TERMINATE Wildcat and run the 'MAKEMAIL.BAT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</w:t>
        <w:tab/>
        <w:t>Ensure that withing TCMAINT you have PreScans enabled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y sure that there is a WildCat Directory for th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saved in. (This PreScan directory is best setup so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upload or download from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option to use with both these programs, either 1 or 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tion 1 tells the programs to store there select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 field of the Users Account. This can then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menu by use of the @STATE@ code. (@STATE@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WildCat 3.6x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2 uses the users Comment 2 field, again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via the @MEMO2@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grams are Public Domain.  I don't seek or accept any don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. I welcome suggestions, and will try to help (no guarantees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blems. You may also leave a message via TheNet or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error messages written in, but nothing amaz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  Compiled  02/12/92       First General Id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   Compiled  07/01/93</w:t>
        <w:tab/>
        <w:t xml:space="preserve"> Started Pestering MSI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a @STATE@ menu code &lt;B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  Compiled  24/02/93       Installed WildCat 3.60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