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ik-Kill v.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aul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utility for PCBoard 14.x or 15.0.  The purpose of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clear out the files that are in your file area sub-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in your PCBoard directory files.  (Therefore, no user will kn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 and thus can not download them - Hence, a waste of Hard Drive Spa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usually get there by accident or if you delete lines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using the F9 key to delete the file and it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ally, for some people, this utility is not needed. 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bug (?) in PCBoard's PCBFiler program, it does not always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iles.  Anyone running a large PCBoard on a network may have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blem, as it tends to arise mostly on very large systems.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just a networking problem.  Either way, this small utility sol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QWIK-K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at you need to do to use QWIK-KILL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1: Run your PCBFiler program and create an ANALYSIS.R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t the PCBFiler Main Menu, select Option D - Scan f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issing Files.  You can then have it create the file ANALYSIS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ntains a complete listing of all the duplicate file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file areas, the files that are listed in the DIR fil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ctually where they should be on the hard drive, and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ly, the files that are on the hard drive but NO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 file.  Unless you are in the habit of placing fil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ones that should be downloadable to your general us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ownload path, you should come up with a list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ownloadable by your users, just your users don't kn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these are files that have been placed into the wro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ccident OR they are files that you have deleted from you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thout actually deleting them from your hard drive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LISTED UNDER THE TITLE "Files found on Disk but missing from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" WILL BE DELETED.  If you find some in that lis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, TAKE THEM OFF THE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TE* : Before you run this program for the first time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good idea to check the ANALYSIS.RPT file yourself, in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ditor.  Who KNOWS what important files you could have stu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y into some of those file areas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2 : Run QWIK-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WIK-KILL will read the ANALYSIS.RPT file and delete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hat PCBFiler lists as being in your download path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available for download. (NOT IN DI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the way this file is used is by paging through your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s in PCBFiler and manually deleting the descriptions of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want on-line. (Old Files, Duplicates, Large Useless Fil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be especially useful to sysops of LARGE BBS System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 least with LANTASTIC) PCBoards Delete function in PCBFil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work.  I haven't personally verified this, but a friend wh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rge file board on a Lantastic network (with multiple servers)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wefully bad because he had been deleting each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.RPT file by hand for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Ku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very much to The Doctor, the sysop who wanted to me 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Without him, I wouldn't have known there was even a ne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tant Begging for C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ell, not quite that bad, but hey, it's a living!)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is program very useful and a great time sa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support the shareware concept by sending $5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ul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26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acksonville, FL. 32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you don't like the program, but need a custom program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idea for a door, or just any programming job, send me a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my BBS system.  I will write small custom programs for very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s (usually 20-30 dollars - Source NOT included).  The prices fo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y, depending heavily on just what it is.  I specialize i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ing in the on-lin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see a small sampling of what I can do,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mate File Request Door (UFRD100A.ZIP).  It was originally d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ustom program, and later changed a little and released a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  I am currently working on an Online Game tentative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et Action. (A Space Strategy War Game, along the lines of Imperi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how - To get in contact with me you can write the above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just call my system to get in touch with me quic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dowRift BBS   (FIDO 1:112/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04) 696-9322 (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04) 696-9238 (HS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