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and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se QWKPRUNE freely for individual, non-profit use.  If you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to be of value, please send whatever amount you feel it's w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ve included a form you can send, or use your own.  I'll write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rm receipt, but that's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copy and distribute QWKPRUNE provided that it, and all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erials, are distributed in their original, unaltered forms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 this archive to any other archive format, provided that n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dded, deleted, or altered in the process.  All the file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, and only those files, should be included in the archive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charge any fee for copying and distributing QWKPRUNE other th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mal fee to cover the costs in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wnloaded this file from CompuServe, please renam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PRN102.ZIP before distribut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files should be contained in the archiv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_ID .DIZ   -  program description for BB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KPRUNE.EXE   -  the executab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KPRUNE.DOC   -  main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KPRUNE.CFG   -  sampl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 .PRN   -  sample prun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.DOC   - 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.DOC   -  release his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ER  .DOC   -  docs for running QWKPRUNE from QWK r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ON   .DOC   -  docs for KILLMSG, ZIPPYZAP, SAVEQWK, and MK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M    .EXE   -  program for running batch files from some QWK re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don't otherwise allow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PACK  .BAT   -  batch file for running from most r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KM    .BAT   -  batch file for running from QWKMe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GA    .BAT   -  batch file for running with MegaMail 2.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  .BAT   -  batch file for running from 1st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N    .BAT   -  batch file for running from Session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Z-PACK .BAT   -  batch file to help with repacking QWKs with EZ-R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Q-PACK .BAT   -  batch file for repacking QWKs with versions of King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rlier than 1.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   .29    -  sample menu for DeLu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1300  .CMD   -  sample menu for 1st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KILL  .CMD   -  sample menu for 1st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LLMSG .EXE   -  program to tag messages for deletion from 1st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LLM   .BAT   -  batch file for use with KILLMSG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LL    .DOS   -  1stReader .DOS file for use with KILLM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KILL  .DOS   -  1stReader .DOS file for use with KILLM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  .DOS   -  1stReader .DOS file for use with KILLM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PYZAP.EXE   -  program to tag messages found by a Zippy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Delux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-expor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KPRUN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    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/Province _________    ZIP/Postal code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enclosed: ____________  (U.S., Canadian, British, Fren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ss, or Japanese currenc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did you get QWKPRUNE?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vid Ha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1970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uisville, KY 40259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