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-ADS.EXE (c) -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2, Michael H. Knoll - St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iled 03/1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-ADS.EXE (c) is Shareware.  You may distribute the full origi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reely under the condition that no modifications are mad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, quite simply, removes bulletin board advertise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(c) files, clearing up much needed space.  I ran this program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upload drive, which was 165 Megs of data and REM-ADS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15 Megs of other bulletin board advertisements Th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ZIP (c) and STRIPAV, so you will need these programs in your 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eeded by REM-ADS Version 3.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-ADS.EXE  - of course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M-ADS.LST  - the file containing the list of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be remov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M-ADS.CMT  - the file containing the new zip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PKZIP.EXE    - used to physically remove the ad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ved files.  (NEEDS TO BE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IPAV.EXE  - used to remove the authenticity ver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g from the .ZIP (c) files.  Packa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-ADS (c)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files with an asterisk next to them are totall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.  Any new ads that you may want removed, will have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REM-ADS.L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ptions of REM-ADS.EXE (c)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                         -  Initialize. - Us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one, will prompt you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me that REM-ADS.LST resides in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to input your serial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gister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d:                      -  All Drive x. - Allows the us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ich drive to process.  REM-ADS.EX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process the full driv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directories on the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d:\dir\filename.ZIP     -  Single File x. -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cess only a single file (filenam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ZIP (c) extension is assumed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eat for bulletin boards for new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ease note that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vailable in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: You may not use /a &amp; /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been informed of a counting error within REM-ADS (c).  This is not</w:t>
      </w:r>
    </w:p>
    <w:p>
      <w:pPr>
        <w:pStyle w:val="PreformattedText"/>
        <w:bidi w:val="0"/>
        <w:jc w:val="left"/>
        <w:rPr/>
      </w:pPr>
      <w:r>
        <w:rPr/>
        <w:t>an actual error.  What happens is that when PKZIP (C) removes a 0 (zero)</w:t>
      </w:r>
    </w:p>
    <w:p>
      <w:pPr>
        <w:pStyle w:val="PreformattedText"/>
        <w:bidi w:val="0"/>
        <w:jc w:val="left"/>
        <w:rPr/>
      </w:pPr>
      <w:r>
        <w:rPr/>
        <w:t xml:space="preserve">byte file, the zip is then updated and it is actually more bytes than the </w:t>
      </w:r>
    </w:p>
    <w:p>
      <w:pPr>
        <w:pStyle w:val="PreformattedText"/>
        <w:bidi w:val="0"/>
        <w:jc w:val="left"/>
        <w:rPr/>
      </w:pPr>
      <w:r>
        <w:rPr/>
        <w:t xml:space="preserve">original archive.  While it can be annoying, the 12 bytes (average, from </w:t>
      </w:r>
    </w:p>
    <w:p>
      <w:pPr>
        <w:pStyle w:val="PreformattedText"/>
        <w:bidi w:val="0"/>
        <w:jc w:val="left"/>
        <w:rPr/>
      </w:pPr>
      <w:r>
        <w:rPr/>
        <w:t>what I have seen) does not make a big difference.  Those users who will be</w:t>
      </w:r>
    </w:p>
    <w:p>
      <w:pPr>
        <w:pStyle w:val="PreformattedText"/>
        <w:bidi w:val="0"/>
        <w:jc w:val="left"/>
        <w:rPr/>
      </w:pPr>
      <w:r>
        <w:rPr/>
        <w:t>adding a comment to the .ZIP will see a greater addition to th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 REM-ADS.EXE (c) will be available by mail only, by the</w:t>
      </w:r>
    </w:p>
    <w:p>
      <w:pPr>
        <w:pStyle w:val="PreformattedText"/>
        <w:bidi w:val="0"/>
        <w:jc w:val="left"/>
        <w:rPr/>
      </w:pPr>
      <w:r>
        <w:rPr/>
        <w:t>order form attached to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&amp; .ZIP are copywritten by Phil Katz/PkWare.</w:t>
      </w:r>
    </w:p>
    <w:p>
      <w:pPr>
        <w:pStyle w:val="PreformattedText"/>
        <w:bidi w:val="0"/>
        <w:jc w:val="left"/>
        <w:rPr/>
      </w:pPr>
      <w:r>
        <w:rPr/>
        <w:t xml:space="preserve">STRIPAV.EXE  </w:t>
      </w:r>
    </w:p>
    <w:p>
      <w:pPr>
        <w:pStyle w:val="PreformattedText"/>
        <w:bidi w:val="0"/>
        <w:jc w:val="left"/>
        <w:rPr/>
      </w:pPr>
      <w:r>
        <w:rPr/>
        <w:t>REM-ADS.EXE  is copywritten by Michael H. Knoll/St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ach the author (Michael H. Knoll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ffiti Bridge, Home of Star Systems  -  313/626-90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 313/443-0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account                     -  76336,15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upport the shareware concept by registering to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registration name in the space provided below, </w:t>
      </w:r>
    </w:p>
    <w:p>
      <w:pPr>
        <w:pStyle w:val="PreformattedText"/>
        <w:bidi w:val="0"/>
        <w:jc w:val="left"/>
        <w:rPr/>
      </w:pPr>
      <w:r>
        <w:rPr/>
        <w:t>exactly the way you want it to appear (Up to 49 Characters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check one : Home ( ___ )  Business ( ____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: _______________________________  State : ____  Zip 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 : (______)__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have check or money order made out to Michael H. Kno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10 (ten) dollars (American funds) and mail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/o Michael H. Kno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435 Maple Hills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oomfield Hills, MI 48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ceive a card with your serial number and registration</w:t>
      </w:r>
    </w:p>
    <w:p>
      <w:pPr>
        <w:pStyle w:val="PreformattedText"/>
        <w:bidi w:val="0"/>
        <w:jc w:val="left"/>
        <w:rPr/>
      </w:pPr>
      <w:r>
        <w:rPr/>
        <w:t>information in the mail within 10 days from the time the order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