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   ����� ����� ����� ����� 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 � �����    �     �����   �   ����� �   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� � �����    ����� �   �   �   �   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18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lt Lake City, Ut 8411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Ŀ    �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</w:t>
      </w:r>
      <w:r>
        <w:rPr/>
        <w:t>o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�</w:t>
      </w:r>
      <w:r>
        <w:rPr/>
        <w:t>Ŀ �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     ���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ĳ   o   �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ĳ   �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</w:t>
      </w:r>
      <w:r>
        <w:rPr/>
        <w:t>ASP Memb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.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- OTHER BBS TYPES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SUPPORT  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 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   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wanted to give your BBS callers a real nic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offline? Ever had Users complain of the hassles of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 and file lister/viewer utilities with BB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that quite typically run 1-5 megs on most decent sized BB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o improve the image of your BBS to your callers?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such a nice offline user catalog, wouldn't it be nice to p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keys and have it built right off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 version 3.45 meets those needs in a superb way!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designed by me for use on my own BBS back in 1991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good customer compliments and many very nice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 being made available on a Shareware basis (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") to othe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pecifically designed for PCBoard BBS systems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st any other BBS System using text files to contai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names/sizes/descriptions on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echnical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 has very colorful menus, complete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highlight bars, File Directory selection from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Single File Directory(s) and Entire Catalo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Search features across Single Directories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super Picklist* features, ability to include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creens and advertisements. It can handle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s or multiple-line file descriptions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brary's files. RMS Catalog currently can support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f Listings and Descriptions information. Each of these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contain up to 3000 lines of Filenames and summary 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s. RMS Catalog supports foreign language fil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 And lots more packed features! Requires: 640k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for RMS Us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BUILD V1.3 is a super tool to accompany RMS Catalog. It is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. It can use your PCBoard DIR files and DIR.LS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nd quickly build your RMS User Catalog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build full-scale catalogs of multi-megs, and the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o build small catalogs that can run on a floppy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ext files from another BBS System, you c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ull path name(s) of your Listings files in an RMS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file and then use RMSBuild to build the RMS Us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rom that point! (See Install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  (continu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ally serious about upgrading the impressi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r callers, this system should be a must on your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ave your valuable time to do thin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nice BBS Files Listings for your callers,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FILE NAME = RMS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                                  (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 SYSTEM V3.45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system for PCBoard and other BBSs. Menu-driven Sysop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/edit data files of your BBS file listings that call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lassy offline user catalog program. Both Tools &amp; Us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ms have colorful menus, scrolling windows, highlight bars,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/print/picklist* features, custom BBS info,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online editing tools, sculpted menus, more! Sharewar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p a Function key on *any* line of a product description and voi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aved in a memory list. Tap another Function key and bingo!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printer or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LAIM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All responsibilities for its use res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 and not the author nor Rocky Mou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, RMSBuild software and this document are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,1992,1993 by Rocky Mountain Softwa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CENS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 is NOT in the Public Domain. RMS Catalog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,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or not the program mee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use of the software beyond the 30 day evalu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requires registration of the program. Use of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beyond the original evaluation period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may modify any of the RMS Catalog program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disassembly, decompiling, p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or reverse engineering any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 may be copied and distributed to other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d conditions above, pl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ll programs and files must be distribute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ll files, including these document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l license information must be intact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o copying fees may be assessed other than the basic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 mediu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MS Catalog may not be distributed with any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duct(s), nor be included in any package or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ments, without the express written consent of R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of Bulletin Board Systems may make RMS Catalo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 by their callers as long as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Members of the Association of Shareware Professionals [A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distribute RMS Catalog without need f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cky Mou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CENSE  (continue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software and Rackware vendors may distribut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subject to the above conditions only aft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ritten permission from Rocky Mou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dition supersedes any and all 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t is. Short and simple. Follow these instructio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p and operational in short order on both the Sysop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Program and the RMS User Catalog Program.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traight-forward in usage and quick to learn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the files in a separate subdirectory. Use a n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MS. It can be on any hard 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ing your favorite ASCII text editor, edit the file: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File width: LOGO *must* be less than 78 cha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This is your BBS logo/ad screen for Print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S User Catalog. Any Ascii characters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Use of box and ASCII characters &gt; 127 does not pri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on some dot matrix printers. Printers which can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ode will be able to print the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ing your favorite ASCII text editor, edit the file: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Required file width    : 78 character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lines per Box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ext must be inside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TAIN the Box characters and use the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# of Boxes to use is Sysop's choice. Delete all Bo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 not wish to use. Block copy more box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, if you nee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This is the BBS Information that is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ption #1 of the offline RMS Us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dit the RM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: Enter Your BBS name  (Max of 30 chars, Case-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2: Enter Your alphanumeric Serial # we send you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. If unregistered, this line should be 00000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3: Y or N. Foreign Language File Atta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4: Foreign Languag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Build Directory Information File: RM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ui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Run the RMSBL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Choose menu item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pecify your PCB DIR.LST file to the RMSBuild Pg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either Append or New for the RMS.DI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the Esc key at the prompt to abor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RMSBLD reads the DIR.LST file specified. Builds R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Each DIR file can have up to 3000 line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To edit the Build List, simply execute Option #2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Keys to Add to or Delet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 (continu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uild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Edit RMS.DIR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Required File Width: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ols # 1-30   : Full Drive an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Cols #35-69   : Direct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py the Foreign Language File (optional) template 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(for example RMS.SPA) and edit your new file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ith the User Catalog Pgm to make sure thing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s. (Yes, sometimes its tight squeezing things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o build the full RMS User Catalog for your ca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Run the RMSBL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Choose menu item #3 and build the Us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Zip up the Required User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MS.EXE     4) RMS.CFG     7) The Foreign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INFO        5) RMS.IDX        (optional), such as RMS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LOGO        6) RM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REGISTERED PGM NOT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MSBuild program will show an "Unregistered"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Main Menu screen. Program functionality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Once registered, this top line will show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MS Catalog (for your users) will show a simila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plus it will show an unregistered screen upon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enter key allows the program to finish it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will likewise replace the first with a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" and your name notice, plus disable the exit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registration fee is very inexpensive for softwar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the shareware concept by registering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CHNICAL: OTHER BBS SYSTEMS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e make no warranties of the programs usability on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other than PCBoard, RMS Catalog has certain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if its required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r Files that contain the BBS File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eed to be ASCII files, with a maximum width of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used. RMS Catalog will actually read i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r text files, but it will truncate things off at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f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BBS systems, our BBS has a utility program tha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files to PCB DIRxxx format files in a work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. It is available for download. These DIRxxx fi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 referenced in the RMS.DIR file and used inst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catalog building option #2 in RMS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MPORTANT! These Ascii File Directories Listing should *NOT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#1 on SECONDARY description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can manually build RMS.DIR to list the DI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criptions. Then when the Catalog Build option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will go out and read your Files and Buil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ory, everything should go well, if you respect RMS Cat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. But since we only a PCBoard system, we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y hard QA testing using RBBS, Wildcat, Spitfir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DUCT AND 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echnical assistance, please give us our BBS a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message to the Sysop and take advantage of the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vailable there. The latest product version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up there for download. Registered users will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access to the RMS Software Support Conference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egister, you can complete a Script on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cessary credit card information -- or -- you can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to us -- or -- you can call our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1-967-9536). We will process orders as quickly as po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. Please leave a message to the Sysop afte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orm, in order to get your registration prompt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nk you very much for your support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8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t Lake City, Ut 8411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: (801) 967-9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 : (801) 963-8721  1200 -  2400 Bau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01) 963-8720  1200 - 38400 Baud USR DS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KNOWLEDGEMEN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to thank all those individuals who helped us test 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Our offline User Catalog program has been in use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r BBS since 1991 and has gone through a number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gnificant improvements during that time. At each stag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very appreciative of those who helped test out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I wish to thank my wife and son for their patience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her was working on these programs and 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acknowledgement is made to the PCBoard folks,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for the very fine BBS system that they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XTRA.TXT    Pkzip AV Information File From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Description Fil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  BBS Information File for RMS User Catalog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           BBS Logo File for RMS User Catalog Pgm Pri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.CFG        Configuration/Key File For RMS Catalog, RMSBUIL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.DIR        RMSBUILD File with Directories Paths &amp;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.DOC        RMS Catalog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.EXE        RMS User Catalog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.IDX        RMS User Catalog Pgm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.LIB        RMS User Catalog Pg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.ENG        RMS User Catalog Foreign Language Text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BLD.EXE     RMSBUILD Catalog Building Tools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YMTN.BBS   File with Rocky Mountain Software BBS Logo &amp;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LEARLY, LEGIBLY and EXACTL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        :_________________________________ (7 - 3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        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      :_________________________________ (For RMS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:_________________________________ (For RMS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 :_________________________________ (For RMS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     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    *  DO NOT SEND CAS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Check           ** ALL ORDERS TO BE PAID IN $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icing     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 V3.0 and RMS Build Tools      $ 25.00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 (Utah residents only)           $  1.56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Remitted -------------------------------------&gt;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rial #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CREDIT CAR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Credit Card        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Type (Visa/MC)        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               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           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Holder's Signature REQUIRED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your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Box 18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t Lake City, Ut 8411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: (801) 967-9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 : (801) 963-8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