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S NEW (PLEASE REA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fix to v1.05, the biggest mistake I have ever ex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v1.04 was fast, and for lots of people the answer, bu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mon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5 will not pop up the misterious error 004 (or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5 only needs 49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5 Is faster at file display and messag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5 attempts to repair some of the commonly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5 NEEDS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ll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