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dd this as a Script in any Directory.  Then ru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 gbig, I can be reached at Salt Air, or Surreal BBS 219-26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Breese, Progr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