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SPCB 3.06   25 April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ver the following .exe files to your aspcb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C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CB 3.05   11 April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this carefu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the ASPCB.TXT file has changed. If you are using any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default .txt file, make the following changes to your ASPCB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(If using the default ASPCB.TXT file just copy it over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Scribe v3.05, Copyright 1993, Gary R. Smith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53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ASM.HLP, ASM.EXE, ASPCB.EXE files to your ASPC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w different SCRNx files to match up better to PCB1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py them over your old ones or just leave the one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CB 3.04   03 April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upgrade to version 3.04, simply copy the ASPCB.EXE and ASM.EX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your current ASPCB directory. No other files were changed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CB 3.03   27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pgrade to version 3.03, simply copy the ASPCB.EXE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ASPCB directory. No other files were changed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CB 3.02   19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pgrade to version 3.02, simply copy the ASPCB.EXE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ASPCB directory. No other files were changed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CB 3.01   14 March 1993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bound to happen! (Never release on the 13t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: You MUST delete your old ASPCB.DBF AND ASPCB.NDX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who already installed ASPCB, please comple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Move the TRASHCAN file to \ASPCB\HELP...The instal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stakenly put the file in the home directory of AS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py ASM.EXE, ASPCB.EXE files over to your ASPC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elete the ASPCB.DBF &amp; ASPCB.ND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tart ASM and re-enter your Subscription data (User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f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al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made (At the requests of our users) a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base which means that your database from 3.00 is not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3.01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registration days from 3 characters to 4 to all f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9999 days in a registr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@ code support for the Comment fields (Both SYSOP and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ubbed out some memory routines that may have been caus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certain 386 machines. Increased loadtime of ASM by 45%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rrected the problem of Install not correctly moving the TRASHCA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rrected problem if user entered bad number then exit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ed a good credit card number, that user would not be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personal information. Fixed! Thanks T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cribe 3.00+ is a TOTAL rewrite and utilizes Borland C++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 PCB C Toolkit. All communication setups that work with PCBo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Autoscribe 3.00+ with NO futher command line parameters. (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CBoard is running, Autoscribe will to without any modific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Scribe for PCB version 3.0 is NOT COMPATIBLE with any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AutoScribe for bbs's. Please Install ASPCB into a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install program can create the directory and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ne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subdirectorys that will be found are: 1) The director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hat ASPCB should be installed to, and 2) A subdirecto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ff of the main A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PCB DIRECTORY             \ASPCB\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    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PCB.EXE                 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M.EXE                     SCR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PCB.TXT                   SCR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PCB.DOC                   SCRN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Z.BAT                     SCR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Y.BAT                     SCRN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SX.BAT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VOIC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EIP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SH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M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DIT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N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registered owner of AutoScribe you can upgrade on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minal fee. Please read the register.doc for more details and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rofil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