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0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olators of Copyrights will be forwarded to the S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oftware Publisher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violations are punishable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o include violations of registrat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!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/Sysop configur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0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dit configuratio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06 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0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3, Computer Profiles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file with the name of "PURCHASE.NODE NUMBER"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indicated you wanted your invoice files plac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ritten each time a purchased is performed and is writte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may use programs like (Robert Vostrey's) TextToMsg to inform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purchase has been conducted. It is the SYSOPS responsib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is file when comple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