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320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     v32bi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91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39 revised                           08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37 revised                           18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36 revised                           20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35 revised                           27 AU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34 revised                           04 AUG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19 original                          29 DEC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02/758 sponsored by 001/070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has two modes of operation. 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.  When used in prepack mode, BGQWK creat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can presently be used with GT 15.00, 15.50, 16.00,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7.06 with any number of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GQWK.DOC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BGQWK.HLP -- help file shown to users when in bgqw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BGQWK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have the following files han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MAND.COM in your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SZ.COM (or DSZ.EXE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K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KUNZIP.EX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SLINK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RJ.EXE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LHA.EXE (or LHARC.EXE) in your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requires a configuration file in order to ru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laced in the GTPATH or LANPATH directori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the configuration with ease, take a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RANQ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=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=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=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=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=C:\GT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=C:\GT\BBSFILE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=C:\GT\BBSFILE\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=C:\GT\BBSFILE\GT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ohn Doe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Node Houston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immy Dean/rn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=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| z | Main Board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| z | General    | tx=D:\MAIL\TNET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| z | Aggies     | tx=D:\MAIL\TNET003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| z | Buy/Sell   | tx=D:\MAIL\TNET004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| z | Politics   | tx=D:\MAIL\TNET005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| z | Singles    | tx=D:\MAIL\TNET006,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| 0 | Admin      | tx=D:\MAIL\TNET002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| z | Common     | rn=D:\MAIL\RNET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line ... notice i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| z | Faxmail    | rn=D:\MAIL\RNET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| z | Global     | rn=D:\MAIL\RNET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| z | Rime News  | rn=D:\MAIL\RNET200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| z | Rime Users | rn=D:\MAIL\RNET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| z | Uplink     | rn=D:\MAIL\RNE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| z | Ansi Art   | rn=D:\MAIL\R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| z | Assembler  | rn=D:\MAIL\RNET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| z | Astronomy  | rn=D:\MAIL\RNET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| z | C          | rn=D:\MAIL\RNE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| z | Comp Tech  | rn=D:\MAIL\RNET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| z | Cult TV    | rn=D:\MAIL\RNET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| z | Debate     | rn=D:\MAIL\RNET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| z | Doctor Who | rn=D:\MAIL\RNET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| z | Engineer   | rn=D:\MAIL\RNET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| z | Entertain  | rn=D:\MAIL\RNET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| z | For Sale   | rn=D:\MAIL\RNET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| z | Fractals   | rn=D:\MAIL\RNET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| z | Hard Disk  | rn=D:\MAIL\RNET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| z | Ham Radio  | rn=D:\MAIL\RNET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| z | LAN        | rn=D:\MAIL\RNET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| z | Offline    | rn=D:\MAIL\RNET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| z | Pascal     | rn=D:\MAIL\RNET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| z | Program'ng | rn=D:\MAIL\RNET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| z | QuickBasic | rn=D:\MAIL\RNET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| z | Religion   | rn=D:\MAIL\RNET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| z | Sci/Tech   | rn=D:\MAIL\RNET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| z | Sci/Fi     | rn=D:\MAIL\RNE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| z | Shareware  | rn=D:\MAIL\RNET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| z | SLMR       | rn=D:\MAIL\RNET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| z | Star Trek  | rn=D:\MAIL\RNE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| z | Strange    | rn=D:\MAIL\RNET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| z | Tandy      | rn=D:\MAIL\RNET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| z | USR/HST    | rn=D:\MAIL\RNET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| z | Video Tech | rn=D:\MAIL\RNET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| z | Windows    | rn=D:\MAIL\RNET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| z | Wire Wrap  | rn=D:\MAIL\RNET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| 0 | Admin      | rn=D:\MAIL\RNE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| 0 | Sysops     | rn=D:\MAIL\RNE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| z | Gfx Proj   | rn=D:\MAIL\RNET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| 0 | Netmail    | gt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| z | AnsiArt    | gt=D:\MAIL\E10-037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| z | Bg Qwk     | gt=D:\MAIL\E02-758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| z | GT Power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| 0 | GT Beta    | gt=d:\MAIL\E01-009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| 0 | Hou Chat   | gt=D:\MAIL\E20-002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o over the above file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=  This is what will be used as your board "id"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eight characters long.  If omitted, the default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=  This is what will be used as the sysop's name. 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t used, will default to "Syso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do much for you.  When users ent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ysop" through their QWK reader, if this is us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=  This is where the name of your board goes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=  This is where the city and state of your board go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=  This is where the phone number of your board go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, the default is "000-000-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  BGQWK will create, on request by the user,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vailable on the board since their las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pecify a different directory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this is where do you do it.  If this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o be checked for files will be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.CNF file (from directive UP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=  BGQWK will creat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WELCOM.CBS file found in your GTPATH or BB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the WELCOME file.  If another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used as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=  BGQWK will creat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BULLET.CBS file found in your GTPATH or BB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the NEWS file.  If another fil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as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=  BGQWK will creat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BYE.CBS file found in your GTPATH or BBS/C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GOODBYE file.  If another file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GOODBY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=  As the sysop, you can specify the maximum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 user can download.  The user can als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aximum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 able to override the limit specified he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the maximum will be set to 100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"limit" is FLEXIBLE, meaning that 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base of 2400 bps.  If you user is connected at 96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default will be 400 messages per conferenc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1200 bps, the maximum default will be 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=  As the sysop, you can specify the maximum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can download.  The user can also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messages per packet in the door, bu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override the limit specified here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ll be set to 2000.  Please note that this "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LEXIBLE depending on the users bps rate.  The "ba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limit" is set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= 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=  Please see the SPECIAL PEOPLE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=  Set this value to your net number if you are joined in a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.  This will determine whether BGQWK is to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 netmail credit or not whe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= Set this equal to the "net id" that contains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nece you want unaffiliated netmail message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osted by users.  See the 'N,~' CONFERE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 a little further down in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hat seperates the configurat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formation is the above.  This is complete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removed.  Its only purpose to to provide a ru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| z | Main Board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| z | General    | tx=D:\MAIL\TNET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| z | Aggies     | tx=D:\MAIL\TNET003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| z | Buy/Sell   | tx=D:\MAIL\TNET004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| z | Politics   | tx=D:\MAIL\TNET005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| z | Singles    | tx=D:\MAIL\TNET006,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| 0 | Admin      | tx=D:\MAIL\TNET002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| z | Common     | rn=D:\MAIL\RNET0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| z | Faxmail    | rn=D:\MAIL\RNET278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part of the BGQWK.CNF fi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formation.  Every confernece on your 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users to have QWK access to _must be_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ard.  Just the ones you wish users to have access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--with one exception--you _must_ have the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onfigured (the conference number will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).  Remember, the main conference is the one that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by default when users login (the conferenc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= directive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numbers do not have to go in ord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do it that way, be sure to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If BGQWK finds a conference with a duplicate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with an error message and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of 510 conferences can be used by BGQWK (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0 to 509).  Do not assign any conferenc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cho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, I _highly_ recommend you keep it that way. 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he conference numbers around.  The conference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atic, they must stay in place.  When users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BGQWK, the MSG file header instead of the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conference number that was used when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d to the message.  If a user wrote that reply a week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now uploading the packet, if you changed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their messages will be sent into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n't want, say, someone's replies from a sexual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o be posted into a religion conference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because of conference number, that 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nnot be read out of the GTMDIR.BBS file.  G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numbers are dynamic.  They change depending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r whenever you insert a message base betwee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unacceptable in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have a little discussion concerning the dos and don'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s in this file.  Say you have conferenc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.  You wish to delete conference 12 because you don't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 No problem.  Just load up your editor and z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CONFERENCE NUMBERS DO NOT HAVE TO BE SEQUENTIAL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IG GAPS BETWEEN NUMBERS.  The QWK readers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  But say you are adding a conference that same d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pace open at 12, you think about using 1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  Wrong!  Make it conference 47.  Wh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at if a user was using that conference and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some replies tomorrow, they will be posted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And, as I said before, I don't think you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assle of that.  If you make the new conference 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12 blank for now, that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say you pick up another conference a few weeks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know whether to assign it number 12 or 48.  Si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ime has passed, I doubt users will have any repli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into the conference, so I would just toss a co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really matter after that.  It's your decisio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s must be padded, to the left, with zer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padded in the configuration file--no where el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so that the sysop remembers that BG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can not be changed. 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.  If you do, BGQWK will inform you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ampered with and will abort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conference name is limited to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at the QWK format is able to support.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Why don't you pull the information out of GTMDIR.BB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bout this time.  There are several reasons for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The conference name limit of ten characters is on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d the information from the GTMDIR.BBS file,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the description to only ten characters long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rather give the sysop the option of nam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he or she can get the meaning across much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ng than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pretty much self-explantory. 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they do in GT.  BGQWK pulls the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.CTL file rather than the GTUSER.BB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oes not possess the minimum access level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conference, that conference selection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. 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eft out of the BG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 is done, BGQWK assumes the conference has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",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d's must be two letters and only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board, I have the following net id's set up: LO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 for RelayNet, GT for GT Network, and TX for TexasNe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elect their conferences through BGQWK, they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sting all conferences or listing only the conferen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network.  Say they are interested just in Texas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.  They can list only the six or seven Tex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and not be bothered with all the others.  The ne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imiliar to the message base "boards" in GT 17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MDIR.BBS file.  You do not need to in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or the \GTMSGS directory.  BGQWK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conference options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comma.  These are complet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,*  Conference is a guest or application only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download and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ally "joins" them into the base.  BGQWK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=  Conference is access level exclusive. 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level high enough to view the conferenc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_same_ access level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ccess level, they will _not_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~  Conference is a GT netmail conference. 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it requires netmail credits.  Because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know about GT and the way it's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es, the user, if he or she wishes to send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message, must enter the node/net id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.  Both the net and the node must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with zeros.  Example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, Russell.  Just testing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will intercept the "001/070"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netmail messages can be placed in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.  BGQWK will assume a message is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contains an "xxx/yyy" netmail address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essage.  The net and node numbers must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s.  Since you can have multiple netmail conferenc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one for GTPN and one for AFSN), BGQWK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mail conference that has the same "net id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the message was entered in; i.e.,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message in GT/Cookbook it will go into GT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ter a message into AF/TradePost, it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/Netmail area.  A problem comes up if a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netmail message in an UNAFFILIATED confere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/Main Board.  BGQWK will essential put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h can, because it doesn't know which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lace it into.  To solve this problem, the "DN=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QWK.CNF file will let BGQWK know which network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ffiliated netmail into.  If you set "DN=GT", any LO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etmail will be sent in GT/Netmail.  If you set "DN=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O/Main Board netmail will be sent in AF/Netma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netmail "routings", do a S)elect A)ll D)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GQWK user prompt to be sure nothing is ro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eaded "TRASH CAN".  Please note that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' command line option to disable the searc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.BBS file if you are joined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urned into an asterick _unless_ that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authorities.  In my sample message above, if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ysop authorities (SY access in the GTUSER.BB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X would change to *DX so the GT netmail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,^  Conference is a public message area _only_.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permitted.  You will most likely want thi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T Network conferences.  Because RelayNe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, there is no need to use it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,&lt;  Conference is a read _only_ conference. 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$  Conference is private _only_.  No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Conference is 7 bit only. 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ped of their high bit.  This option is useful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r UseNet conferences where 8 bi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ad and naughty.  Otherwise, I would not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ll standard 8-bit (non-FidoNet) conferences, any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code (`[) will be translated to standard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ESC&gt;[) for viewing within GT when users uplo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7-bit (FidoNet) conferences, if a user attempt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ANSI codes, the code will be converted to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as per FidoNe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do the job. 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only.  I did this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's traditional message flag set.  Since I alway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aracters, I just included the letter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can use more than one option per confer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to use any that "cancel the other out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not want a conference to be public only and priv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might through a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spent forever and a day typ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&lt;grin&gt;, you're almost ready to begin!  However,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commendation closely ...  You may want to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data for ten conferences, make sure BGQWK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the rest.  You don't want to be stuck enter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three hundred echo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requires at least two parameters in order to ru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the command line options and the drive which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ected to work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ter batch contain spec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GQWK operates.  The "f:" means work on drive F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order to run? 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rmous amount of space is sometimes required.  BG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wnload.  Don't worry about running out of spa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try its best not to eat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place two doors for BGQWK o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mine is set up.  I have one door for BGQWK o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door for BGQWK on a HD.  My RAMdisk only suppo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, but many users don't download packet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most of the time, so they want to access the spe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 possess when BGQWK is working.  The second door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on whichever Hard Drive I tell it to use (usua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one or the one that has the mos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and speaking of RAM disks ...  I _highly_, _highly_, _high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using both a large RAM disk, if you have it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.  Together, they can make BGQWK fly at 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(well, _much_ faster than it would if you don't run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AM disk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using RAM disks and disk cache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extra memory lying around.  If you do, by all mean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cache and install it.  You will be amazed 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BGQWK, GT, 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... when BGQWK runs, it will create it's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whatever drive you specify. 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\BGQWKpid.WRK, where "pid" is the current P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node is currently using BGQWK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to use BGQWK at the same time on the same driv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ing a LAN, the PID number will most likely by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directory will always be deleted when the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If specified, BGQWK will run in GT 15 mod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xxxxx.MSG files rather than the newer t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.MES files.  BGQWK runs much slower in 1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has to open and close ten times as man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till work.  If you specify this option on a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system, the door will not work correct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pecify this option on a true 15 system, B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Normally, BGQWK gives users the option to read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TBULLET.C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 in the BGQWK.CNF file)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or all the time.  If the A option is specified,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verride the user's setting and send the NEW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ll download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If you are running GT 17 and the current user in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per time bank entry in the GTUSER.BBS file (TB=),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ward time bank credit for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(if you specify how many credits recei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ownloaded) and will deduct credit for an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downloaded.  If you wish for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, simply specify the B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Normally, in the C)onfig menu, the users of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option to choose to ALWAYS view the news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it only when updated.  By "viewing" it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file is included in the user's QWK packe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used, the users will be given the options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view the newsfile or to do so wh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Normally, if a user uploads a message into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per flags (say the enter a public messag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message area), the message will be mov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(or general message base if a sysop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xist).  If this option is specified, in ess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BGQWK to "don't move" the messag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urrent base, but change the messag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which is 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If specified, BGQWK will make a request to the user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er that Fido style taglines should be used on al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 Please note that the user's offline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"FIDOTAG = YES" command in the DOOR.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ine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If specified, BG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. 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is to work.  If you do not, DSZ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invalid parameters. 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Normally, the door will allow users to log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  However, many sysops do not want this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may be rebooted (if not using DVDOOR) or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ant their users to exit from the board. 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ied, will not drop carrier when the user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)oodbye option, but rather, simply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ard.  All that needs to be done to preven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booting without this parameter is install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DOOR TSR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This option will allow net status users to have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included in their packet.  The private mail will c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the conferences they are granted net statu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Normally, any messages sent to your board through BGQW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no security or a private status. 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makes messages with no security change to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  Use of this option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If you are running GT 17, normally, users may tag file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QWK door, and download their QWK packet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All tagging requires that you have a FILE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the FILES_DB program or clone.  BGQWK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little feature: your users can remotely 'tag'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QWK reader.  To do so, they simply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with a subject of DL:filename.ext.  Of course, BGQW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for sufficient time, and updates USER.CT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iles and downloaded kilobytes, but some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disable this local/remote tagging feature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with the 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If specified, BGQWK will use DSZ in Moby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you must have a registered copy of DSZ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work.  If you do not, DSZ may abor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Normally, the user has the option to have BGQWK do a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s when they choose to download a QWK pack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eason or another, if you wish to have the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, simply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GQWK normally creates a BGQWKpid.LOG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presse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BGQWK normally creates a BGQWKpid.LOG file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pipe all logging into the GT.LOG file in "com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Normally, if a fatal error occurs, BGQWK will sou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bells to alert the user and sysop.  If you wis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ll and use BGQWK in "quiet" mod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Normally, when messages are uploaded, if thei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to other messages, the reference number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eader.  If you renumber your message ba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numbers sent through the door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used only if you renumb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 or if you just h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Normally, BGQWK uses DSZ in "handshake both" mod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pecified, BGQWK will use DSZ in "handshake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(If you are using HS/Link, this option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/Link is slow handshake mode using the -H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this option if your users are having trou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ceiving files through the BGQWK door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have trouble with communicating over seri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Normally, if a user enters a netmail message, B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verify the Net/Node in the mess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.BBS file found in the GTPATH directory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sted, BGQWK will allow the user to send mai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(provided they have enough netmail credit, et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you wish to bypass this search for som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, simply use the 'V' option to disabl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Normally, if a message area has a WELCOME.BBS or WELCOM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it, the proper file will be shown to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s that message area from the door.  This can be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This will enable "express duplicate scan".  Normal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uploads a REP packet, all message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.  On many systems this can take quit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n effect, this option speeds up the scan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is a catch: in "express" mod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checked for a duplicate and the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is turned off if the first message pass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ssage is a duplicate, the duplicat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take place on every message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uplicate message is found.  This will st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90% of the duplicates and will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Normally, on registered versions of BGQWK, a BGQW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displayed, however, if you wish to show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this parameter will force BGQWK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for registered users.  Unregistered us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(Unregistered Evaluation Copy) taglin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specif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use any command line options at a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a "dot" as the option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cause BGQWK to run with all defaults and us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emental BGQWK files such as BGQWK.HLP and BGQWK.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) are to be placed in the LANPATH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USER.CTL file is located).  The BGQW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placed in your LANPATH or in the GT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any network program alias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has internal commu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ATEWAY or DOORWAY are not needed.  AGAIN, BGQWK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in order to see color on the bulletin board end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will not be played. 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= directive. 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. 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.  If carrier is lost, BGQWK will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CD is low, then DTR is raised and BG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input within four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SZ protocol driver.  Be sure a DSZ protoco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somewhere in your DOS PATH.  First, GSZ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for.  If not found, DSZ.EXE will be searched fo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DSZ.COM is searched for.  If not found then, B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  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Meiners' external Zmodem driver, GTZ,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s Zmodem not 100% compatible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  If found, BG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S/Link high speed bi-directional protocol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is in the door, a simple chat mod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ysop end by the Control-P key.  A shell to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sing the Alt-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an create QWK packets in three different flavors.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and LHARC.  When BGQWK starts up, it first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copy of PKZIP.EXE and PKUNZIP.EX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, it will check for ARJ.EXE (although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).  Then, it'll check for LHA.EXE or LHARC.EX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may have renamed newer versions of the program to LH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allowing your users access to LZH packe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use the most current version of the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xternal programs are shelled to from within BGQW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.COM, DSZ.EXE, HSLINK.EXE or COMMAND.COM (for th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), BGQWK will swap itself out into EMS 3.2 or la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0 16K pages are free) or will swap itself in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directory.  This helps greatly when memory ho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, LHARC.EXE and PKZIP.EXE are executed by the do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formation, the swap file will be called BGQWKpid.S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automatically delete the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utilitizes the PID_FILE.BBS file on LAN syste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(and users) can have an idea of what the user is d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uploads a message with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equal to 'NE:', BGQWK will mark the message as (BAGGE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MBAGGER program will not process it and sen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 NE stands for "no-e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this information is provided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nd a netmail message in the  netmail message area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have the destination Net/Node by itself  on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 A netmail message does  not  have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conference.  This door will  automatically  route 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to the proper conference if you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fline QWK mail readers internally support the remote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ing of conferences via the standard ADD and DR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enter a message in an  echomail  conference bu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 does  not  echo  out into the  network,  the  fir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message subject must be 'N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 remotely  tag  files.  To do so, enter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'BGQWK' with a subject of 'DL:filename.ext'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ed to remotely tag the file BGQWK10.ZIP,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GQWK' with the subject line of 'DL:BGQWK10.ZIP'.  The  text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just a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BGQWK works as a logon door, but it can also prepack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so that users can call, and download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GT rather than having to wait for the door to load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-- this batch file runs as an event during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n f: /pd:John Doe c:\gt\spec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gt\specreq\tranquil.qwk c:\gt\uploads\forjoh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ck mode is specified by a third parameter, /PD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o this, which I recommend only to experience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name following the /PD: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packet made will be placed in whatever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users last name.  It is up to the sysop to pl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) the QWK packet in a directory where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sample batch file, I have an event at time xx:y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exits, runs BGQWK in prepack mode for John Doe and renam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QUIL.QWK packet to FORJOHN.ZIP into the new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local mode operation and prepack mode ope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wnloads" are placed into the sysop's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is not monitored and no data is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, the sysop can experiment with BGQWK. 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s to "upload" a REP packet, it must be placed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uploads directory for BGQWK to find it.  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ysop's download directory is specified by TP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.CNF file and the sysop's upload directory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ck mode can also been used in "reverse" --- that i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 command in place of the /PD.  When initiated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use the user name after the /PU: and look for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to automatically uploaded.  I do not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ck mode in reverse unless you have some SPECIFIC reas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It was suggested that I include it, and I hav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on giving any more details about it.  The only thing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is that you can do /PU:*user name where the "*" will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packets that are Prepack reversed uploaded use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t" commands rather than converting them to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d in "reverse" mode, the pathname specified is where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ok for the user's REP file.  Remember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on both the /PD and /PU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can also run BGQWK in local mode without hav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GTUSER.BBS file.  Local mode is specified by the /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ich is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pn g: /ll:*b.j. guillo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parameters work like normal.  The '*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irst name and last name you wish to simul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grant them sysop access.  The "dummy" is just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hat will be used for something in the futur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 for local logon m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a local logon does not have to b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do so is logon locally to your own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n the BG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t this is the part a couple of people were waiting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other universe out there in BBS message networking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ff of the MDRIVER concept.  Well, yes,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 based off of Kip Compton's UTI concept, but now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board, we can now pick up any network that is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WK packet standard.  The Networks availab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Net, ILink, TexasNet (for Texas residents), and a whol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articipate in these networks, you must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iece of software--BGNET.  Consult the BG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picking up alternat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m in your G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ay a system in town wants to pick up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on your board, this is how you would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:  (Please note that you must first have permis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head hancho's before you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let's take another look at my BGQWK.CNF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=John Doe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Node Houston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immy Dean/rn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three NS= entries in the configuration fil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.  NS= is the only directive that can be repeated.  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hat each of those entri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John Doe" opens the BGQWK door, he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| z | Gfx Proj   | rn=D:\MAIL\RNET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| 0 | Netmail    | lo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| z | AnsiArt    | gt=D:\MAIL\E10-037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| z | Bg Qwk     | gt=D:\MAIL\E02-758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is short section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hn Doe" would be granted net status in conference 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Node Houston" opens the BGQWK door, it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Jimmy Dean" opens the BGQWK door, he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RN" _or_ "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does "granted 'net status'" mean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QWK is a very universal format.  We don't wa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Joe Blow" downloading mail from all my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it into his PC Board without the sysop's permis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?  So, if "Joe Blow" tries to do this with his QW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(such as TNet or QNet), he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precious GT Network messages are saf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 LNC of your city, you may want to give "Joe Blow"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authorities in your GT Network conferences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e Blow" will become net/node xxx/yyy in the GT Network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Board system.  At present, sending netmail back and for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WK network is not supported, but experimental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are being used between 001/040 and 001/07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are successful, the batch file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"net status" also means having more significa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a user has net status access to. 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 a conference a user has net statu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and the the user can upload messages 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ople.  (Meaning "Node Houston" can uploa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ssell Kroll", for example).  A regular user without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upload mail in 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allow the net status us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messages in net status conferences, you will hav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hat privledge by using the I, Include priv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giving someone net status is a PRIVLEDGE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to just anybody. 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calm down, I can hear you!  You want to know how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ther networks such as SmartNet, ILink, etc.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uess you didn't read that little paragraph a page or s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download BGNET and consult the docum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ET author Greg Hewgill no longer supports using UTI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NET software, so there is NO NEED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NET or the latest version of my BGUT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wever, if you're interested in joining the RIME (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Message Exchange), or any other net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Relay and/or PostLink software, you'll need to pick up my B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describes the softeware in more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EOPLE aka CONFERENC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for some reason, you need to have a special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user and have several of them, you can set th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"special peo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sp=first last/cnf,path 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=B.J. Guillot/045,g:\mail\nm_00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=John Doe/045,g:\mail\nm_00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=General Chang/045,g:\mail\nm_03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| 0 | Netmail    | lo=G:\MAIL\NM_001070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have access to Conference 45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eople section, will get the regular net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:\MAIL\NM_001070).  However, the conference path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d to whatever new pathname is specifi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is a "special person" as defined in the BGQW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provided so that, as a GT hub system,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GT sysops in your area to carry GT conferences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et status in your GT conferences.  Netmail remai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, so you have to trick MBAGGER and MDIST to al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into difference conferences.  (I'm not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at).  But, once you get that done, you can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non-GT nodes Netmail area in just one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take up extra conferen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more than one of the SAME "special pers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file, as long as you don't duplicate conference numb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cial person" conferences are giving to that pers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.CTL is a file created and maintained by BGQWK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mportant user information such as the user's conferenc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is file can be deleted at any time, but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ll BGQWK user data to be erased.  This fil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on in the LANPATH directory (the directory where G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USER.CTL file).  If, for some reason,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ze the information in BGQWK.CTL, here is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qwkctl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const  : byte;                   { constant, asc-26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: string[30];             { name, upp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ate  : string[10];             { last time in con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: byte;                   { seconds 1..99 ou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: char;                   { protoco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arj    : char;                   { 0=zip, 1=arj, et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used : word;                   { used how man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ize   : word;                   { max size in kb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nf   : word;                   { max msgs / con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sgs   : word;                   { max msgs / pack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dnkb   : word;                   { kb downloade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dmsgs  : word;                   { num msgs uploa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bps   : word;                   { last bps rate 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ddate  : longint;                { new upload d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use     : boolean;                { in use on a nod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  : boolean;                { unattende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uplds  : boolean;                { check for upload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bull   : boolean;                { chk new bulletin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news    : boolean;                { always read new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welbye  : boolean;                { always read welby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pck   : boolean;                { send zeromsg pa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yours : boolean;                { send mail from yo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  : array[1..20] of byte;   { fille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flag  : array[1..128] of byte;  {0not,1you,2y/a,3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user record occupies 220 bytes.  The first record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nd has the literal "revision5" in the NAM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byte YOURFLAG field is bitmapped into 512 "WOR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Adams          John Albrecht       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Arnett      Ted Arsovsky       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nt Benoit      Dennis Berry        Ovid Bild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 Bird            Richard Blackburn   Rich B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Buck          Jack Burnett       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Carpenter     Craig Clark         Bob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Coady          Jack Cole           Chri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h Coyne         Tony Crouch         Jam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nest Debakey      Cam Deduck          Jerry Degu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os Della        Eddie Dodwell       Bil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Dukes         Steve Elam          Ed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vin Farmer        John Ferra          Simon Fe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isher         Ken Fortier         Mike Fo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Frisch         John Glover         Ken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Gunnells      Theresa Hadden      Jon H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Harper          John Harding        Randy Ha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Hazel          Kurt Heilbron       Kevin Hem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 Heuer           Greg Hewgill        Reginald H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Hoag          John Holzer         Jerr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Hopper           Steve Huffman       Dale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is Ivy          Rathulvf Jamesson   Steve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Johnston        Don Jones           Wayn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gess Kaneko      Mike King           Chuck Kin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Kirkland        Mark Kofahl     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       Rudi Kusters        David Las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Leadbeatter  Michael Lee         Dennis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Lewis          Chien-Hsin Lin     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Logan         Bruce Lloyd         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Ludwig          Dan Mancuso         Doug M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Manuel     Jesse Massengill    Jeremy M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e Mauro       Mark May            Terry Mc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 Mcclung        Brian Meadows      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eyer          Greg Miller         Jim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ody          Steve Moody         Gene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 Nylin         Mike Olah           J.K.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Omoregie     Ken Opdycke         Patrick P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las Pippel      Mike Powell         Sam P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jamin Randolph   Mike Reish          Joel R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y Reynolds       Dave Richer         Roy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chmieg        Kevin Schorzman     Paul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Separk          Robert Smathers     Leon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rence Stanley    David Stellmack     Bill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yl Stout         April Strong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ter Taucher      Bill Thomas         Roger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Tucker        Charles Vancleef    John Vi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Vlamings      Ben Waggoner        Bill Wah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Wallace         Richard Walker      Dav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Waltham     Mike Ward           Stephen Wei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ry Whitehead     Scott Wills         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Wood        Steven Wright       Edward Wy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ried not to forget anyone, but my memor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ke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having problems?  Please do NOT netmail me.  Discu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ut loud in the BG support conference, GT echomail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2/758 available directly from 001/070 (Russell Kroll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sors the confernece, all the bagging, etc) but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s well.  (I pick up E02/758 with BGNET/BGQWK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don't run any of Paul's MBAG, MDRIVER or MD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ust TOO POWERFUL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ontact me by voice during reasonable ho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QWK.EXE file is distributed in uncompress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you DIET or PKLITE the file so that you can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oom ou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02/758 sponsored by 001/070 is the OFFICIAL SUPPORT CON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 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weeks, it is _highly_ recommended you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t low cost of only US $25.  I have put hundre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to BGQWK.  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o register after the trial time period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included REGISTER.FRM file and send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r money order.  After allowing two weeks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my bulletin board at 713-893-9124 (now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, V.32, V.42, V.42bis, MNP 2-5) and open the QWKRE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GQWK.KEY file will then be generated that will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GQWK.  The call takes less than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