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INESS CARD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obs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gistration Key Syste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at is i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ards is a data base door for your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into. The format is just like a real busines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s simple and Business Cards requires little maintenanc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CSETUP.EXE to configure the door for the first ti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. There is a special SysOp func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delete business cards from the door. The name you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SETUP.EXE program as the SysOp must match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rop file (i.e. DORINFO1.DEF, DOOR.SYS, CHAIN.TX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ards allows you to have 20 seperate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for the business cards. An (*) asterick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agory that contains one or more cards, this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rying to read a card in a catatory tha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tents of Archi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BUSC10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100.EXE            Main Door executable, does all th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ETUP.EXE            Registration Code and Set 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RD.KEY            Registration Code file. Not used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Other Doors by Jacobs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reated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ARD.DAT            Data file containing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RD.CFG            Data file containing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by setting up the main door file BUSC100.EXE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all files from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is compatible with, Remote Access, QuickBBS, Pr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WWIV, WildCat, PCBoard and ROBO-BOAR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uses any one of the following door info file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CHAIN.TXT, SFDOORS.DAT, and DOOR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requires that the path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passe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C100.EXE C: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BBS\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C100 C: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or Op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SINESS CARDS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gist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e UNREGISTERED COPY 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for more turns will be activated. The turn arou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ually less than a week, faster if via Fidonet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is being distributed as Shareware, i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has a $7.00 registration fee if sent via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1, or via the Postal Service. Simply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ST.FRM) or draw a facsimile of.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money order to the addres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When I receive your registration, I will send you a COD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CSETUP utility, this will shift Business Cards in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 dollars I receive from you will encourage me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claim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If it breaks it, you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sh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8-687-161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813/309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:9600/0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:7918/200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Voi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8-687-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