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SSIL version of the Cam-Mail Door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 work with you are using the /M version of PCBoard.  If you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followed the DOCS that Clark Development, Inc. inclu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ticed that they suggest that you use the SET FOSSIL=F environ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documentation relies that you are using this environment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ver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your MAIL Batch file.  Change it to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OSSIL%CAM-MAIL %PCBDRIVE%%PCBDIR% NO /NO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the EXE FOSSIL name is FCAM-MAI.EX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FOSSIL=F environment comes into play.  This way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roperly (otherwise, it won't run or you'll run into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to MODIFY your CAMSZ.BAT and CAMRZ.BAT. 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protocol and everything works.  However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get ahold of a ZMODEM.EXE that actually works properl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Clark Development specifies for their PCB?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work just fine for Cam-Mail as well.  You just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CAMSZ.BAT and CAMRZ.BAT and place them in the CAM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the CAM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FOSSIL%==F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handshake both pB4096 estimate 0 %5 z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port %1 speed %2 sz %3 /FOSSIL /DELAYTIME 0 /NORBL /NOS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the CAM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FOSSIL%==F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handshake both estimate 0 %5 pB4096 pd0 z pr1 rz -p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port %1 speed %2 rz %3 /FOSSIL /DELAYTIME 0 /NORBL /NOSBL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BATCH files have been included. 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PCBoard's Zmodem is in BETA testing.  Accord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ve seen posted by CDC employee's, their version of Zmodem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 in the FOSSIL mode.  The testing that I di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required the PCBOARD.DAT to be in the current director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o (if you plan on using theirs) is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NODE directory and then run the program.  You coul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Z.BAT/CAMRZ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FOSSIL%==F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handshake both pB4096 estimate 0 %5 z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send port %1 speed %2 sz %3 /FOSSIL /DELAYTIME 0 /NORBL /NOS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.  Those are the only two modifications tha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