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 O O R F R A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BBS Doors Develop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 Visual Basic DO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0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Ted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 boar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roNe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15-690-0428 USR DS 16.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4 - Users Guide -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....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 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.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.IT 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.SPACE 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EOL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MOL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SOL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RSCRN 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.LAY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.ANSI 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.PLAY 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.DOOR 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.PUT 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 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.BLT 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.BLT.CURRENT 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 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.PUT 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ANSI 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.BLT 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TABLE 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FORMAT 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.SYS VARIABLES 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SYS VARIABLES 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 VARIABLES 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INFO.DAT VARIABLES 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INFOx.DEF VARIABLES 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FO.BBS VARIABLES 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ORS.DAT VARIABLES 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.TXT VARIABLES 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NOTES .................................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4 - Users Guide -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hermore, the  author does  not warrant, guarantee, or  make any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mage, loss of profit, or any other special, consequential or inciden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FRAME Copyright (c) 1990-93 by  Ted Freeman  is being distribu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 Under this concept you may use the  SHAREWARE  (unregister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for a reasonable period of  time for evaluation  after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ither register your copy or discontinue 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are encouraged to distribute DOORFRAME provided that al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the archive are distributed in their origin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odifi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FRAME is a subroutine library for developing online BBS Door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that are compatible with PCBOARD.SYS, USERS.SYS, DOOR.S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FO.BBS, USERINFO.DAT, SFDOORS.DAT, CHAIN.TXT, or DORINFOx.DEF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ing to the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of DoorFrame was written for MicroSoft's Visual Basic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S (tm). DoorFrame also utilizes some of the routines contained in T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nlin's PBClone library. The COM routines are handled by the QBSer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/O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4 - Users Guide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ORFRAME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Since the subroutines are DECLAREd in DFRAMEVB.INC (you DID $INCLUDE: it </w:t>
      </w:r>
    </w:p>
    <w:p>
      <w:pPr>
        <w:pStyle w:val="PreformattedText"/>
        <w:bidi w:val="0"/>
        <w:jc w:val="left"/>
        <w:rPr/>
      </w:pPr>
      <w:r>
        <w:rPr/>
        <w:t xml:space="preserve">didn't you?) you should not use the CALL statement. Type the name of the </w:t>
      </w:r>
    </w:p>
    <w:p>
      <w:pPr>
        <w:pStyle w:val="PreformattedText"/>
        <w:bidi w:val="0"/>
        <w:jc w:val="left"/>
        <w:rPr/>
      </w:pPr>
      <w:r>
        <w:rPr/>
        <w:t xml:space="preserve">subroutine and list it's parameters (if any) without the enclosing </w:t>
      </w:r>
    </w:p>
    <w:p>
      <w:pPr>
        <w:pStyle w:val="PreformattedText"/>
        <w:bidi w:val="0"/>
        <w:jc w:val="left"/>
        <w:rPr/>
      </w:pPr>
      <w:r>
        <w:rPr/>
        <w:t>parenthes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.PLAY MSG$,FG%,BG%,BLINK%,BELL%,XPOS%,YPOS%,NL%,CENTER%,CAPS%,CODES%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ROUTINE: </w:t>
      </w:r>
    </w:p>
    <w:p>
      <w:pPr>
        <w:pStyle w:val="PreformattedText"/>
        <w:bidi w:val="0"/>
        <w:jc w:val="left"/>
        <w:rPr/>
      </w:pPr>
      <w:r>
        <w:rPr/>
        <w:t>BOX.IT SROW%,SCOL%,EROW%,ECOL%,BTYPE%,BFG%,BBG%,FFG%,FBG%,FCHAR%,SHADOW%,TITLE$,HFG%,HBG%</w:t>
      </w:r>
    </w:p>
    <w:p>
      <w:pPr>
        <w:pStyle w:val="PreformattedText"/>
        <w:bidi w:val="0"/>
        <w:jc w:val="left"/>
        <w:rPr/>
      </w:pPr>
      <w:r>
        <w:rPr/>
        <w:t>PARAMETERS: SROW%    - ROW the box is to start at. Valid numbers are 1 - 22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L%    - COLUMN the box is to start at. Valid numbers are 1 - 79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OW%    - ROW the box is to end at. Valid numbers are 2 - 23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OL%    - COLUMN the box is to end at. Valid numbers are 2 - 80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YPE%   - Type of border. 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No border (spaces all the way aroun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Single line all the way ar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Double line all the way ar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= Double line on sides, single on top and botto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= Single line on sides, double on top and bott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FG%     - Foreground color of the border. (See color t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G%     - Background color of the border. (See color t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G%     - Foreground color of the box fill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G%     - Background color of the box fill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HAR%   - ASCII number of the character to fill box with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: 32 = SPACE, 65 = A, 206 =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DOW%  - 1 = Shadow, 0 = no Shadow. This will put a Shad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the right and bottom edges of the bo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$   - Displays a title centered on the top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 STRING variable or QUOTED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FG%     - Foreground color of TITLE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FG%     - Background color of TITL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Draws a BOX with various style borders. The insid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 may be filled with any ASCII character you choos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left corner of the screen is ROW 1, COLUMN 1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right is ROW 23, COLUMN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4 - Users Guide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BACK.SPACE ROW%, COL%, NUM%</w:t>
      </w:r>
    </w:p>
    <w:p>
      <w:pPr>
        <w:pStyle w:val="PreformattedText"/>
        <w:bidi w:val="0"/>
        <w:jc w:val="left"/>
        <w:rPr/>
      </w:pPr>
      <w:r>
        <w:rPr/>
        <w:t>PARAMETERS: ROW%, COL%, NUM%</w:t>
      </w:r>
    </w:p>
    <w:p>
      <w:pPr>
        <w:pStyle w:val="PreformattedText"/>
        <w:bidi w:val="0"/>
        <w:jc w:val="left"/>
        <w:rPr/>
      </w:pPr>
      <w:r>
        <w:rPr/>
        <w:t>DESCRIPTION: Backspaces NUM% from the ROW% and COL%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EOL XPOS%, YPOS%, BGC%</w:t>
      </w:r>
    </w:p>
    <w:p>
      <w:pPr>
        <w:pStyle w:val="PreformattedText"/>
        <w:bidi w:val="0"/>
        <w:jc w:val="left"/>
        <w:rPr/>
      </w:pPr>
      <w:r>
        <w:rPr/>
        <w:t>PARAMETERS: XPOS%, YPOS%, BGC%</w:t>
      </w:r>
    </w:p>
    <w:p>
      <w:pPr>
        <w:pStyle w:val="PreformattedText"/>
        <w:bidi w:val="0"/>
        <w:jc w:val="left"/>
        <w:rPr/>
      </w:pPr>
      <w:r>
        <w:rPr/>
        <w:t>DESCRIPTION: Clears from the specified row and column to the end of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The line is cleared in whatever color is specifi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GC% parameter. NOTE: Does not work in non-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MOL XPOS%, YPOS%, LENGTH%, BGC%</w:t>
      </w:r>
    </w:p>
    <w:p>
      <w:pPr>
        <w:pStyle w:val="PreformattedText"/>
        <w:bidi w:val="0"/>
        <w:jc w:val="left"/>
        <w:rPr/>
      </w:pPr>
      <w:r>
        <w:rPr/>
        <w:t>PARAMETERS: XPOS%, YPOS%, LENGTH%, BGC%</w:t>
      </w:r>
    </w:p>
    <w:p>
      <w:pPr>
        <w:pStyle w:val="PreformattedText"/>
        <w:bidi w:val="0"/>
        <w:jc w:val="left"/>
        <w:rPr/>
      </w:pPr>
      <w:r>
        <w:rPr/>
        <w:t>DESCRIPTION: Clears from the specified row and column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s given in LENGTH%. The line is cleared in what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is specified in the BGC% parame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Does not work in non-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SOL XPOS%, YPOS%, BGC%</w:t>
      </w:r>
    </w:p>
    <w:p>
      <w:pPr>
        <w:pStyle w:val="PreformattedText"/>
        <w:bidi w:val="0"/>
        <w:jc w:val="left"/>
        <w:rPr/>
      </w:pPr>
      <w:r>
        <w:rPr/>
        <w:t>PARAMETERS: XPOS%, YPOS%, BGC%</w:t>
      </w:r>
    </w:p>
    <w:p>
      <w:pPr>
        <w:pStyle w:val="PreformattedText"/>
        <w:bidi w:val="0"/>
        <w:jc w:val="left"/>
        <w:rPr/>
      </w:pPr>
      <w:r>
        <w:rPr/>
        <w:t>DESCRIPTION: Clears from the specified row and column to the start of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The line is cleared in whatever color is specifi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GC% parameter. NOTE: Does not work in non-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CLRSCRN</w:t>
      </w:r>
    </w:p>
    <w:p>
      <w:pPr>
        <w:pStyle w:val="PreformattedText"/>
        <w:bidi w:val="0"/>
        <w:jc w:val="left"/>
        <w:rPr/>
      </w:pPr>
      <w:r>
        <w:rPr/>
        <w:t>PARAMETERS: BGC%</w:t>
      </w:r>
    </w:p>
    <w:p>
      <w:pPr>
        <w:pStyle w:val="PreformattedText"/>
        <w:bidi w:val="0"/>
        <w:jc w:val="left"/>
        <w:rPr/>
      </w:pPr>
      <w:r>
        <w:rPr/>
        <w:t>DESCRIPTION: Clears both the LOCAL (if ON) and REMOTE displays in the back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nd color of your choice. Range is 0 - 7. ANSI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DE.LAY SEC%</w:t>
      </w:r>
    </w:p>
    <w:p>
      <w:pPr>
        <w:pStyle w:val="PreformattedText"/>
        <w:bidi w:val="0"/>
        <w:jc w:val="left"/>
        <w:rPr/>
      </w:pPr>
      <w:r>
        <w:rPr/>
        <w:t>PARAMETERS: SEC%, 1, 2, Etc.</w:t>
      </w:r>
    </w:p>
    <w:p>
      <w:pPr>
        <w:pStyle w:val="PreformattedText"/>
        <w:bidi w:val="0"/>
        <w:jc w:val="left"/>
        <w:rPr/>
      </w:pPr>
      <w:r>
        <w:rPr/>
        <w:t>DESCRIPTION: Pauses your program for the number of seconds in SEC%. Accep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ER number o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DETECT.ANSI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This routine will determine if the remote system has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y. If the remote system is ANSI compatibl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% variable will be set equal to -1 otherwise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o 0. This routine does not control whether COLOR is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not, see the MODE% variable fo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4 - Users Guide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ROUTINE: </w:t>
      </w:r>
    </w:p>
    <w:p>
      <w:pPr>
        <w:pStyle w:val="PreformattedText"/>
        <w:bidi w:val="0"/>
        <w:jc w:val="left"/>
        <w:rPr/>
      </w:pPr>
      <w:r>
        <w:rPr/>
        <w:t>DIS.PLAY MSG$,FG%,BG%,BLINK%,BELL%,XPOS%,YPOS%,NL%,CENTER%,CAPS%,CODES%</w:t>
      </w:r>
    </w:p>
    <w:p>
      <w:pPr>
        <w:pStyle w:val="PreformattedText"/>
        <w:bidi w:val="0"/>
        <w:jc w:val="left"/>
        <w:rPr/>
      </w:pPr>
      <w:r>
        <w:rPr/>
        <w:t>PARAMETERS: MSG$     - Text to be printed in either variable or quoted for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: "Print this" or MSG$ = "Print this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%      - Foreground color (0 - 15) Of the text. Can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TEGER number or INTEGER variable form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: FG% = 1, 1, BLUE (See Color Tab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%      - Background color (0 - 7) of text otherwise same as FG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INK%   - Enter 1 for blinking text or 0 for normal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INTEGER number or INTEGE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L%    - Enter 1 to sound a beep on the remote or 0 for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ep. Does not beep on the local comput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INTEGER number or INTEGE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POS%    - Row number for cursor positioning. Valid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0 - 23 (status line is on 24 - 25). Enter 0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able. Accepts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XPOS% is ignored when GRAPHICS% =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POS%    - Column number for cursor positioning. Valid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0 - 80. Enter 0 to disable. Accepts INTEGE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INTEGE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YPOS% is ignored when GRAPHICS% =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L%      - Enter 1 to send a CR/LF at the end of the line.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to position the cursor after the last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INTEGER number or INTEGE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%  - Enter 1 to center the line or 0 for no cente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S%    - Enter 1 to convert text to all upper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-1 to convert text to all lower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0 for no case conver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INTEGER number or INTEGE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%   - 0 = No color codes in this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= Color codes are present in this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Displays text to both the Local (if on) and Remote scree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s the full ASCII charcter set (0 - 255). Supports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and cursor positioning (XPOS%, YPOS%). DoorFrame feat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-ANSI detection and will display in graphics mode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ses ANSI capability on the remot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MENTS: There are some special symbols available to make text b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middle of a line in any color you wish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.PLAY "This will %{Blink Yellow{", LWHITE, BLACK, 0, 0,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e {'s before and after Blink Yellow. They tell the rout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display the text in between in yellow and blinks beca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% symbol. Without the % the text is displayed in ye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does not blink. The rest of the line is displayed in wh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black. The symbols and their corresponding color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 = Blue,  ` = Green,  @ = Cyan,  ^ = Red,  | = 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{ = Yellow, and } = Whi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a * in front of the first symbol to display in low intens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. Ex: *}text} displays 'text' in low intensity white.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*}test} displays 'text' in low intensity white and blin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4 - Users Guide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you must have called DETECT.ANSI before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symbols and the caller must be ANSI capable. Multiple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llowed in one Dis.Play statement. See the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FDEMO.BAS file for examples on using this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particular Dis.Play statement does not contain any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codes, then the Codes% parameter should contain a 0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sult in a significant increase in display speed sinc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 doesn't have to search for and strip the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ENTER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Outputs a "Press &lt;ENTER&gt; to Continue" prompt and waits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e. If the caller is in graphics mode, this is c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line 23. In non-graphics mode it is centered 2 lines be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lin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EXIT.DOOR YN$</w:t>
      </w:r>
    </w:p>
    <w:p>
      <w:pPr>
        <w:pStyle w:val="PreformattedText"/>
        <w:bidi w:val="0"/>
        <w:jc w:val="left"/>
        <w:rPr/>
      </w:pPr>
      <w:r>
        <w:rPr/>
        <w:t>PARAMETERS: YN$, "Y", "N", "G"</w:t>
      </w:r>
    </w:p>
    <w:p>
      <w:pPr>
        <w:pStyle w:val="PreformattedText"/>
        <w:bidi w:val="0"/>
        <w:jc w:val="left"/>
        <w:rPr/>
      </w:pPr>
      <w:r>
        <w:rPr/>
        <w:t>DESCRIPTION: VERY IMPORTANT! Always call this subroutine as the last 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 does. EXIT.DOOR updates the system files with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that have been made to system variables, clos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toggle this ON, "Y" or OFF, "N" when you call EXIT.DO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s a STRING variable YN$ = "Y" or quoted text "Y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allow the caller to log off from your Door,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.DOOR "G". When you use EXIT.DOOR "G", DoorFrame return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Error Level of 1 for Wildcat! systems and 62 for all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ROUTINE: </w:t>
      </w:r>
    </w:p>
    <w:p>
      <w:pPr>
        <w:pStyle w:val="PreformattedText"/>
        <w:bidi w:val="0"/>
        <w:jc w:val="left"/>
        <w:rPr/>
      </w:pPr>
      <w:r>
        <w:rPr/>
        <w:t>IN.PUT LENGTH%, WAITTIME&amp;, IFG%, IBG%, AUTOCR%, Text$, TFG%, TBG%, X%, Y%, Show%</w:t>
      </w:r>
    </w:p>
    <w:p>
      <w:pPr>
        <w:pStyle w:val="PreformattedText"/>
        <w:bidi w:val="0"/>
        <w:jc w:val="left"/>
        <w:rPr/>
      </w:pPr>
      <w:r>
        <w:rPr/>
        <w:t>PARAMETERS: LENGTH%   - Desired length of input. Accepts an INTEGE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variable. 0 = any leng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TIME&amp; - Number of seconds to wait for input. If ENT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ed before this times out, control is passed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calling routine and RESPONSE$ will contain "-1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G%      - Foreground color of the response (INTEGE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G%      - Background color of the response (INTEGER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CR%   - 1 = Automatic CR, 0 = Wait for ENTER to be pres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$     - Text to display (if any). Use "" for no 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FG%      - Foreground color of Text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FG%      - Background color of Text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%        - X coordinate to display text. 0 = current coordin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%        - Y coordinate to display text. 0 = current coordin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%     - 0 = Don't display response, 1 = Display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Gets a response from the caller which is returned in the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E$. Passes ASCII characters in the range 32 - 127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s all others unless Hi.Ascii% = 1, in which case it accep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32 - 255. IN.PUT also allows you to use HOT KEYS!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ing for a Y/N you could do something lik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.PUT 1, 180, 12, 0, 1, "Is everything correct? (y/n) ", 1, 1,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UCASE$(RESPONSE$) = "Y" THEN      Etc.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4 - Users Guide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soon as the caller hit Y or N, the subroutine termin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his having to hit ENTER (however IN.PUT always retur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ENTER is pressed). The response would not be display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.PUT can also be used as a timed routine. In the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, The routine would wait for 180 seconds. if it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a keypress within that time, it returns to the ca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 and RESPONSE$ would contain a "-1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.PUT features word-wrap ability in both forward typ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back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INITIALIZE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VERY IMPORTANT! You MUST make a call to INITIALIZE befor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does anything. This subroutine opens the system fi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tains all the information you will need to run your Door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reads the configuration file you pass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, then it reads the BBS interface file PCBOARD.SYS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3 variables that must be populated before the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INITIALIZ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NAME$ = "Name of your Doo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NAME$ = "FILENAM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$ = " v0.0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NAME$ and VERSION$ are displayed on the Status line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llers name. EXENAME$ must be populated if you plan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gh score bulletin generator. EXENAME$ is the filena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 minus the .EXE exten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 NOTE: EXENAME$ MUST BE NO MORE THAN 7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LINES SROW%,SCOL%,LEN%,DIR$,ENDS%,MID%,EFG%,EBG%,MFG%,MBG%</w:t>
      </w:r>
    </w:p>
    <w:p>
      <w:pPr>
        <w:pStyle w:val="PreformattedText"/>
        <w:bidi w:val="0"/>
        <w:jc w:val="left"/>
        <w:rPr/>
      </w:pPr>
      <w:r>
        <w:rPr/>
        <w:t>PARAMETERS: SROW%    - Row the line starts at. Valid numbers are 1 - 22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L%    - Column the line starts at. Valid numbers are 1 - 79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%     - Length of the line. Max. of 23 for vertical, 80 horiz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$     - "H" = horizontal. "V" = vertical. Accepts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or quoted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S%    - If you are placing the line inside a box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e the ends of the line match the box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No ends. (straight line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Singl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= Double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%     - Type of line. 1 = Single line. 2 = Doubl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G%     - Foreground color of the ends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BG%     - Background color of the ends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FG%     - Foreground color of the line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BG%     - Background color of the line (see color table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s an INTEGER number or variable.</w:t>
      </w:r>
    </w:p>
    <w:p>
      <w:pPr>
        <w:pStyle w:val="PreformattedText"/>
        <w:bidi w:val="0"/>
        <w:jc w:val="left"/>
        <w:rPr/>
      </w:pPr>
      <w:r>
        <w:rPr/>
        <w:t>DESCRIPTION: Draws either a vertical or horizontal line at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cat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4 - Users Guide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AKE.BLT HI.SCORE&amp;</w:t>
      </w:r>
    </w:p>
    <w:p>
      <w:pPr>
        <w:pStyle w:val="PreformattedText"/>
        <w:bidi w:val="0"/>
        <w:jc w:val="left"/>
        <w:rPr/>
      </w:pPr>
      <w:r>
        <w:rPr/>
        <w:t>PARAMETERS: HI.SCORE&amp;, 10, 10000, Etc.</w:t>
      </w:r>
    </w:p>
    <w:p>
      <w:pPr>
        <w:pStyle w:val="PreformattedText"/>
        <w:bidi w:val="0"/>
        <w:jc w:val="left"/>
        <w:rPr/>
      </w:pPr>
      <w:r>
        <w:rPr/>
        <w:t>DESCRIPTION: This routine will write a hi-score bulletin listing the top 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res. The parameter passed must be a LONG INTEGER (&amp;)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 creates a file called FILENAME.BUL (where FILENAM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as specified in the EXENAME$ variable).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is .BUL file indicates the path to the actual BLT file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ly writes FILENAME.BLT. If you wish to have a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(such as BLT1) you must edit this line. Th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your BLT file should be 7 characters or less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Frame also writes a graphics BLT and appends a G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 (You should also explain this to your user Sysop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AKE.BLT.CURRENT HI.SCORE&amp;</w:t>
      </w:r>
    </w:p>
    <w:p>
      <w:pPr>
        <w:pStyle w:val="PreformattedText"/>
        <w:bidi w:val="0"/>
        <w:jc w:val="left"/>
        <w:rPr/>
      </w:pPr>
      <w:r>
        <w:rPr/>
        <w:t>PARAMETERS: HI.SCORE&amp;, 10, 10000, Etc.</w:t>
      </w:r>
    </w:p>
    <w:p>
      <w:pPr>
        <w:pStyle w:val="PreformattedText"/>
        <w:bidi w:val="0"/>
        <w:jc w:val="left"/>
        <w:rPr/>
      </w:pPr>
      <w:r>
        <w:rPr/>
        <w:t>DESCRIPTION: Same as MAKE.BLT except it posts CURRENT scores rath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est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ORE</w:t>
      </w:r>
    </w:p>
    <w:p>
      <w:pPr>
        <w:pStyle w:val="PreformattedText"/>
        <w:bidi w:val="0"/>
        <w:jc w:val="left"/>
        <w:rPr/>
      </w:pPr>
      <w:r>
        <w:rPr/>
        <w:t>PARAMETERS: None</w:t>
      </w:r>
    </w:p>
    <w:p>
      <w:pPr>
        <w:pStyle w:val="PreformattedText"/>
        <w:bidi w:val="0"/>
        <w:jc w:val="left"/>
        <w:rPr/>
      </w:pPr>
      <w:r>
        <w:rPr/>
        <w:t>DESCRIPTION: Outputs "Press &lt;ENTER&gt; to continue, or &lt;E&gt; to end" and wa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response. Check the variable RESPONSE$ for an "E"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 the current routine if found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UCASE$(RESPONSE$) = "E"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c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MUSIC TUNE$</w:t>
      </w:r>
    </w:p>
    <w:p>
      <w:pPr>
        <w:pStyle w:val="PreformattedText"/>
        <w:bidi w:val="0"/>
        <w:jc w:val="left"/>
        <w:rPr/>
      </w:pPr>
      <w:r>
        <w:rPr/>
        <w:t>PARAMETERS: MUSIC CODES</w:t>
      </w:r>
    </w:p>
    <w:p>
      <w:pPr>
        <w:pStyle w:val="PreformattedText"/>
        <w:bidi w:val="0"/>
        <w:jc w:val="left"/>
        <w:rPr/>
      </w:pPr>
      <w:r>
        <w:rPr/>
        <w:t>DESCRIPTION: Outputs music to the remote system. The TUNE$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the same codes you would normally use in the BA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 statement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NE$ = "t110 l8 ms d4 mn o3 g a b o4 c ...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IC TUNE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not all communications programs can handle music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ask the user if he has music capabilities.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can't handle music he will simply see the music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e across his screen (not a pretty sigh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OUT.PUT LF%</w:t>
      </w:r>
    </w:p>
    <w:p>
      <w:pPr>
        <w:pStyle w:val="PreformattedText"/>
        <w:bidi w:val="0"/>
        <w:jc w:val="left"/>
        <w:rPr/>
      </w:pPr>
      <w:r>
        <w:rPr/>
        <w:t>PARAMETERS: LF%, 1, 2, Etc.</w:t>
      </w:r>
    </w:p>
    <w:p>
      <w:pPr>
        <w:pStyle w:val="PreformattedText"/>
        <w:bidi w:val="0"/>
        <w:jc w:val="left"/>
        <w:rPr/>
      </w:pPr>
      <w:r>
        <w:rPr/>
        <w:t>DESCRIPTION: Outputs the specified number of CR/LF. Parameter is an INTE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r an INTEGER variable. Ex: OUT.PU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4 - Users Guide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END FILENAME$, YN%, CLR%</w:t>
      </w:r>
    </w:p>
    <w:p>
      <w:pPr>
        <w:pStyle w:val="PreformattedText"/>
        <w:bidi w:val="0"/>
        <w:jc w:val="left"/>
        <w:rPr/>
      </w:pPr>
      <w:r>
        <w:rPr/>
        <w:t>PARAMETERS: FILENAME$ - STRING variable or quoted text of file to SE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N%       - 0 = Do not use the ENTER prompt after last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Use the ENTER prompt after last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R%      - 0 = Home cursor, do not clear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Normal clear screen.</w:t>
      </w:r>
    </w:p>
    <w:p>
      <w:pPr>
        <w:pStyle w:val="PreformattedText"/>
        <w:bidi w:val="0"/>
        <w:jc w:val="left"/>
        <w:rPr/>
      </w:pPr>
      <w:r>
        <w:rPr/>
        <w:t>DESCRIPTION: Sends the specified filename. This can be either an ASCII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n ANSI file. SEND first checks for the existance of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ither sends the file or reports "File not Found!"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y for displaying Help files, Welcome screens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When using The Draw to create ANSI screens, save the screen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lock mode (ALT-B) as this seems to produce better resul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using the regular save function (ALT-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ENDANSI FILENAME$, YN%</w:t>
      </w:r>
    </w:p>
    <w:p>
      <w:pPr>
        <w:pStyle w:val="PreformattedText"/>
        <w:bidi w:val="0"/>
        <w:jc w:val="left"/>
        <w:rPr/>
      </w:pPr>
      <w:r>
        <w:rPr/>
        <w:t>PARAMETERS: FILENAME$ - STRING variable or quoted text of file to se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N%       - 0 = Do not use the ENTER prompt after last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Use the ENTER prompt after last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= Pause at end for Spacebar. Doesn't print anything</w:t>
      </w:r>
    </w:p>
    <w:p>
      <w:pPr>
        <w:pStyle w:val="PreformattedText"/>
        <w:bidi w:val="0"/>
        <w:jc w:val="left"/>
        <w:rPr/>
      </w:pPr>
      <w:r>
        <w:rPr/>
        <w:t>DESCRIPTION: Sends the specified ANSI file if it exists. This routine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stop until the entire file has been sent.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bar during display abort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SHOW.BLT YN$</w:t>
      </w:r>
    </w:p>
    <w:p>
      <w:pPr>
        <w:pStyle w:val="PreformattedText"/>
        <w:bidi w:val="0"/>
        <w:jc w:val="left"/>
        <w:rPr/>
      </w:pPr>
      <w:r>
        <w:rPr/>
        <w:t>PARAMETERS: YN$, "Y", "N"</w:t>
      </w:r>
    </w:p>
    <w:p>
      <w:pPr>
        <w:pStyle w:val="PreformattedText"/>
        <w:bidi w:val="0"/>
        <w:jc w:val="left"/>
        <w:rPr/>
      </w:pPr>
      <w:r>
        <w:rPr/>
        <w:t>DESCRIPTION: Call this routine if your Door features a Hi-score bulletin.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you have called MAKE.BLT first! Best place to call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just before you call EXIT.DOOR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.BLT HI.SCORE&am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.BLT "Y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.DOOR "Y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.BLT "Y" will ask if they want to see the Bullet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.BLT "N" displays the bulletin without as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4 - Users Guide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 O L O R  T A B L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# - NAME       INTENSITY       FOREGROUND (FG%)     BACKGROUND (BG%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- BLACK              Low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BLUE 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 GREEN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 CYAN 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 RED  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 MAGENTA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- YELLOW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- WHITE               "                X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- GRAY               High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- LBLUE               "                X</w:t>
      </w:r>
    </w:p>
    <w:p>
      <w:pPr>
        <w:pStyle w:val="PreformattedText"/>
        <w:bidi w:val="0"/>
        <w:jc w:val="left"/>
        <w:rPr/>
      </w:pPr>
      <w:r>
        <w:rPr/>
        <w:t>10 - LGREEN              "                X</w:t>
      </w:r>
    </w:p>
    <w:p>
      <w:pPr>
        <w:pStyle w:val="PreformattedText"/>
        <w:bidi w:val="0"/>
        <w:jc w:val="left"/>
        <w:rPr/>
      </w:pPr>
      <w:r>
        <w:rPr/>
        <w:t>11 - LCYAN               "                X</w:t>
      </w:r>
    </w:p>
    <w:p>
      <w:pPr>
        <w:pStyle w:val="PreformattedText"/>
        <w:bidi w:val="0"/>
        <w:jc w:val="left"/>
        <w:rPr/>
      </w:pPr>
      <w:r>
        <w:rPr/>
        <w:t>12 - LRED                "                X</w:t>
      </w:r>
    </w:p>
    <w:p>
      <w:pPr>
        <w:pStyle w:val="PreformattedText"/>
        <w:bidi w:val="0"/>
        <w:jc w:val="left"/>
        <w:rPr/>
      </w:pPr>
      <w:r>
        <w:rPr/>
        <w:t>13 - LMAGENTA            "                X</w:t>
      </w:r>
    </w:p>
    <w:p>
      <w:pPr>
        <w:pStyle w:val="PreformattedText"/>
        <w:bidi w:val="0"/>
        <w:jc w:val="left"/>
        <w:rPr/>
      </w:pPr>
      <w:r>
        <w:rPr/>
        <w:t>14 - LYELLOW             "                X</w:t>
      </w:r>
    </w:p>
    <w:p>
      <w:pPr>
        <w:pStyle w:val="PreformattedText"/>
        <w:bidi w:val="0"/>
        <w:jc w:val="left"/>
        <w:rPr/>
      </w:pPr>
      <w:r>
        <w:rPr/>
        <w:t>15 - LWHITE              "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s are defined as CONSTANT in the DFRAMEX.INC file so you may use</w:t>
      </w:r>
    </w:p>
    <w:p>
      <w:pPr>
        <w:pStyle w:val="PreformattedText"/>
        <w:bidi w:val="0"/>
        <w:jc w:val="left"/>
        <w:rPr/>
      </w:pPr>
      <w:r>
        <w:rPr/>
        <w:t>either the actual color number, it's name or an INTEGER variable of your own</w:t>
      </w:r>
    </w:p>
    <w:p>
      <w:pPr>
        <w:pStyle w:val="PreformattedText"/>
        <w:bidi w:val="0"/>
        <w:jc w:val="left"/>
        <w:rPr/>
      </w:pPr>
      <w:r>
        <w:rPr/>
        <w:t>choosing when CALLing the DIS.PLAY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4 - Users Guide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configuration file used by Doors created with DoorFra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jc w:val="left"/>
        <w:rPr/>
      </w:pPr>
      <w:r>
        <w:rPr/>
        <w:t>C|\PCB\USERS.SYS                &lt;- For PCBoard systems using USERS.SYS</w:t>
      </w:r>
    </w:p>
    <w:p>
      <w:pPr>
        <w:pStyle w:val="PreformattedText"/>
        <w:bidi w:val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jc w:val="left"/>
        <w:rPr/>
      </w:pPr>
      <w:r>
        <w:rPr/>
        <w:t>C:\BBS\GTUSER.BBS               &lt;- For GT Power systems</w:t>
      </w:r>
    </w:p>
    <w:p>
      <w:pPr>
        <w:pStyle w:val="PreformattedText"/>
        <w:bidi w:val="0"/>
        <w:jc w:val="left"/>
        <w:rPr/>
      </w:pPr>
      <w:r>
        <w:rPr/>
        <w:t>C:\BBS\USERINFO.DAT             &lt;- For Wildcat! 3.x+ systems.</w:t>
      </w:r>
    </w:p>
    <w:p>
      <w:pPr>
        <w:pStyle w:val="PreformattedText"/>
        <w:bidi w:val="0"/>
        <w:jc w:val="left"/>
        <w:rPr/>
      </w:pPr>
      <w:r>
        <w:rPr/>
        <w:t>C:\BBS\DOOR.SYS                 &lt;- For systems that support DOOR.SYS</w:t>
      </w:r>
    </w:p>
    <w:p>
      <w:pPr>
        <w:pStyle w:val="PreformattedText"/>
        <w:bidi w:val="0"/>
        <w:jc w:val="left"/>
        <w:rPr/>
      </w:pPr>
      <w:r>
        <w:rPr/>
        <w:t>C:\BBS\DORINFOx.DEF             &lt;- For QBBS/RBBS/RA. Replace x with Node #.</w:t>
      </w:r>
    </w:p>
    <w:p>
      <w:pPr>
        <w:pStyle w:val="PreformattedText"/>
        <w:bidi w:val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jc w:val="left"/>
        <w:rPr/>
      </w:pPr>
      <w:r>
        <w:rPr/>
        <w:t>MicroNet                        &lt;- BBS name</w:t>
      </w:r>
    </w:p>
    <w:p>
      <w:pPr>
        <w:pStyle w:val="PreformattedText"/>
        <w:bidi w:val="0"/>
        <w:jc w:val="left"/>
        <w:rPr/>
      </w:pPr>
      <w:r>
        <w:rPr/>
        <w:t>Ted                             &lt;- Sysop's first name</w:t>
      </w:r>
    </w:p>
    <w:p>
      <w:pPr>
        <w:pStyle w:val="PreformattedText"/>
        <w:bidi w:val="0"/>
        <w:jc w:val="left"/>
        <w:rPr/>
      </w:pPr>
      <w:r>
        <w:rPr/>
        <w:t>Freeman                         &lt;- Sysop's last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     &lt;- The Configuration file is left open as #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        so you may add whatever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ee Miscellaneous Notes for info on using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2 additional lines necessary when using GTUSER.BBS.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does not provide the ComPort% and NodeNum% variables, adv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oor users to add them to this .CFG file on lines 5 and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ively. Both variables will default to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4 - Users Guide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BYTES&amp;             Allowed D/L bytes from the PWRD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number is in actual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ather than Kilobytes allow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OPEN$                 Port opening B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ALARM%                Caller alarm status.     -1=ON, 0=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ALLERSLOC$               Location of CALLERSx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STATUS$               Chat mode status. "U" or "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NAMESLOC$                Location of C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REG$                  Conferences regis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&amp;                Number of down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T$                   Expert mode - "Y" or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$                   Callers expiration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PHONE$                   Callers home ph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$                   Date caller last logged on (MM-DD-Y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MINS%                Time caller logged on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ETWORK%                  1 = BBS is networked, 0 = no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od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BELL%                 Page bell status.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LEN%                  Callers pag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CBDAT$                   Location of PCBOARD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CBOARD%                  1 = PCBoard, 0 = non-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%                  Printer status.  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$                 Caller's default protocol (Z, X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FLAG$                " ", "N"=Sysop Next, "X"=Exit to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4 - Users Guide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ALWD%                 Minutes caller is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SON%                  Number of times on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 keyboard timeo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efaults to 300 (5 mins) if not specifi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Has a minimum of 60 seconds. Maximum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2,767 since it's an inte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&amp;                  Number of up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COMMENT$              User maintained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SLOC$                 Location of USER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$                  DOOR version #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PHONE$                   Callers work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4 - Users Guide 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S AVAILABLE WHEN USING USERS.S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USERS.SYS, all variables contained in PCBOARD.SY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plus the following addition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DNLDBYTES&amp;          Bytes downloaded so far to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FLAG%              1 = delete this record, 0 =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DLEVEL&amp;            Expired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CONF%                Conference number last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TIMEON$              Last time caller wa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.LEFT%               Number of messages po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.READ%               Number of messages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.VERSION%             PCBoard version number (i.e. 145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DNLDBYTES&amp;            Total number of BYTES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UPLDBYTES&amp;            Total number of BYTES up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These variables are all passed back to PC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4 - Users Guide 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S AVAILABLE WHEN USING 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ALIAS$                    Callers alias/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ANSISUPPORT$              Caller supports ANSI but in NG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OPEN$                 Port opening B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BBSCOLOR%                 BBS default color code (1-1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THDATE$                Callers date of bi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ALARM%                Caller alarm status.     -1=ON, 0=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1 - 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REG$                  Conferences regis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.BYTES.ALWD&amp;         Daily download max. K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DOORS.OPENED%             Number of Doors caller has o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&amp;                Number of downloads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FROM%                   Conference exited to Door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T$                   Expert mode - "Y" or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$                   Callers expiratio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EVENT$                    Event time (hh:m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PHONE$                   Callers home ph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$                   Date caller last logged on (MM-DD-Y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LASTSCAN$                 Date of last directory/new files sc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MINS%                Time caller logged on in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MAX.FILES%                Maximum daily file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MINSCREDIT%               Time credits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MSGS.LEFT%                Total messages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NETWORK%                  1 = BBS is networked, 0 = no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od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TODAY&amp;                  Files downloaded so far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BELL%                 Page bell status.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LEN%                  Callers pag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ARITY%                   Parity (word length?) (7 or 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ATHGEN$                  Path to the GEN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ATHMAIN$                 Path to the MAIN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%                  Printer status.      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$                 Callers default protocol (Z, X, et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4 - Users Guide 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REM$                   Number of seconds remaining this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* TIMELASTCALL$             Time of last call (hh:m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SON%                  Number of times on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BYTES.TODAY&amp;        Daily download K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TOTAL.KB.DL&amp;              Total K bytes down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TOTAL.KB.UL&amp;              Total K bytes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&amp;                  Number of up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COMMENT$              User maintained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$                  DOOR version #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WPHONE$                   Callers work phone number</w:t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lbes marked with '!' are available only in the 52 line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4 - Users Guide 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USERINFO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CTIVE.MENU%              0=Main, 1=Msg, 2=File, 3=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$                    Callers alias/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NSISUPPORT$              'Y' or 'N' for ANSI en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ED.TIME%              Banked time. (DLT - MaxLog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MAND.LINE$             Started with a CommandLine switch. Y or 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ATABITS$                 Databits, 7 or 8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OR.LOGOFF$              Y or N. Set to Y if caller logged off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ide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DL&amp;                  Number of files DL'ed in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KB&amp;                  Downloads in K, add to daily and total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SCAN$                 Time/date of last new files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TIMEDATE$            Time and date caller logged on to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.LEVEL.NAME$           Security level name.</w:t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ther variables are taken from the 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DORINFOx.D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RATE$                 Baud rate and parity of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. 2400 BAUD,N,8,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: RBBS adds baud rate of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1 - 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Defaults to -1 (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RINFO13TH$              13th line available only on RBBS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$                   Default 01-01-80 (not provided in DORINF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$                  Network type. DoorFrame reads/writes as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umber of this 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4 - Users Guide -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SON%                  Defaults to 1 (Not provided in DORINFO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CALLINFO.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LREADYCONNECTED$         "TRUE" or "FALS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1 - 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REG$                  Conferences registered in (ABCD etc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NSOLE$                  "LOCAL" or "REMOT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.BYTES.ALWD&amp;         Daily download max. K li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ATABITS$                 7 or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OORNUMBER$               BBS number of this door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NTERDOOR$                Time caller entered door in HH:MM 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MSG$                  Last message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DATE$               Date and time of last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TIMEDATE$            Time and date caller logged on to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NP$                      "MNP/ARQ Connection" or "Normal Connectio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TODAY&amp;                  Files downloaded so far to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4 - Users Guide -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OFF$                  Time caller exited from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4 - Users Guide -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AVAILABLE WHEN USING SFDOORS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ON$                   "TRUE" or "FALS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AUDCONN$                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DIR$                   Spitfire's hom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ITY$                     Callers city an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1 - 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.BYTES.ALLOWED&amp;      Maximum download BYTES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PERDAY&amp;                 Number of downloads allowed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TODAY&amp;                  Number of downloads made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&amp;                Number of down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ECC%                      Error corrected connect.  1=YES, 0=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TIME&amp;                Number of seconds gained since log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RONTEND$                 "TRUE" or "FALSE" if booted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nt end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r door requires the us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ing and GRAPHICS% = 0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kick him back out of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HPHONE$                   Callers home ph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MCONF$                Last message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FAREA$                Last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HRS$                 Time caller logged on in HH:MM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SECS&amp;                Number of seconds since midn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caller logged on to the BB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AXBAUD$                  Maximum baud of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the BBS setting. You may forc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setting this to -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Number of this 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TELOCK$                "TRUE" or "FALSE" if configu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ftware data flow contr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$                 Password of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ECONDS&amp;                  Number of seconds since midn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caller entered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4 - Users Guide -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NEXT$                "TRUE" or "FALS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ALWD%                 Minutes caller is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specified. Has a minimum of one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 limit on maximu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BYTES.TODAY&amp;        BYTES downloaded so far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KB.DL&amp;              Total K bytes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KB.UL&amp;              Total K bytes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&amp;                  Number of up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4 - Users Guide -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S AVAILABLE WHEN USING CHAIN.T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$                      Caller's 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$                    Callers alias/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BSSYS$                   Name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ALLSIGN$                 HAM radio call 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$                  Caller's screen wid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MPORT%                  COM port number (1 - 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YSOP%                  1 if Caller is co-Sysop, 0 if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DATADIR$                  System DAT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%                  Local display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&amp;                Number of download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NAME$                  Name of .EXE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RST$                    Caller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GFILESDIR$                System GFILE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$                     Caller's gold (?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%                 Graphics mode status.    -1=ON, 0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s if the caller is ANSI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DETECT.ANSI to determine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$                     Caller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ASTON$                   Date caller last logged on (MM/DD/Y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&amp;                   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CALUSR%                 -1 = LOCAL mode, 0 =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$                      System LOG of the 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LOGONSECS&amp;                Number of seconds since midn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caller logged on to the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%                     0 = Non-color, -1 = color is on. Line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CHAIN.TXT determines this set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AME$                     Callers full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DENUM%                  Defaults to 1 (not provided in CHAIN.T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$                    Name DoorFrame is registered to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LEN%                  Callers pag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$                   "8N1"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NAME$                 Name of DOOR (Programmer suppl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$                 Returned after a CALL to IN.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$                   Your DoorFrame serial #. String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X$                      Callers s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LOC$                   Location of system file. This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/filename of line 1 in the .CFG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%                    1 = SYSOP is using DOOR, 0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FIRST$               Sysops fir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LAST$                Sysops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YSOPNAME$                Sysops first and last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ADJUST%               Use to adjust the callers remai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ine. This variable adjusts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so if you wish to decrease his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ive this a positive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LEFT%                 Time caller has left in minutes. Door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es this so changing it has no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NOW%                  Current time in minutes (0 - 144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%                  Programmer supplied. Defaults to 5 min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t specified. Minimum 1 mi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IMEUSED%                 Time used so far today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KB.DL&amp;              Total K bytes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.KB.UL&amp;              Total K bytes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&amp;                  Number of upload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ERNUM%                  Record number of caller</w:t>
      </w:r>
    </w:p>
    <w:p>
      <w:pPr>
        <w:pStyle w:val="PreformattedText"/>
        <w:bidi w:val="0"/>
        <w:jc w:val="left"/>
        <w:rPr/>
      </w:pPr>
      <w:r>
        <w:rPr/>
        <w:t>NOTES: Variables marked with '*' are provided for informat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4 - Users Guide -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DFRAMEX.INC for an explanation of variables not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requires DOS 3.x and up since all files are opened in SHA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PCBOARD.SYS, DoorFrame also accesses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using USERS.SYS, DoorFrame also accesses PCBOARD.SYS, PCBOARD.DAT and the </w:t>
      </w:r>
    </w:p>
    <w:p>
      <w:pPr>
        <w:pStyle w:val="PreformattedText"/>
        <w:bidi w:val="0"/>
        <w:jc w:val="left"/>
        <w:rPr/>
      </w:pPr>
      <w:r>
        <w:rPr/>
        <w:t>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OR.SYS used by DoorFrame is the standard 52 line GAP (tm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INFO.BBS used by DoorFrame currently contains 3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pping error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o utilize the internal error trapping, insert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wherever you wish the trapping to begin. I would suggest putting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after you call 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ERROR GOTO ERR.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at the very end of your program inser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.ROUTI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ERR, ER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NY Basic error is encountered, it will branch to ERR.ROUTINE and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RRORS subroutine. The error will be printed to the screen and writ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FRAME.ERR. Your Door will then exit back to the BBS.</w:t>
      </w:r>
    </w:p>
    <w:p>
      <w:pPr>
        <w:pStyle w:val="PreformattedText"/>
        <w:bidi w:val="0"/>
        <w:jc w:val="left"/>
        <w:rPr/>
      </w:pPr>
      <w:r>
        <w:rPr/>
        <w:t>The first few lines of your Door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$INCLUDE: 'DFRAMEX.INC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NAME$ = "Name of the Doo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$ = " v1.4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NAME$ = "FILENAM"           &lt;- NOTE: Max of 7 letter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% = 240                 &lt;- Numbers of seconds to wait for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ctivity. 240 will wait for 4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n send a Keyboard Timeout msg.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it back to the BBS. Defaults to 3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ER$ = "Your Name"           &lt;- For registered DoorFrame user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$ = "99999"              &lt;- DoorFrame will display an EVAL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 message until regis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de...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.BLT HI.SCORE&amp;            &lt;- If you want one gener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.BLT "Y"                  &lt;- If you want to show it before door clo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.DOOR "Y"</w:t>
      </w:r>
    </w:p>
    <w:p>
      <w:pPr>
        <w:pStyle w:val="PreformattedText"/>
        <w:bidi w:val="0"/>
        <w:jc w:val="left"/>
        <w:rPr/>
      </w:pPr>
      <w:r>
        <w:rPr/>
        <w:t>The configuration filename passed on the command line is OPENed as #1. This</w:t>
      </w:r>
    </w:p>
    <w:p>
      <w:pPr>
        <w:pStyle w:val="PreformattedText"/>
        <w:bidi w:val="0"/>
        <w:jc w:val="left"/>
        <w:rPr/>
      </w:pPr>
      <w:r>
        <w:rPr/>
        <w:t xml:space="preserve">file is left open so you may read additional lines from the .CFG file. </w:t>
      </w:r>
    </w:p>
    <w:p>
      <w:pPr>
        <w:pStyle w:val="PreformattedText"/>
        <w:bidi w:val="0"/>
        <w:jc w:val="left"/>
        <w:rPr/>
      </w:pPr>
      <w:r>
        <w:rPr/>
        <w:t>Although it is not absolutely necessary, you should CLOSE #1 somewhere near</w:t>
      </w:r>
    </w:p>
    <w:p>
      <w:pPr>
        <w:pStyle w:val="PreformattedText"/>
        <w:bidi w:val="0"/>
        <w:jc w:val="left"/>
        <w:rPr/>
      </w:pPr>
      <w:r>
        <w:rPr/>
        <w:t>the start of your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4 - Users Guide -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ysopKeys%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By setting SysopKeys% = 1 (after calling INITIALIZE), you can utilize the</w:t>
      </w:r>
    </w:p>
    <w:p>
      <w:pPr>
        <w:pStyle w:val="PreformattedText"/>
        <w:bidi w:val="0"/>
        <w:jc w:val="left"/>
        <w:rPr/>
      </w:pPr>
      <w:r>
        <w:rPr/>
        <w:t>arrow keys for remote input. This could be used for moving highlight bars</w:t>
      </w:r>
    </w:p>
    <w:p>
      <w:pPr>
        <w:pStyle w:val="PreformattedText"/>
        <w:bidi w:val="0"/>
        <w:jc w:val="left"/>
        <w:rPr/>
      </w:pPr>
      <w:r>
        <w:rPr/>
        <w:t>etc. (see the DFDEMO for an example).  Using the arrow keys from remote can</w:t>
      </w:r>
    </w:p>
    <w:p>
      <w:pPr>
        <w:pStyle w:val="PreformattedText"/>
        <w:bidi w:val="0"/>
        <w:jc w:val="left"/>
        <w:rPr/>
      </w:pPr>
      <w:r>
        <w:rPr/>
        <w:t>present difficulties because the terminal program the caller is using may</w:t>
      </w:r>
    </w:p>
    <w:p>
      <w:pPr>
        <w:pStyle w:val="PreformattedText"/>
        <w:bidi w:val="0"/>
        <w:jc w:val="left"/>
        <w:rPr/>
      </w:pPr>
      <w:r>
        <w:rPr/>
        <w:t>have redefined the arrow keys. Qmodem is a good example. Normally the up</w:t>
      </w:r>
    </w:p>
    <w:p>
      <w:pPr>
        <w:pStyle w:val="PreformattedText"/>
        <w:bidi w:val="0"/>
        <w:jc w:val="left"/>
        <w:rPr/>
      </w:pPr>
      <w:r>
        <w:rPr/>
        <w:t>arrow in Qmodem activates the scroll back buffer. However, if you switch</w:t>
      </w:r>
    </w:p>
    <w:p>
      <w:pPr>
        <w:pStyle w:val="PreformattedText"/>
        <w:bidi w:val="0"/>
        <w:jc w:val="left"/>
        <w:rPr/>
      </w:pPr>
      <w:r>
        <w:rPr/>
        <w:t>Qmodem into DoorWay mode (ALT =), the arrow keys can be used. I do not know</w:t>
      </w:r>
    </w:p>
    <w:p>
      <w:pPr>
        <w:pStyle w:val="PreformattedText"/>
        <w:bidi w:val="0"/>
        <w:jc w:val="left"/>
        <w:rPr/>
      </w:pPr>
      <w:r>
        <w:rPr/>
        <w:t>if this is possible with other terminals (feedback anyone?).  If you do</w:t>
      </w:r>
    </w:p>
    <w:p>
      <w:pPr>
        <w:pStyle w:val="PreformattedText"/>
        <w:bidi w:val="0"/>
        <w:jc w:val="left"/>
        <w:rPr/>
      </w:pPr>
      <w:r>
        <w:rPr/>
        <w:t>utilize the arrow keys, you would be wise to provide an alternative method</w:t>
      </w:r>
    </w:p>
    <w:p>
      <w:pPr>
        <w:pStyle w:val="PreformattedText"/>
        <w:bidi w:val="0"/>
        <w:jc w:val="left"/>
        <w:rPr/>
      </w:pPr>
      <w:r>
        <w:rPr/>
        <w:t>of input for those callers who cannot use their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set Sysopkeys% = 1 only when arrow input is required then</w:t>
      </w:r>
    </w:p>
    <w:p>
      <w:pPr>
        <w:pStyle w:val="PreformattedText"/>
        <w:bidi w:val="0"/>
        <w:jc w:val="left"/>
        <w:rPr/>
      </w:pPr>
      <w:r>
        <w:rPr/>
        <w:t>immediately set SysopKeys% = 0 since capital H, K, M, and P are also</w:t>
      </w:r>
    </w:p>
    <w:p>
      <w:pPr>
        <w:pStyle w:val="PreformattedText"/>
        <w:bidi w:val="0"/>
        <w:jc w:val="left"/>
        <w:rPr/>
      </w:pPr>
      <w:r>
        <w:rPr/>
        <w:t>interpreted as arrow keys when SysopKeys% 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ing off the Status lines.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If for some reason you do not want the 2 Status lines at the bottom of the</w:t>
      </w:r>
    </w:p>
    <w:p>
      <w:pPr>
        <w:pStyle w:val="PreformattedText"/>
        <w:bidi w:val="0"/>
        <w:jc w:val="left"/>
        <w:rPr/>
      </w:pPr>
      <w:r>
        <w:rPr/>
        <w:t>screen to show, you may blank those out at any time with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.Status% =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rScr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urn the Status lines back on just set No.Status%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ing control to programmer upon carrier los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re may be instances where the programmer needs to do some clean-up when</w:t>
      </w:r>
    </w:p>
    <w:p>
      <w:pPr>
        <w:pStyle w:val="PreformattedText"/>
        <w:bidi w:val="0"/>
        <w:jc w:val="left"/>
        <w:rPr/>
      </w:pPr>
      <w:r>
        <w:rPr/>
        <w:t>a loss of carrier occurs before returning to the BBS. There are two variables</w:t>
      </w:r>
    </w:p>
    <w:p>
      <w:pPr>
        <w:pStyle w:val="PreformattedText"/>
        <w:bidi w:val="0"/>
        <w:jc w:val="left"/>
        <w:rPr/>
      </w:pPr>
      <w:r>
        <w:rPr/>
        <w:t>that allow you to do this. After calling INITIALIZE, set Auto.Recycle% = 0.</w:t>
      </w:r>
    </w:p>
    <w:p>
      <w:pPr>
        <w:pStyle w:val="PreformattedText"/>
        <w:bidi w:val="0"/>
        <w:jc w:val="left"/>
        <w:rPr/>
      </w:pPr>
      <w:r>
        <w:rPr/>
        <w:t xml:space="preserve">If carrier is lost, the variable NoCarrier% is set equal to 1. One way to </w:t>
      </w:r>
    </w:p>
    <w:p>
      <w:pPr>
        <w:pStyle w:val="PreformattedText"/>
        <w:bidi w:val="0"/>
        <w:jc w:val="left"/>
        <w:rPr/>
      </w:pPr>
      <w:r>
        <w:rPr/>
        <w:t xml:space="preserve">handle this is to check NoCarrier% after each In.Put, Enter, or More </w:t>
      </w:r>
    </w:p>
    <w:p>
      <w:pPr>
        <w:pStyle w:val="PreformattedText"/>
        <w:bidi w:val="0"/>
        <w:jc w:val="left"/>
        <w:rPr/>
      </w:pPr>
      <w:r>
        <w:rPr/>
        <w:t>statement. If NoCarrier% = 1, your door will NOT stop for user input.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.Put 0, 0, 11, 0, 1, "Prompt &gt; ", 10, 1,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Carrier% = 1 THEN GOTO Handl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oor was sitting at the In.Put prompt when carrier loss occurred, it</w:t>
      </w:r>
    </w:p>
    <w:p>
      <w:pPr>
        <w:pStyle w:val="PreformattedText"/>
        <w:bidi w:val="0"/>
        <w:jc w:val="left"/>
        <w:rPr/>
      </w:pPr>
      <w:r>
        <w:rPr/>
        <w:t>would immediately come out of it and process the next statement. You must be</w:t>
      </w:r>
    </w:p>
    <w:p>
      <w:pPr>
        <w:pStyle w:val="PreformattedText"/>
        <w:bidi w:val="0"/>
        <w:jc w:val="left"/>
        <w:rPr/>
      </w:pPr>
      <w:r>
        <w:rPr/>
        <w:t>VERY CAREFUL when using this option. Make sure you TEST IT THOROUGHLY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done your clean-up, be sure to call Exit.Door "Y" to terminate</w:t>
      </w:r>
    </w:p>
    <w:p>
      <w:pPr>
        <w:pStyle w:val="PreformattedText"/>
        <w:bidi w:val="0"/>
        <w:jc w:val="left"/>
        <w:rPr/>
      </w:pPr>
      <w:r>
        <w:rPr/>
        <w:t>the door as you normally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.File% Variabl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The value of System.File% will tell you which BBS file is being  used </w:t>
      </w:r>
    </w:p>
    <w:p>
      <w:pPr>
        <w:pStyle w:val="PreformattedText"/>
        <w:bidi w:val="0"/>
        <w:jc w:val="left"/>
        <w:rPr/>
      </w:pPr>
      <w:r>
        <w:rPr/>
        <w:t>according to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PCBOARD.SYS                    6 = DORINFOx.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 = USERS.SYS                      7 = SFDOORS.DAT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DOOR.SYS                       8 = USERINFO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CALLINFO.BBS                   9 = GTUSER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CHAIN.TXT                     10 = TRIBBS.S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v1.4 - Users Guide -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Driver Suppor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jc w:val="left"/>
        <w:rPr/>
      </w:pPr>
      <w:r>
        <w:rPr/>
        <w:t>the door 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DoorFrame supports COM 1-4 on the standard IRQ's - COM1/COM3 = IRQ4 and</w:t>
      </w:r>
    </w:p>
    <w:p>
      <w:pPr>
        <w:pStyle w:val="PreformattedText"/>
        <w:bidi w:val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jc w:val="left"/>
        <w:rPr/>
      </w:pPr>
      <w:r>
        <w:rPr/>
        <w:t>number after the configuration filename. Let's assume your Door is</w:t>
      </w:r>
    </w:p>
    <w:p>
      <w:pPr>
        <w:pStyle w:val="PreformattedText"/>
        <w:bidi w:val="0"/>
        <w:jc w:val="left"/>
        <w:rPr/>
      </w:pPr>
      <w:r>
        <w:rPr/>
        <w:t>called FOOBAR and you want to use COM1 and IRQ5. The command line</w:t>
      </w:r>
    </w:p>
    <w:p>
      <w:pPr>
        <w:pStyle w:val="PreformattedText"/>
        <w:bidi w:val="0"/>
        <w:jc w:val="left"/>
        <w:rPr/>
      </w:pPr>
      <w:r>
        <w:rPr/>
        <w:t>passed to your Door would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BAR FOOBAR.CFG /5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BAR FOOBAR.CFG /%IRQ%  for the environment variable.</w:t>
      </w:r>
    </w:p>
    <w:p>
      <w:pPr>
        <w:pStyle w:val="PreformattedText"/>
        <w:bidi w:val="0"/>
        <w:jc w:val="left"/>
        <w:rPr/>
      </w:pPr>
      <w:r>
        <w:rPr/>
        <w:t>The /5 tells DoorFrame to use IRQ5 rather than the standard IRQ4 that</w:t>
      </w:r>
    </w:p>
    <w:p>
      <w:pPr>
        <w:pStyle w:val="PreformattedText"/>
        <w:bidi w:val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jc w:val="left"/>
        <w:rPr/>
      </w:pPr>
      <w:r>
        <w:rPr/>
        <w:t>and %wcnodeid%. Some 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