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EZ-ROM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Version 1.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Released May 31,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pyright (C) 1993 by Mike Robins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he Soft Par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helton, Connecticut, U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1:141/485    203-924-560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 OVERVIEW 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Z-ROM Door is a file access and download door designed for us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dcat 3.x BBS or any BBS that creates the standard DOOR.SY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s may be located on CD-ROM disk(s), magnetic disk(s), or bo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provides browsing, text search and download capabiliti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in the door. It can even track the number of files/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wnloaded, enforce daily limits, and then record this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the main BBS database. An ASCII text file list is requir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ach file area. The door can be run online, locally in the BB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locally from the DOS command line. Up to 100 CD-ROM disk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pported with up to 500 file areas on each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Z-ROM can also serve as a very configurable menu extension.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ame main menu a caller can choose from a selection of CD-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ks, magnetic disk file areas, and external doors. These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d in any combination. When an external door is chosen, EZ-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its with an ErrorLevel which is then used in a batch file to 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rol to the selected external 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re is special support designed in for multiple nodes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ultiple CD-ROM drives such as the Pioneer DRM-600 six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nger. Considerable time and energy was spent working arou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ed limitations of today's CD-ROM drives. Actual CD-ROM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rdware access time has been minimized b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Maintaining the file lists on the magnetic drive.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ptional. If the CD-ROM itself contains file lists, these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e accessed directly by the door in order to save hard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pace. The same file lists may be shared by all n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 Copying the file to a holding directory on the hard driv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ownloading it from there. This is also optional.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figure the door to download directly from the CD-ROM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 Careful design of the the door logic. The CD-ROM drive hard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s accessed as rapidly as possible and only when absolu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 FEATURES 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Multiple disk support for up to 100 disks. Up to 500 sepa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 areas per disk. No external menu program required. In fac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Z-ROM can also be used as a menu extension. It will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nus and terminate with an ErrorLevel. You can combine CD-RO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other doors on the same menu. Disks can be put on/off lin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ting one value in the configuration file. Offline disks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ame as online except no downloads. MegaSearch featur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arch ALL disks for matching text. Separate custom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trol for each disk can be set greater than, less than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qual to caller security level. This sets which levels can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o each disk. In addition, any number of specific 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evels can be set for each disk to allow browse-only acces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 downloa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Batch downloads and file tagging of up to 20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Local browse and copy to hard drive mode can be ru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DOS command line or inside of the BBS. Also copi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lete description line to an ASCII text fil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Number of files/bytes downloaded is recorded in the BBS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tabase and daily download limits are enforc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Almost ANY type of ASCII text file list can be used. File l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rom PCBoard, Spitfire and other ASCII text "FILES.BBS" typ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sts can be used, usually without modification. Such lis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ually supplied on most of the popular CD-ROM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llections such as NightOwl, So Much Shareware, Pier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ngle and multi-line descriptions are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so supports Spitfire style multi-line descriptions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miley face # (ASCII 02)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Run as an online door, locally in the BBS, or from the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 line. Low memory requirements. Only uses about 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ilobytes, which includes the memory required for the DS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ternal protoc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Caller time in door is limited to remaining time allowed on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Download from within door using Xmodem, Ymodem or Zmod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copy of DSZ.COM or DSZ.EXE by Omen Technology Incorpo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required. Zmodem MobyTurbo is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Very rapid text search of both file names and descri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tches are highlighted in col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File sharing and locking for multinode and network operation.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 lists, menus, data files and logs may be shared. DOS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.0 or higher, with DOS SHARE installed, is required for pro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eration of file sharing and locking. Special coll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voidance for multi-node and multi-disk. Prevents "thrashing"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ioneer multi-disk changer CD-ROM dr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Automatically uses the BBS communication port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 port speeds to 115,200 bps with hardware or software f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trol. Uses the BBS configured port speed, data bits, 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it, parity, comm port, I/O port and interrupt. Handles any UA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es not require or use a FOSSIL driver, but is compatible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SSIL if one is 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The door will recognize caller connect speeds of 0, 300, 120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400, 4800, 7200, 9600, 12000, 14400, 16800, 1920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 will use the value passed by the BBS in DOOR.SYS line 2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lculate the estimated download times. Note that sometime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ue is incorrect. Some systems connect at 12000, 14400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6800 but "lie" and tell the BBS that the connect is 9600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ood news is that the door factors in a speed increase du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rror corr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Carrier detection. Resets the BBS if caller drops carri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Inactivity timeout configurable from 1 to 10 minu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Multitasker aware. Releases time slices (clock tics) to tas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unning in other windows when EZ-ROM is id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se multitaskers are automatically detected and suppor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ndows 3.x &amp; 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SQview 2.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uble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MiX 2.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ultiDos Plus 4.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S/2 2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S 5.0 and DOS 6.0 Task Switcher and Compati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askView, TopView, OmniView, &amp; Compati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Detailed status lines visible on top of local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ows caller name, statistics, time left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Detailed status screen displayed during downlo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ows caller's entire download/upload history and m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Local keyboard controls inclu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LT+C --- Chat Mode On/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LT+D --- Drop To DOS (local sysop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LT+J --- Drop To DOS (local sysop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6 ------ Take Five Minutes From C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7 ------ Give Five Minutes To C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10 ----- Exit The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LT+F1 -- Exit The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LT+F2 -- Exit The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LT+K --- Kill. Throw the caller off the BBS *NOW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ANSI color or plain ASCII text modes. Initial mode is the s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ssed by the BBS. Caller can toggle ANSI on/off from with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or. Door contains its own ANSI driver and can show AN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raphics on the local screen even if DOS ANSI.SYS is not 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Sysops can design their own (optional) custom scree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or will display WELCOME.CLR or WELCOME.BBS before it ru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Available in registered versions onl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ace these in the same directory as EZROM.EX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ANSI is on then the .CLR file will be shown,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.BBS file will be sh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Several configuration op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tional logoff after trans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tional time penalty for dropped carri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figurable number of lines displayed per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n specify the character used in determining which lines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 list contain a valid file for tagging and display purpo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figurable activity log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DSZmodem is "trapped" inside a window so that data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roll up off screen as download progre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Full logging of all caller activities in the 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 SETUP for SINGLE-DISK MODE 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Unzip this archive into one subdirectory. This will b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Z-ROM home directory, which is named C:\WC30\CDROM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llowing example, but any subdirectory name may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 Modify the included EZROM.CFG file to meet your nee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e CONFIGURATION VERBS below for description of each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y line in EZROM.CFG that does not begin with a lett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gnored. The lines that begin with semicolons, for example,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sed for comments and ignored by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Keep this file in the EZ-ROM hom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 Prepare an ASCII text file list for each subdirectory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D-ROM. These are often included on the CD-ROM and can 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e used with little or no modification. Keep the list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Z-ROM home directory or on the CD-ROM. The first line of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le entry in the list should be in the following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.+....1....+....2....+....3....+....4....+....5....+....6....+....7....+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EZROM120.ZIP   79,330  05-31-93  EZ-Rom v1.20, CD-ROM Door by Mike Robin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---Name---&gt; &lt;-Size--&gt;&lt;-Date---&gt;&lt;-------------Description------------------- 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is the standard single line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 Spitfire style multi-line descriptions with smiley face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ASCII 02) character are used, the line may be up to 2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haracters long and all on one line. The smiley face mark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paration between lines. Spitfire multi-line forma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utomatically recognized by EZ-Rom if there is at leas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miley face on th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r other multi-line formats, (such as PCBoard) the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ines may lie on multiple lines between column 33 and 78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how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---Name---&gt; &lt;-Size--&gt;&lt;-Date---&gt;&lt;-------------Description-------------------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+....1....+....2....+....3....+....4....+....5....+....6....+....7....+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EZROM120.ZIP   79,330  05-31-93  EZ-Rom v1.20, CD-ROM file download 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| For Wildcat or any DOOR.SYS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| CDROM or magnetic drive, Multi-dis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| Multi-node, Batch download, File tagg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| Text search, Logs download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| Enforces daily limits. By Mike Robin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-------------Description------------------- 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character "|" is not required, although it is often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 PCBoard type lists. If it is in column 32 as shown,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t be displayed since the description begins in column 3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scriptive headers may be used at the top of each file lis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t any point within the list. Any line which does not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tag character at the proper location is assumed to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scription line and is displayed without mod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See TAGCHAR in Configuration Verbs section below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 Modify the included DISK.CLR and DISK.BBS to meet your nee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se two files are the list of file areas on the disk and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andatory or the program will not run. Try to keep the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nder 21 displayed lines or the top may scroll off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dditional options for these files are described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Keep these files in the EZ-ROM hom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. Make sure a copy of DSZ.COM or DSZ.EXE is somewhere on your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ath or in the EZ-ROM hom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. (OPTIONAL) Place custom screens in the EZ-ROM hom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 they exist, WELCOME.CLR or WELCOME.BBS will be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ior to entering the door. If they exist, GOODBYE.CL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OODBYE.BBS will be displayed after a download if the c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lects log off after transfer. The .CLR extension in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 ANSI file, .BBS is a plain ASCII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. Run the program online via a batch file such as DOOR1.B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batch file should contain these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D C:\WC30\CD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ZROM  C:\WC30\WCWORK\NODE1\DOOR.SYS  C:\WC30\CDROM\EZROM.CF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complete paths and file names must be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 SETUP for MULTI-DISK MODE 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Unzip this archive into one subdirectory. This will b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Z-ROM home directory, which is named C:\WC30\CDROM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llowing example, but any subdirectory name may b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You only need one copy of EZROM.EXE and it must be kept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 Modify the included EZROM.MAS file to meet your nee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e CONFIGURATION VERBS below for description of each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is the master file that sets the configuration and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r all of the disks. Any line in EZROM.MAS that does not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th a letter is ignored. The lines that begin with semicol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r example, are used for comments and ignored by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Keep this file in the EZ-ROM hom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 Create a separate subdirectory for each of your CD-ROM dis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general arrangement should look something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 </w:t>
      </w:r>
      <w:r>
        <w:rPr/>
        <w:t>EZROM.EXE    � EZ-ROM hom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 </w:t>
      </w:r>
      <w:r>
        <w:rPr/>
        <w:t>EZROM.MAS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 </w:t>
      </w:r>
      <w:r>
        <w:rPr/>
        <w:t>MAIN.BBS/CLR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��������������������������������������� </w:t>
      </w:r>
      <w:r>
        <w:rPr/>
        <w:t>- - -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���������</w:t>
      </w:r>
      <w:r>
        <w:rPr/>
        <w:t>Ŀ  ��������������Ŀ  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</w:t>
      </w:r>
      <w:r>
        <w:rPr/>
        <w:t>EZROM.CFG    �  � EZROM.CFG    �  � EZROM.CFG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</w:t>
      </w:r>
      <w:r>
        <w:rPr/>
        <w:t>DISK.BBS/CLR �  � DISK.BBS/CLR �  � DISK.BBS/CLR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</w:t>
      </w:r>
      <w:r>
        <w:rPr/>
        <w:t>FILELISTS    �  � FILELISTS    �  � FILELISTS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�����������  ����������������  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ubdirectory      subdirectory       sub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r disk 1        for disk 2         for disk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 Copy EZROM.CFG to each of the disk subdirectories. This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figuration file for that disk and must be modified to su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at disk. EZROM.CFG must contain the disk name and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aths to the files and lists for that disk. This is all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UST be included, any of the other settings are optional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y will be applied if they are t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. Prepare an ASCII text file list for each subdirectory on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D-ROM disk. These are often included on the CD-ROM and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sually be used with little or no modification. Keep the l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 the subdirectory for that disk or on the CD-ROM. See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isk mode section above for the file list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. Copy DISK.BBS and DISK.CLR to each of the disk sub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is the display menu showing the file areas availabl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isk and must be modified to suit the disk. Try to keep the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nder 21 displayed lines or the top may scroll off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ddition options for these files are describ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. Make sure a copy of DSZ.COM or DSZ.EXE is somewhere on your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ath or in the EZ-ROM hom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8. (OPTIONAL) Place custom screens in the EZ-ROM hom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 they exist, WELCOME.CLR or WELCOME.BBS will be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ior to entering the door. If they exist, GOODBYE.CL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OODBYE.BBS will be displayed after a download if the c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lects log off after transfer. The .CLR extension in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 ANSI file, .BBS is a plain ASCII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9. Run the program online via a batch file such as DOOR1.B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batch file should contain these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D C:\WC30\CD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ZROM  C:\WC30\WCWORK\NODE1\DOOR.SYS  C:\WC30\CDROM\EZROM.M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Z-ROM runs multi-disk mode if config file extension is .M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Single-disk mode is selected by using extension .CF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complete paths and file names must be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 LOCAL MODE 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Z-ROM may be run in local mode if you log onto th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ocally. It may also be run in local mode from the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mmand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D C:\WC30\CD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ZROM  LOC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 EZROM.MAS is found in the current directory, then multi-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ode is selected. If EZROM.CFG is found, then single-disk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s run. Local mode allows you to browse the lists, tag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d copy the files (and descriptions) to the hard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 CONFIGURATION VERBS 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figuration verbs are used in EZROM.CFG for both single-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ode and multi-disk mode. The program reads each line and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egins with a configuration verb, then the configur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odified as directed by the verb. If a line begin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ything other than a letter, it is ignored. The explana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mments are on lines beginning with a semicolon and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refore ignored. The verbs are NOT case sensitive, but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ust be spelled correctly. The order of the lines is gener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t important except for the DISKS and AREAS ver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r multi-disk mode, many of the same configuration verb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lso used in EZROM.MAS. The configuration verbs in EZROM.MA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ad into memory when the program starts. When a disk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lected by the caller, the EZROM.CFG file for that disk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ad. When returning to the main menu from a disk menu,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tartup values are restored from memory. Mos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figuration verbs can be set in either (or both) the m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ZROM.MAS or the disk specific EZROM.CFG. The valu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aster prevail when the program is at the first menu. The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r each disk prevail whenever that disk is loaded or r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ISKNAME So Much Shareware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verb is only used in EZROM.CFG and has no effec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ZROM.MAS. This name is used in the local status bar display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top of the screen and in the door log ent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PYTOMA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PYTOMAG 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hoose one. If CopyToMag ON then files will be copi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agnetic hard drive just before downloading. These file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n be erased once the download is completed. If CopyToMag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n the files will be downloaded directly from the CD-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rive. Default is CopyToMag 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OLDDIR  C:\WC30\CD-HO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is the holding directory where the files are copied to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pyToMag is ON. The program also stores the batch downloa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ist here in all cases. The program takes care of its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ousekeeping and deletes the copied files after the downlo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Just the copied files are deleted. Any other files that exis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directory will NOT be deleted. In local mode, the fi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lso copied here and the descriptions are added to a FILES.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 this subdirectory. If no FILES.BBS exists, one is cre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default is the root directory C:\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OGNAME  C:\WC30\ACTIVITY.0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gistered versions only. Gives the name of the caller ac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og file. The default is ACTIVITY.00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O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OG 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hoose one. Turns call log ON or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 unregistered versions the log is forced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 registered versions the default is Log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 local mode the log is forced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HAR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HARE 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hoose one. Turns file sharing and locking ON or OFF.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haring is generally not required on a single-node BBS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ogram will run much faster with Share OFF. The defaul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hare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IMEOUT 18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is the caller inactivity timeout delay in SECONDS. If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keystrokes are received for this length of time, the doo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xit and return the caller to the BBS. Values from 60 to 6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conds are allowed. The default is 180 seconds (3 minut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BU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BUG 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hoose one. Most program error conditions are logg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ZROM.LOG if Debug is turned on. The program may load a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aster if you turn this off. If you are experien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ifficulties, leave Debug ON. The default is Debug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IRECTVIDEO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IRECTVIDEO 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hoose one. With DirectVideo ON, all local screen write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one directly to video memory instead of through the BIO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fault is DirectVideo ON. This seems to work fine on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HECKSNOW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HECKSNOW 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hoose one. CheckSnow ON enables "snow checking" when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irectVideo ON. It has no effect if DirectVideo OFF. Some o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GA monitors may requires this. It should not be a problem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ost monochrome, EGA or VGA video systems. Some systems may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 bit faster with CheckSnow OFF. The default is CheckSnow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IOSSCROLL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IOSSCROLL 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hoose one. If BiosScroll OFF, then a special scrolling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s used that suppresses snow and flicker on systems with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kind of color graphics. However, BiosScroll ON is a bit fa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default is BiosScroll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ROPPENALTY 3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umber of SECONDS to penalize the caller if carrier is dro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hen in the door. This time will be subtracted from the cal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ime allowed during the next call that day. If the caller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t call back until the next day, then this penalty will hav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ffect. Values from 0 to 7200 seconds (0 to 120 minutes)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llowed. The default is 300 seconds (5 minut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LLOWLOGOFF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LLOWLOGOFF 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 AllowLogOff ON then the caller will be offered the op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lect unattended automatic logoff after each download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llow logoff then you can place a copy of your desired log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isplay screen(s) in the EZ-ROM home directory.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ptional. If this screen exists, it will be shown only afte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utomatic log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default is AllowLogOff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INESPERPAGE 2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termines the number of lines shown for each screen pag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caller is scrolling through the file lists. Values from 5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30 lines per page are allowed. The default is 22 lines per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AGCHAR 26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determines the line position and character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termine which lines in a file list contain a valid fi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agging and display purposes. Lines which contain this ex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haracter at this exact position are colorized and assign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ag letter. Lines which do NOT contain this character 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osition are assumed to be header lines or extended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ines. This option allows the use off many different styl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le li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default is a dash at position 26 as shown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.+....1....+....2....+....3....+....4....+....5....+....6....+....7....+</w:t>
      </w:r>
    </w:p>
    <w:p>
      <w:pPr>
        <w:pStyle w:val="PreformattedText"/>
        <w:bidi w:val="0"/>
        <w:spacing w:before="0" w:after="0"/>
        <w:jc w:val="left"/>
        <w:rPr/>
      </w:pPr>
      <w:r>
        <w:rPr/>
        <w:t>EZROM120.ZIP   75,085  05-31-93  EZ-Rom CD-ROM Door v1.20 by Mike Robin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haracter at position (column) 26 is a das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xamples of common file forma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agChar 26 -   (tag lines with a dash at position 26) (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agChar 28 -   (tag lines with a dash at position 2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agChar 26 /   (tag lines with a forward slash at position 2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agChar 28 /   (tag lines with a forward slash at position 2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agChar 18 ,   (tag lines with a comma at position 18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nly one character and position may be designated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agChar. If multiple TagChar are specified in EZROM.CFG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ast TagChar specified is used. For file tagging to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operly, the file name must be listed first on each li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le list (column position 1 to 13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DOWNLOAD 10 15 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sets no download status for listed security leve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 the example shown above security levels 10, 15 and 20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llowed to download. Up to 20 levels can be set o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DownLoad line. Use as many lines as your require, each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eginning with NoDownLoad. If running multi-disk and this ver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s set in EZROM.MAS, then it applies to all disks. If se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ZROM.CFG then it applies to just one disk. The valu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ZROM.CFG prev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RE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:\GAMES1    C:\WC30\CDROM\01.L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:\GAMES2    C:\WC30\CDROM\02.L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:\EDUCATE   C:\WC30\CDROM\03.L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:\MUSIC     C:\WC30\CDROM\04.L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:\GRAPHICS  C:\WC30\CDROM\05.L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:\CLIPART   C:\WC30\CDROM\06.L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:\GIFS      C:\WC30\CDROM\07.L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:\HOBBY     C:\WC30\CDROM\08.L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RE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AREAS configuration verb is a special case. It is only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 EZROM.CFG, but it is used for both single-disk mod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ulti-disk mode. It is used to signify both the beginn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nd of a list of file areas. The example above shows 8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reas, but you can have as many as 500 file areas per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re must be one file area per line. The first line 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rea number 1 and the rest follow in order until you rea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list MUST BEGIN and END with the keyword "AREAS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list MUST BEGIN and END with the keyword "AREAS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ach line has two entries separated by at least one blank 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first is the path to the file area on the CD-ROM.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s the full path and filename of the associated file list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ist can have any file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file lists can be located on a normal magnetic hard disk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n the CD-ROM (if they exist on the CD-ROM). The door will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uch faster if you locate the file lists on the normal magne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ard disk. Note that you can also use this door to access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le areas on your hard drive. You can mix normal file are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th CD-ROM areas in the same door. The file areas do no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 reside on the same drive letter or same physical drive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you have a network, you can access file areas on a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achine. You could even put ALL of your BBS file area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ne or more of these doors. For example, you could put ad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les in one door and restrict access to adults only. O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uld have special file doors reserved for privileg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tributing or subscribing call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example above is a portion of the sample EZROM.CFG sup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 this package. It is for the "So Much Shareware 2" CD-ROM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rst published in September 1992. The file lists are resi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n the CD-ROM as SFFILES.BBS in each subdirectory and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asily copied to a hard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IS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   ON   &gt;5    0    C:\WC30\CDROM1\EZROM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   ON   &lt;30   0    C:\WC30\CDROM2\EZROM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3   ON   =20   0    C:\WC30\CDROM3\EZROM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4   OFF  &gt;5    0    C:\WC30\CDROM4\EZROM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5   ON   &gt;5   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6   ON   &gt;5    0    C:\WC30\CDROM6\EZROM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IS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DISKS configuration verb is a special case. It is only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 EZROM.MAS and is for multi-disk mode only. It is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ignify both the beginning and end of a list of disk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xample above shows 6 disks, but you can have as many as 10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re must be one disk per line and they must be on consecu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list MUST BEGIN and END with the keyword "DISKS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list MUST BEGIN and END with the keyword "DISK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LUMN 1 is the key character that the caller uses to sel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isk. Number 1 to 6 are shown, but any almost any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haracter may be used. This includes letters, numbe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ymbols. Letters must be uppercase. Do not use the letters 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Q, and S since these are used to select options on the EZ-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ain menu. Do not use numbers greater than 9 since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quire more than one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LUMN 2 shows if door is ON or OFF line. If OFF, the disk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rowse-only with no downloads allow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LUMN 3 shows the security level required to enter the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or example if it is set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&gt;5   (only security levels greater than 5 may en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&lt;30  (only security levels less than 30 may en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=20  (only security level equal to 20 may en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re must be no spaces between the symbol and the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LUMN 4 is the type. Set this to 0 for a CD-ROM disk. Se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ny value between 10 and 255 and EZ-ROM will terminat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ErrorLevel when this door is selected by the caller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llows EZ-ROM to be used like an external menu program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case, you need to catch and respond to these ErrorLev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 the batch file that runs EZ-ROM. CD-ROM disks and ex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oors may be combined freely in the same menu. A normal EZ-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xit where no door or disk is selected is ErrorLevel 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ternal errors in EZ-ROM exit with ErrorLevel 1. Do not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rrorLevels 1 to 9 as these are reserved for future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LUMN 5 is the full path and file name of the EZROM.CFG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or each CD-Rom disk. Create a separate subdirectory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isk. Place all the files for that particular disk i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ubdirectory along with the EZROM.CFG for that disk. Column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s blank if this line indicates an external 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TYLE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TYLE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hoose one of the style commands shown above. Determin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tyle of the download line in the caller activity log entri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gistered versions only. Has no effect in un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ersions. Some third party utility programs read the callers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d count or log downloads. These programs require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ownload log entry styles which are similar to those cre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 normal BBS downlo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wo styles are now offered. More will be added if reques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nly one style may be used in each configuration file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ultiple styles are specified, then the last one specifie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r Style 1 (Wildcat) a typical log entry looks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 File [ATETRIS.ZIP] downloaded from (Area 1) via Zmod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r Style 2 a typical log entry looks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 1800LIST.TXT    2,276  Listing Of 1-800 BBS Syst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USYFLAG C:\WC30\CD-HOLD\DRIVE1.BS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r use in multi-disk mode. Optional. A semaphore marke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ystem of collision protection is set by this verb. EZ-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hecks for the existence of this busy flag file before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D-ROM read. If the file is there, then it waits until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de erases the file. EZ-ROM creates this file whenever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egins to read from the CD-ROM drive and erases this fil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read is complete. The same busy flag name must be se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ach disk that uses the same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LAGDELAY 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r use in multi-disk mode. Optional. Sets the maximum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 seconds that the door will wait for a busy CD-ROM dr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default is 30 seconds which means the door will wai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p to 30 seconds before halting the attempted disk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peration and sending a message of "please try again late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allowable range is 0 to 300 seco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LOLDFLAG 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r use in multi-disk mode. Optional. When EZ-ROM encounter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usyflag, it checks it's age. If it is older than DELOLDFLA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inutes, then the flag is deleted. Only the flag declar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usyFlag verb in the same configuration file is deleted.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 cleanup feature in case old flags are orphaned by a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ailure or other system problem. The default is 30 minute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eans the door will delete any flag older than 30 minute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ystem clocks on a network must be synchronized in orde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verb to work properly. It is recommended that you se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lue to at least the maximum system time difference betwee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 network nodes. Remember that PC system clocks will drift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f synchronization over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allowable range is 5 to 720 minu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HECKSIZ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HECKSIZE 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hoose one. For use in either multi-disk or single-disk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ptional. The default is CheckSize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 ON, then the CD-ROM drive will be read during file tag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 determine if the file is actually there and it's size/d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 OFF, then the CD-ROM will not be read during file tagg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file size and date will be read from the file list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ll speed up the tagging operation and reduce the loa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D-ROM drive on multi-node and networked systems. OFF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ork well if your file lists have accurate file sizes and ar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 format where the size is listed in columns 9 to 2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te that if the file size in the list is wrong, a caller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xceed his daily byte or time limit. If set OFF and a file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annot be read from the list, then a default size of 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kilobytes is used. If this verb is used in EZROM.MAS, the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pplies to all disks. If used in EZROM.CFG, it applies to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ne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OFTFL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o not use this verb unless you are sure you need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low control is ALWAYS hardware (RTS/CTS) unless this verb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sed. It FORCES software flow control (XON/XOFF) and shuts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ardware flow control. Hardware flow control is better and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odern modems support it. If you use software flow contro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lease send me a note. I am curious if anyone uses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RCECOMPORT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o not use this verb unless you are sure you need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m port selection is fully automatic based on th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assed by DOOR.SYS. Use of this verb overides this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d forces use of the specified com 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llowable for this verb is 1 to 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se in EZROM.MAS if running multi-disk 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se in EZROM.CFG if running single-disk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 specified in both, only the value in EZROM.MAS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RCEBASE $02F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o not use this verb unless you are sure you need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/O port base address selection is fully automatic bas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standard IBM PC values associated with the selected 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ort number. Use of this verb overides this value and fo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se of the specified I/O port base address. The $ in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at the address is specified as a hexadecimal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llowable for this verb is any value from $02E8 to $522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lease note that no checking is done on this value an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s entirely possible to specify a non-existant base add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se in EZROM.MAS if running multi-disk 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se in EZROM.CFG if running single-disk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 specified in both, only the value in EZROM.MAS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RCEIRQ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o not use this verb unless you are sure you need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IRQ number selection is fully automatic bas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tandard IBM PC values associated with the selected com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umber. Use of this verb overides this value and forces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f the specified IRQ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llowable for this verb is any value from 0 to 1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se in EZROM.MAS if running multi-disk 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se in EZROM.CFG if running single-disk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 specified in both, only the value in EZROM.MAS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RCEVECTOR 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o not use this verb unless you are sure you need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ISR (Interrupt Service Routine) vector number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s fully automatic based on the standard IBM PC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ssociated with the selected com port number. Use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erb overides this value and forces use of th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terru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llowable for this verb is any value from 8 to 15 or from 70 to 7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se in EZROM.MAS if running multi-disk 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se in EZROM.CFG if running single-disk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 specified in both, only the value in EZROM.MAS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 DISPLAY FILES 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 multi-disk mode, the following display files may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 show the list of available disk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SI                 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---------           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AINxxx.CLR           MAINxxx.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AINxxx.BBS           MAIN.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AIN.CL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AIN.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"xxx" shown above represents a security level.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AIN10.CLR is the ANSI menu for security level 10. EZ-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arches for the display files in the order indicated ab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 specific display files are not found for the call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curity level, then the general MAIN.CLR/BBS files are sh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 both single-disk mode and multi-disk mode,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isplay files may be used to show the list of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le areas on a specific dis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SI                 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---------           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ISKxxx.CLR           DISKxxx.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ISKxxx.BBS           DISK.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ISK.CL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ISK.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"xxx" shown above represents a security level.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ISK150.BBS is the ASCII menu for security level 150. EZ-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arches for the display files in the order indicated ab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 specific display files are not found for the call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curity level, then the general DISK.CLR/BBS files are sh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MULTI-PAGE MENUS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You can also create a multi-page MAIN.CLR/BBS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ISK.CLR/BBS. In this case, put all the pages in one file.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age should be no more than 21 displayed lines long and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hould be 4 blank lines between each page. The door will p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t the end of each page and allow the caller to select a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r scroll to the next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 NOTES 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EZ-ROM reads all required BBS information from DOOR.SYS, so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ll work fine on any BBS type that can create this file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s generally thought of as the "standard" door file.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ystems (Wildcat, Spitfire, RBBS, GAP, PCBoard, and others)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enerate DOOR.SYS directly, others may require a con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ogram. When EZ-ROM terminates (for any reason) it write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pdated version of DOOR.SYS, so if your BBS reads DOOR.SY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turn from a door, the caller information will be updated.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nk GAP BBS is one of the few BBSs that actually does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ack DOOR.SYS. Wildcat reads back USERINFO.DAT and EZ-ROM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pdate the information in this file. Support for other BBS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ay be added in the future. So if you would like to se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BS type included, please send me a copy of the doo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pec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 EZ-ROM uses the powerful and versatile DSZ program from Om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echnologies for file transfers. DSZ makes available Xmode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Ymodem and Zmodem. Zmodem transfers will be sent using 16 bi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32 bit, or MobyTurbo, as requested by the receiver (call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Ymodem transfers will be sent either as true Ymodem or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Ymodem-g if requested by the caller. To utilize Ymodem-g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aller should select &lt;Y&gt;modem in EZ-ROM and then set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erminal program to receive using Ymodem-g. Ymodem-g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ork properly unless both the BBS modem and the caller's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re set for hardware error correction (such as V.42 or MNP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Ymodem-g is only available in REGISTERED copies of DSZ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 The &lt;S&gt;earch text command searches the entire line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ll matches in file name, size, date, and description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hown. This allows some interesting possibilities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xample, a search for "-93" would show all files with d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f 199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 Testing here on my system shows that the ASCII text fil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arch routines in EZ-ROM are several times faster than sear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f a compiled database and index file. The text file list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ake up about 1/3 as much space as a compiled database. In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ases, the text file lists as supplied on each CD-ROM disk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e used directly with no modification. If space is limited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o not have to copy these files to your hard drive. EZ-ROM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ad them right off the CD-ROM if so configu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 REGISTRATION 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s SHAREWARE. You may use this program for a free 30 day t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eriod. After that, you must register it or stop using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may give away free copies of this entire unmodified pack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t you may not sell it. I retain all rights to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an incentive to encourage registration, the following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 ONLY AVAILABLE IN THE REGISTERED VERS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The *** UNREGISTERED ***  message on the first screen is re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y your name and your BBS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Wildcat's daily download file and byte limits will be enforc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door. The door will also record all downloads and ad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umber of files and bytes downloaded to the main Wildcat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ase. So the caller's total daily downloads (sum of downloa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side the door and normal Wildcat downloads) will never b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n allowed by Wildcat. These limits are correctly track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y combination, even if the caller enters and exits the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veral times. If Wildcat says a caller can only grab 10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er day, he will only be able to grab 10 files total per 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 caller is allowed 10 downloads per day. He downloads 3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 this door. He is then only allowed 7 more downloads when 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turns to Wildc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the unregistered version, only the caller's daily time li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enforced. In the unregistered version, downloads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corded and file/byte per day limits are not enforc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WELCOME.CLR or WELCOME.BBS file will be displayed (optiona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Full logging of all caller activities in the door to ACTIVITY.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 any file you choose. These log entries are designed to bl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icely with the normal Wildcat log entries. Other BBS style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 added in future version and/or upon requ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ere is an example from a typical Wildcat ACTIVITY.001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23:30 MIKE ROBINSON [FULLUSER] -  at 14400 bps on Sun, 05/02/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8 Databits:YES, ANSI Detected:YES, MNP:YES, CONF:14, Time Limit: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DOOR #: 1 executed at 23: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Entered EZ-Rom  at 23:31:4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Entered So Much Shareware 2  at 23:32: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File [TETRIS.ZIP] downloaded from (Area 1) via Z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Begin Zmodem at 23:32:34  Estimated Time:  0.5 M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End   Zmodem at 23:33:01     Actual Time:  0.4 M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Updated download records +1 file(s) and +35,169 b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Exited  So Much Shareware 2  at 23:33: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Entered Night Owl 7.0  at 23:33: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Exited  Night Owl 7.0  at 23:34: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Exited  EZ-Rom  at 23:34: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MIKE ROBINSON returned from DOS or DOOR at 23:34</w:t>
      </w:r>
    </w:p>
    <w:p>
      <w:pPr>
        <w:pStyle w:val="PreformattedText"/>
        <w:bidi w:val="0"/>
        <w:spacing w:before="0" w:after="0"/>
        <w:jc w:val="left"/>
        <w:rPr/>
      </w:pPr>
      <w:r>
        <w:rPr/>
        <w:t>23:35 Signed off NORMALLY.  Time Logged: 4 with 53 minutes remai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the unregistered version, only error conditions are log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 caller activity log is created in the unregistered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istration is $20 (Twenty) US DOLLA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ersonal check, bank check or money orders are accep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ecks must be from a bank or financial instituti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cashing address within the USA listed on the fron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eck. Most major banks in other countries can issue suc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rnational money order or international bank che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istered Sysops are entitled to free program support, and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cess to all files and features on my BBS. Support is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om me on my BBS, in FidoNet (Wildcat echo), Spitfire Circuit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CD-ROM echo) and via direct FidoNet crash netmail. Suggestion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ture improvements from registered Sysops will receive car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sid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order to register the program, you will have to call my BB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wnload your personal registration key and instruction file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y will work for all future versions, so there will be no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wnload any specially compiled versions of the executabl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do not yet have access to my BBS, please be sure to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ong a password and birthdate with your registration. Then I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up your logon account in advance. Please be sure to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r name and your BBS name exactly as you would like the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ppear on the first door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r personal registration key and instruction fil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ady for you to download on the day I receive your chec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ually by 19:00 eastern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istrations will not be mai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EZ-ROM 1.20 Door 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r Nam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40 characters maximu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BS Nam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40 characters maximu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BS Phone Numb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xxx-xxx-xxx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ssword to use on  Mike Robinson's BB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14 characters maximu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irthDate to use on Mike Robinson's BB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mm-dd-y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r Addre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nd this form and $20 (Twenty) US DOLLARS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chael Robin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9 Richard Boulev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elton, CT. 06484-438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ersonal check, bank check or money orders are accep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must be drawn on a bank in the US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rNet  Mike.Robinson@485.n141.z1.fidonet.o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</w:t>
      </w:r>
      <w:r>
        <w:rPr/>
        <w:t>ͻ ����������������������ͻ �������������������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</w:t>
      </w:r>
      <w:r>
        <w:rPr/>
        <w:t>The Soft Parade  � � Sysop: Mike Robinson � � 1200 to 16800 bp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</w:t>
      </w:r>
      <w:r>
        <w:rPr/>
        <w:t>Shelton, CT. USA � � Spitfire version 3.3 � �   HST   V.32bis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</w:t>
      </w:r>
      <w:r>
        <w:rPr/>
        <w:t>203-924-5603    � � Open 24 hours 7 days � �  MNP 5   V.42bis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FidoNet 1:141/485 � �  CircuitNet  203000  � � USR Dual Standard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</w:t>
      </w:r>
      <w:r>
        <w:rPr/>
        <w:t>ͼ ����������������������ͼ �������������������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test version of the EZ-ROM Door may be File Requested (freq'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 any Fido compatible mailer 24 hours a day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gic name: EZR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4 hour crash mail &amp; file requests of any file listed in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gic Names: EZROM   SFROM  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LIDATE Version 0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pyright (C) 1989-1992 by McAfee Associ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Name:  EZROM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ize:  57,25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ate:  5-31-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Authentic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eck Method 1 - 647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eck Method 2 - 0FD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KZIP archive security notice for this archive should rea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thentic files Verified!   # FEZ2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CHAEL N. ROBINS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gal Stuff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 this program at your own risk. No guarantees of any s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WILDCAT!" is Copyright (C) by Mustang Software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sharing and locking implemented via BCSHARE Beta Version 0.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pyright (C) By Mike Woltz 1990 Buffalo Creek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SZ program Copyright by Omen Technology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Z-ROM Revision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sion 1.20 -- May  31, 1993 - Initial Public Rele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THER PROGRAMS BY MIKE ROBINS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FROM120.ZIP   72,955  03-07-93  SF-Rom 1.20 Spitfire CD-ROM Do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F-Rom Door is a file access and download door designed for us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itfire 3.x BBS. Files may be located on CD-ROM disk(s), magne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k(s), or both. It provides browsing, text search and down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pabilities from within the door. It can even track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s/bytes downloaded, enforce daily limits, and then recor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formation in the main Spitfire database. The door can be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line, locally in the BBS, and locally from the DOS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p to 100 CD-ROM disks are supported with up to 500 file area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ach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