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    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 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 ��������� 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�  ��������  ��  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-Stellar Annihilation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,1992,1993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Licensing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A" refers to the software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Stellar Annihilation distribution archiv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Stellar Annihilation is not a Public Domain or Fre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. It is Copyright (C) 1991,1992,1993 by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ease try to distribute only the original authenticat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are encouraged to distribute ISA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efore including ISA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that is marketed and distributed for pro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at no additional charge for ISA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fee of $3.00 or less per diskette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part of ISA may be modified, alter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SA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or support for,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be held liable for any damag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any lost profits, savings, data or other incident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software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, even if Minds Edge Productions Inc. or any of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Inc. agent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opyright Acknowledg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mentions several other products.  All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reserved rights held by thes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d. All trademarks and registered trademark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p-grade from 0.05x, 0.98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version 0.05x of ISA copy the *.EXE and *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over the old ones, it's that simple &lt;g&gt;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features you might wish to implement, run ISA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your configuration and add new features. v0.99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structure, so be sure to install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Edit if you plan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p-grade from 0.04 or old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previous versions of ISA copy the *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VR file(s) over the old ones.  To finish the convers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004TO005.EXE.  ISA will not run correct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the conversion utility. Remember you can option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 lines to your config.  As well as many ne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you can setup. v0.99 uses a new user structur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install the new version of ISAEdit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Files Included In the Origional Archiv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.DOC           - This file - ISA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OC        -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099      - History of change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ZIP        - 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.EXE, ISA.OVR  - ISA's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TO005.EXE      - Upgrade file from v0.04 to v0.05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.EXE      - Utility to create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CLEAN.EXE      - Utility to delete s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.EXE      - Utility to creat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ETUP.EXE      - Setup Util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)  ISAPACK.EXE       - ISA File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)  ISAUSER.EXE       - Loc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     - List of other software written by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ions Inc.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/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1,ISA2,(.ANS/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3,ISA4         - Ansi/Avatar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BAR.DAT        - Bar Tender'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BBS          - List of BBS's looking for people to link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-NZ.TXT        -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EDIT.ZIP       - Remote User Editor (Written by Tim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ET5.ZIP       - Information about ISAnet (By David Sche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ROUTE.ZIP      - Additional Documentation about ISA'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y Jeff Bo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SETUP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called ISASETUP.EXE is provided to mak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.  If you have any problems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A manually (Read the sections: ISA.CFG and Multi-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manual installation).  To auto-setup ISA run ISA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Install/Edit ISA.CFG, the progra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nswer several simple questions.  If ISA.CF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he information will be loaded as the defaul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he program to save, it will write the file ISA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If you did not run ISASETUP.EXE in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n you will have to copy ISA.CFG to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BS setup: If you select "Add a BBS to your NODES.CTL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to answer several questions a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orded in your NODES.CTL (if it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).  As well, if a &lt;user code&gt;.REP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A directory it will ask you if you wish to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have just configured.  If you select "Y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ttach the file along with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at you have configured their BBS to be hooked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game and will tell them to do the sam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, or answer "No" to the prompting of sending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nually send a copy of this file to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.  The BBS that you have configured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, so be sure to tell them what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is to allow them to add your syst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CTL file.  If you do not have a &lt;user code&gt;.RE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A directory run ISA and it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: ISA Setup will also help you to establish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  It is recommended you get the game set u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uting at first and implement it later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sh to set up routing it can easily be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etup. For help manually setting up routing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sub-archive ISAROUTE.ZIP and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lower d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etup: This is where you can configure ISA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environment.  As of this version of ISA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more then one user in the door at a time.  IS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needed file locking and share checking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anual setup of the multi-node system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:  This is just a little option to help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it should be self explanatory, you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or DOOR.SYS, however if you do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or a manual setup do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  From here you can fill ou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to disk a complete or blank registration form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information scree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ISA Setup but they are all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Drop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for the game and run it with a type 7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 Make it run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orinfo1.def c: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file BBSNAME.DAT in the ISA directory.  The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line is your BBS nam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will look for DORINFOx.DEF instead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oor.sys c: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.CF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file called ISA.CFG in the ISA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plain ascii and can be edited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etup.  The structure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  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Net/Node address (blank line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    C:\BBS\DOORS\IS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   C:\MAILER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your netmail directory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    C:\MAILER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  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three letter code (see multi BBS section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or Yes, check for dupe users (see multi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turns each users ha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number of Spy Operations, defaul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number of turns of protection, defaul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The level of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:   1 = All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One of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No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YES or NO, if the casino can be u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Prompt user for graphic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 prompting all info is read from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 0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Ask user if they would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Ask user if they would lik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Ask user if they would like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YES or NO, if the system requires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(See Multi-Node Aware, later in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different from ISA's Multi Nod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YES or NO, if you would like ISA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 If the buffer is filled the lo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will be faster then the remote sid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like to see exactly what the user se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 NO, however it may slow the ga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on multitasking systems.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ISA automatically set this to 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has been added to increase display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This is the interest rate calculated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in their bank account.  Interes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This is the maximum time the user can spend in 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specified the users maximu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If the user has less time tha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time gets lowered. The amount of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played per day is not remembered by ISA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reenter the game after they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ill have som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Path to route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This is the directory that ISA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files when routing is implemented. *.(I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ored here and Pass Through fi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s not configured The ISA Gam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stead.  That would be the same as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file.  (Routing i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)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INTL Kludge Toggle.  If this option is Yes the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ludge will be inserted in all netmail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to No, then the INTL Klud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hen the destination and origin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Direct Flag Toggle.  Thi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unless you are familiar with fi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TE: If the Direct flag is turned of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 files via your mailer, instead of using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 in file routing.  However,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ed for one simple reason: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over the files that get rout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  This means that somebody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tage of a file routing setup by send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rough your system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leaving you with the phone bi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built in routing to ISA, ISA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ly forward files that belong to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Mailer Type.  This line should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 Binkley, FrontDoor, D'Bridge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Local Attacks.  Set this to N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 local attacks.  Yes allows lo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want to set this to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Maximum amount of planets a user can bu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 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 Score that is needed before a user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REGISTER.KE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ptional file but it is recommended that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void problems with your registration cod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wo lines long and you must create it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Name and BBS Name must be exactly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registered. They are NOT case sensitive, they simp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Multi BB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feature of the game.  The idea f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here are several games that are playable mult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what the game will do is this: Using a FT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it will send various file attaches to other BBS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onfigured.  These BBS's will then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nformation back to your BBS. You may se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incoming files directory (eg. c:\mailer\file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moved by ISA on it's next run (or you can ru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as described later in the documentation).  Once you hav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it should require no further attention. This mult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llows users to send attacks and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n different BBS's and will hopefully mak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more exciting and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ollowing is a description of what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the game multi BBS.  If you do not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multi BBS then leave lines 2,4,5 and 6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.CFG blank, and set line 7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ISA for multiple BBS's, each system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nected to your system as well as your own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with an unique three character code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g" or "Bif" or "$#X" is perfectly fine. 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uch as ".", "*", "?" in your code sinc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de is used to assign a file name for interbb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filename character is permitted. If you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a particular character then do 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your three letter code. You may not us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de 'PKT' since it is used by ISAPack. Your code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6 of your ISA.CFG.  You must also config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ISA.CFG as explained in the abo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create a file called Nodes.Ctl the struct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(remember ISASetup can edit the NODES.CTL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it eas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/Node Address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BS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th for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 mail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/Node Address of the Next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   {This is NOT your code it is that BBS's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doors\isa\shad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:4604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shadow\isa\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Is the Address of the BBS you wish to config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.  It must be in the form of ?:?/?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urrent node list.  Poi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The BBS Nam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The BBS's code, this is the code that  BBS h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.CFG file it must be three characters and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Get this code from the BB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, and you must give your code to that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configure you.  Both of you must have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configured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A directory that will be used for incoming and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that BBS.  You must create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different one for every BBS you hav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C,I,N, or H.  This stands for Crash, Immediate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.  Most systems will want to set this status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he only way the game is very effectively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ultiple BBS set up.  However you can set it to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if you need to for some reason (eg one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riv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is would be the address of the next BB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uplicate check option in the config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Yes.  When a user logs onto your BBS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known users of the network.  If it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already playing on another BBS,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join the game on your BBS.  If they manag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game on one BBS and then log onto anothe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and join that game before an updated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, their newest Empir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hen obtain a &lt;user code&gt;.REP file from the othe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le attach your &lt;user code&gt;.REP to the other BBS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one with ISASetup).  You will find the &lt;user code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 ISA game directory after the first run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ll not work until both BBS have received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's &lt;user code&gt;.REP file. You may have to file attach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manually if ISASetup does not attach a cop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is set up ISA will automatically make the file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with updated &lt;user code&gt;.REP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 good idea to agree on your set-up with the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laying with. For instance if one BBS has 30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(s) have 5 then the game is going to be unbalanc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agree on the amount of turns per day give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's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Rout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now supports file routing.  To implement this featu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ROUTE.CFG file in the ISA Game Directory (ISA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modify this file for you)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&lt;Your AKA to use when the message is w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&lt;The Destination of the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Mail Status, C,H,I,N for Crash, Hold, Immediate and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&lt;Destinations that get routed through the above 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&lt;This gets repeated as much as 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ortion above can be repeated as many tim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more than one BBS to rou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SASetup to create the ROUTE.CFG file and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.  This may be the easiest wa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tting up routing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s included in the sub-archive ISAROUTE.ZI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ee text files written by Jeff Bolton that explai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of routing from within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is routed and the destination or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is not configured in the ROUTE.CFG f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forwarded and it will be used by IS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  This can cause attacks intended for another BB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n your BBS attacking the wrong person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OUTE.CFG to forward files until you hav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plink and they are ready to forward the fil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Parameter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recommended that you run ISA /M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.  As well I would recommend you run ISA /P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&gt; eg.  ISA /P 10 this will delete users that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st 10 days.  Also if you do not want you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up ISA files you may run ISA /F which will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you.  You may want to add this to your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it after receiving net mail.  You may also run ISA &lt;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&gt; (eg. ISA C:\BBS\) if you do not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to the isa directory.  If you want ISA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run you may run ISA -N&lt;Node Number&gt;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SA in local mode you can either specify the path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file OR run ISA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M               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F                Move files from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P &lt;Days&gt;         Pack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&lt;Path&gt;            Runs ISA with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.SY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. (eg. ISA C:\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N&lt;Node&gt;          Runs ISA with DORINFOx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g. ISA /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&lt;Path&gt; /N&lt;Node&gt;   Runs ISA with DORINFOx.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pecified directory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 C:\BBS\NODE2\ /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Local            Runs IS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Multi-Node and Multi-Node Awar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system is NOT multi-line you should set line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SA.CFG to NO and you will not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can now be run in two Multi N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YES on the 14th line of your ISA.CFG I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it is inuse already and will only let one user 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You may create a custom file called INUSE.T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 to a user if they try to access the game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playing.  If this file is not found ISA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ssage.  If ISA is reporting that it is in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not inuse, delete the file INUSE.FLG from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NO on the 14th line of your ISA.CFG then I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eck to see if it is already inuse.  To make IS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ne more change needs to be done.  The file M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created in the ISA Game Directory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ISASetup, or it can be done manually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 to ISA Ga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 to your BBS's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BS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self explanatory and should be the same as line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path to your BBS Directory, ie: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BBS type, i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BS, RA, QBBS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NODE.CTL file will be created by ISASetup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ing you need to do is run ISA with the 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ode number you are on using the /N paramet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de 2 use /N2.  Once that is done ISA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DISASTER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is a utility for SysOps to cause disasters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either randomly, or if you like you can sel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ffect.  This utility was made because as users would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the balance in the game would becom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lets the SysOp select a disaster and have it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hey choose.  Disaster can also be used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to spice up the game by randomly picking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random disasters.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&lt;percent chance of a disa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optional. If the command line i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will be randomly picked and attack a random play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not included the SysOp can man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disaster and the victim.  The command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us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SCORE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 is a separate program used to create ASCII,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text files of the ISA score board.  These fil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your BBS.  The command line to run ISASC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 &lt;Name of Ascii file&gt; &lt;Name of Ansi file&gt; &lt;Name of Avata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SASCORE with no parameters you can view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n the screen.  If you  omit the name of the Ava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ANSI and ASCII one will be created.  If you o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tar and ANSI file name only an ASCII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 supports a multi-node setup, meaning it can be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 is online without worrying about cras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using any shar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CLEAN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Clean is a separate program that is used to clean up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bound files IF your mailer does not support the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th file attaches.  Simply run it from the ma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it will clean up the files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is in your nightly event if your ma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with the Kill/Sent flag.  It doesn't hu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Clean if your mailer deletes sent files, ISAClea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hing to clean up! So if your not sure abou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 and see what happens.  ISAClean also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so if you wish to log what it is doing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the output to a textfi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ACLEAN &gt;&gt;ISACLE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PACK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is a utilty used to pack outbound ISA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 You do not need to use this utili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game, however if you prefer sending one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les to other systems this utility will pack outbound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one outbound file for you.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APACK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ck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- Unpack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cking outbound files ISAPack scans the netmail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outbound files and adds them to the packed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destination.  It determines the priority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ading the ROUTE.CFG if available, if not then the NOD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ISAPack is not run often enough and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Crash mail you may have a problem: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A creates may be sent off before the ISAPack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packer is not as effective as it could be.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you should select Hold proirity in your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DES.CTL for all your outbound nodes that you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d then create the file ISAPACK.CFG. If found, ISAP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to determine which systems to send pack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ill not send files to systems not listed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. In this way you can selectivly pack fil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estinations. ISAPACK.CFG is an ascii text fil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 Address&gt;,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s another entry. You may use as many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ddress is in the form Zone:Net/Node an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omma and then the Priority. Priority flags are N,C,H,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, Crash, Hold and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ould you run ISAPack /P?  Well the b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ly after ISA /M (ISA's maintenance) sinc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utbound files.  You will also want to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before any mail events to ensure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ISA files packed.  You probably do no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every time someone exits the game since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down considerably.  If ISA is used a lot on you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run it everytime a user logs off the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run i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pack files simply run ISAPack /U and it will a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for you.  You do not need to configur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You may want to put this command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in case people start sending you packed IS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also uses standard I/O so if you wish to log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you can simply redirect the output to a textfi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APACK &lt;options&gt; &gt;&gt;ISAP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Paus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has several "special effect" pauses, you can config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imited degree with the ISA.CFG file (line 11)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had some experience with the gam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m even more.  If you set line 11 to 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xt file called PAUSE.CFG,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much better.  To configure the file PAUSE.CFG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of the pause(s) you wish to be random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lines.  Only the pauses you put in the PAUS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Pause \  (Fast sp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Pause ��������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 Pause --------&gt;-----------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  Pause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  Pause -=&gt; Hit any Key &lt;=-  (Chang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  Pause -=&gt; Paused &lt;=- (Moves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  Pause Press Any key to Continue] (Pac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  Paused \ (Slow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PAUSE.CF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mean that ISA would randomly choose pause 1,7 or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more 7's then anything else there i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the Pac Man pause will be displayed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ssle of detailed configuration of your pauses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PAU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Other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.SPY - This is a plain ASCII file containing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of these lines contain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ed to a players spy if their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failed. One of these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randomly every time a failed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ccurs.  A sample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captured and tor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public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put to a painfu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caught and is not M.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killed b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EMS  - Simply create this file in your ma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f you do not want ISA to sw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y to EMS memory even if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  - Simply create this file in your ma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f would like ISA to use BIOS wri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ing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RANS - Create this file in your main ISA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want ISA to allow money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optional Ascii, Ansi and Avatar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can display in various parts of the game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optional.  The valid extensions for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SC = Ascii,  .ANS = Ansi,   .AVT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TXTFILE.ASC, TXTFILE.ANS, TXTFILE.AV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will pick the appropriate file to display to the us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graphics setting (or lack of).  Th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I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 - This is a file displayed after the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s that can be used to mak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gam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 - This file gets displayed if the user is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to get an inheritance from on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s.  This file should no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user would miss the notice say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ve them the planets and how many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APSE - This file is displayed when an empire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KE - This file is displayed when an empire is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earthquake.  The file shoul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because the user will miss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-- how many planets the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O? - This file gets displayed when a us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to, or doesn't. The ? is replac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atching digits they need for th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ie: 0 matches would be LOTTO0,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be LOTTO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ST - This file gets displayed if there is unres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CIDE - This file gets displayed if a user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roy thei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1 - which is displayed when the user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and is prompted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2 - which is displayed when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Minds Edge Productions Support Echo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ds Edge Productions Support echo is being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y Rosenke (1:153/923). Please contact Hardy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join the echo conference.  He will tell you w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feed is. All of Hardy's AKA'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. You do not have to belong to a specific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onference and if you like you may gate the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tworks if you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 dedicated network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release is a subarchive ISANET5.ZI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about ISAnet, a network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 ISA.  For more information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is Multi-BBS, Multi-User and Multi-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Node operations support file routing and gat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monitor carrier and return to the BBS if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monitor the users time left and retur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when i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monitor inactivity and return to the BBS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ound inactive too long. (ie. went to have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supports ANSI, AVATAR and ASCI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ects if the local monitor is mono and will not u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locally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has the following 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1-F4]      = Alternat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C]      = Chat with User (Split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has ANSI or AVATA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llowing section o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G]      =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X]      = Return us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H]      =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N]      = Non-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p Arrow]   = Increase users time by 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own Arrow] = Decrease users time by 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J]      =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y functioning ultra fast Ansi and Avatar split scre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Detects DESQview&lt;tm&gt; and will give up time sl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 while it is poll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detect EMS memory and swap the overlay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enough memory, other wise it is 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hat Mode(s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t module is written by Peter Lam.  It is a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y features.  You will undoubtedly find that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hats you have ever used in a door. 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Colour (You can change colour during chat for emphasi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Word Macros (You can activate macros by typing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Macros (Configurable Alt+0 - Alt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in chat, you may type normally.  When you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, the word you are typing will wrap around.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destructive backspace and you may backspac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. Chat accept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may be used by, BOTH, the Sys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= CTRL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CTRL+Character or ^Character it means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push the character while you are still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 Any characters or numbers follow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pushed with CONTRO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Y = Clear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V = Gives the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W = Clear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R = Redraws the Scree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K + Number + Number = Changes Colour of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^K01 &lt;--- Change Foreground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13 &lt;--- Change Foreground to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lour Num | Changes colour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0    | Blac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1    | Blu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2    | Gre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3    | Cy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4    | R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5    | Magent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6    | Brow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7    | LightGr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8    | DarkGra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9    | Light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0    | Light Gre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1    | Light Cy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2    | Light R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3    | Light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4    | Yellow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5    | Whi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K + CTRL+K = Changes Foreground back to defaul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^K15 ^K^K &lt;--- Changes Foreground to white the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F = Toggle Funny Mode.  Randomly changes foregrou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Word Macros.  You type a keyword and it will activa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can be used by only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N+(0-9) = Alt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L = Toggle Lock User Keyboard.  If you lock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he/she will be unable to type.  BE SURE TO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OCKED THE USER'S KEYBOARD because the user cannot re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he/she canno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S = Switch to User's Window.  If this is press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SysOp Window, you will be switched to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pressed in the User window, you will be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Q = Clear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macros available in chat, Ctrl-N-1 to Ctrl-N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or SysOp use only and are configur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TXT and key word macros, these are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ysop.  The keyword macros are configur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TXT, an example of a keyword macro would be i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 was typed then the chat program will backspace out th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in SuperBBS. See the MACROS.TXT and KEYWORD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struction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o not wish to use split screen chat with a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tar user you many use Alt-N for non-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ser Edito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A user editor works both locally and remote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sub-archive ISAEDIT.ZIP.  It is written by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of Modem Crisis BBS (Fido: 1:153/924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comments about it please address them to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ISAEDIT can be found in the archiv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SAEDIT is NOT multi-node aware. Do NOT attemp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user is playing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games very similar to ISA, I recommend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ut if you have not already.  I would like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mit Patel and Mehul Patel for their work on Sola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and Mehul Patel for Alpha Colony VI.  Although IS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game the reason I wrote it was to test the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iculty of a multi-BBS game. Not very many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for multi-BBS play as it takes a while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back and forth between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credit Jason Ewert fo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*Storm, this game is also very similar to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 would like to give the most credit to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an online game I have for my Atari ST.  I think A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l summed up what I would like to say better then I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cerpt from the documentation fo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s Elite by Amit Patel and Mehul Patel of the Sola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game is an IBM version of Space Empire Elite (S.E.E.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online game.  Space Empire, S.E.E.'s ancesto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n Radoff.  Then S.E.E. was written by Jur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andle, and the newer versions of S.E.E. ar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Carlis Darby and David Pence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They now support S.E.E. for the Atari 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was originally a clone of S.E.E., written from scr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without the source code to S.E.E., and from t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ved differently than S.E.E.  Although S.E.E. i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lways will be) superior to SRE, we wrote S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users a chance to play this game." -- SRE v0.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bligation on your part to register IS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 The annoying UNREGISTERED notic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laced by a notic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to : [&lt;You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of      : [&lt;Your BB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Your users will be able to access the IS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 Your users will be able to access the casin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ble to configure their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 Your users will be able to access the ISA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 Full Editing with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 All registered users of ISA will be able to run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of the game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.00 Canadian per copy for Canadian orders (BC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6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.00 US per copy for orders outside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ll cheques and money orders payable to: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s Inc. The address to send registrations t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Please include a completed copy of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 registrations:  Please read REG-NZ.TX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aland registration informatio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losing Stat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was written in Turbo Pascal v6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 the following people for the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 Hardy Rosenke and Jeff Bo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: Gordon 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and Split Screen Chat: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Editor: Timothy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Welcome Screens by: Brent Akester, Lance Leger and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people for all their help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gan Muir, Hardy Rosenke, Tim Lang, Gordon Lau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m, Eric Yung, Dan Kane, Jeff Bailey, Tana Wor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an Murray, Patrick Ryan, Bart Simpson, Russell Me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 Bolton, Gary Joneson, Dave Munhollon, Jason D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ve Joselson, Rick Malkin, Dale McIsaac, Paul Bonifac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Gardner, Nick Hart and anyone else I may have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ISA may be FREQ'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0 bps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t: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Net: 75:80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Net: 43:1386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-Net: 125:2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Sports: 102:58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Name: 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st of additional distribution sites is in the CATALOG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S H A D O W    L A N D S 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4)261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couver,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rs., 365 Day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-2400 Bps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56 Dunb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couver, BC  V6S 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