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L I D E   T O   I N S A N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can be played using ANSI color or monochrom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SLIDE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12.EXE    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   &lt;--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.DOC     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  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   &lt;-- Gamekeeper Doorwa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SLIDE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SCR          &lt;-- High score file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is a puzzle door modeled after various types of small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The object of the game is to slide the puzzle pieces in as fe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relocate the piece marked with asterisks (*) from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left center of the puzzle to the opposit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nter of the puzzle.  Registered versions will record the score (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) of the player who completes the puzzle in the fewest moves! 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selecting the letter or symbol on the piece, followed by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move (left, right, up, or down).  On-line instruction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ers upon entry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redraw feature is provided.  Use this feature if telephon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neous 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SLIDE12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GAME.CFG configuration file according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 using your favorite word processor. 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SLIDE12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SLIDE      &lt;-- Change to the Slide to Insan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12 GAME.CFG   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12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SLIDE12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.CFG file must be accurate or the door canno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.  Save your changes to the GAME.CFG fil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drop file is the newer (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Slide to Insanity is $5. 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EVALUATION COPY" upon entry and exit.  Please register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in 90 days of first use.  As a BBS SysOp, I understand how cos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Insanity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ening and closing "EVALUATION COPY" messag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de to In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              Call The Gamekeeper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 Stonetree Dr.              or        (208) 587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Home, ID 83647                  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2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e to Insanity                Return to:  Steve Shar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2                                  Attn: Doo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: $5                        1835 Stonetre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information below exactly as it appears in the GAME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NE OP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download my registration number from The Gamekeeper's L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t (208) 587-1105.  Enter the password you will use to lo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keeper's Lair BBS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irthdate for pre-verification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enough time for your registration fee to reac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for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have my registration number mailed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able to Steve Sharpe.  This shows my support of Share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areware concept.  It also shows my encouragement to help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ment of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Slide to Insanity is provided as-is and no warran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kind, expressed or otherwise, are included and that I am using i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