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ow Out  -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olitaire Card Game for PcBoard , GAP and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row Out door.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The play field is four cards. If the first and fout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same suit, both cards in between are thrown ou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fourth card are the same number, all four cards ar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.  If neither of the above is true, the first card is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mp pile and a fourth card is put up. This goes on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in the deck are used. Removing all cards from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 area earns a bonus of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kept in a scores file in the registered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are rolled over the first of every month. Scor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tout the month on an accumulated basis (daily total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nth long). Last month high scorer kept in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version two is the ability to play days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written for BBSes that use 31-line DOOR.sys, PcBoard 11.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4.+, Wildcat, RBBS/QBBS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ee of any kind. We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damage of any kind, including profit los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, that relates directly or indirectly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les included with it. 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it is in unmodified form with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pcb\pcboard.sys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c:\pcb\gen\blt16       * &lt;-- location of top 15 ascii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c:\pcb\gen\blt16g      * &lt;-- location of top 15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(using @Xxx codes only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works in registered version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7 &amp; 8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THROW.CFG file above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enclosed THROW.BAT file. Make sure you h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d BRUN45.EXE in your path. If you use a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:  THROW THRO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in local mode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W THROW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OUT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.EXE  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.DOC  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.CFG  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S.BAT 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.DAT    &lt;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:  IF UPGRADING FROM VERSION 1.0 DELETE THE THRO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FROM YOUR DIRECTORY, BECAUS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ABLE WITH VERSION 2.0 SCO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N45.EXE (patched for DTR) is needed somewher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rogram to run. If you don't have a copy,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wnlo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OUT will update the scores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keep track of the last months High Scorer,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ile when the first user of the new month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THROW OUT.. The bulletin generator a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ores while playing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ROW 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routine to display days played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aking up days missed. Can play up to 3 missed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4/02/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error in cards displaying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display routin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on layout and display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opening Screen work and basic layout fo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ote routines for card verific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ard check to shuff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an work on all sco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cept for game develop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Beta Program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