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 O R D Z E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404) 256-9525 (2400-19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404) 705-9104 (2400-57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404) 256-9518 (Voice) 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ZEE is a VERY challenging letter-dice word game. The object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o fill all categories, in all games, and accumulate as many poi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by forming word(s) and letter combinations a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ing section of the playing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errors will be logged to a file called DFRAME.ER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WORDZE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WORDZ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WORDZEE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                  Location of system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                   Sysop's First name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Keyboard timeout value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#   2                        Maximum # of Gam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gets 99 in 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Max # of days a caller can make up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s in one day. 0=Disable Make-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ximum value = 27, Minimum valu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                        Automatic game reset at end of 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= Yes enable aut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 = Keep accumulating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                        Time Allowed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= Time Remaining - REG.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have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Sysop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= Replac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            &lt;- For Wildcat! systems using v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Note:DOOR.SYS must be in SAM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ANY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ANY systems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            &lt;- For WWIV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&lt;- For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if using this option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ort # on line 5 and the Node 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 6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= See "Plays Per Day/Door Time"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 = See "Blackout Periods"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reate a batch file or modify the WORDZEE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\DOORS\WORDZEE      Location of WORDZE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ZEE WORDZEE.CFG       EXE filename and CFG filename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nfiguration name for each node (or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If running with a Fossil-based multi-port boar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D to the line containing the CFG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RDZEE WORDZEE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ORDZE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advised that we are aware that the dictionary is NOT all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alize that there may be (and probably are) words that are no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, or your callers, find missing words, then please forward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and he will ensure that they are added (provided the word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ctionary we use. A new version of the dictionary will be ma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upport board as well as being included in subsequent WORDZE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-UP DAY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-Up-Day feature allows the caller to make up any plays he/sh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urrent month and prior to the current call. You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is option, as well as the number of days the caller can make up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ticular days worth of calls. Entering a 0 (zero) for this opt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turns the option OFF, any other value (up to a max of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option ON and dictates the number of days the caller can ma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The number of games per day is calculated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s Allowed per day x Number of makeup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Games Allowed per da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# of makeup days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ller logs in on 5/8/92 and this is their first call of the mont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 potential of 16 games to makeup and bring the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days (5/8/92) * 2 (games per day)). However, since the maximum # of M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is set at 4, the maximum # of games the caller can play on 5/8/92, 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mes allowed * max # of makeup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L OF FAME BULLETIN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reset the game when the first call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plays the game. The score file will be cleared and a set of 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files will be created. The files will be called SUNHOF.AS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HOF.ANS (ASCII and ANSI versions). The files will be plac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the WORDZEE.EXE file. You are responsible for COPYING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bulletin area and renaming to a filename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HOF files are cumulative files. That means they are rea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and updated. DO NOT DELETE EITHER FILE!!!! or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ord of prior months winner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CKOUT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Blackout ranges option to define up to 5 time period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DO NOT want the Door to be played. If a caller trie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 during the Blackout period, they will be shown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ALL the Blackout periods you have defined, and to tr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the 5 Blackout ranges takes the form of XXXX/YYY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=beginning time and YYYY=the ending time. For example, 0930/1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o NOT allow the Door to be played between 9:30am and 12:30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- All times must be 4 digits &amp; must follow the XXXX/YYY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O NOT change the XXXX/YYYY entry UNLESS you want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Blackou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You MUST use the MILITARY time format. Example: 2030=8:3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900=9am, 0030=12:30am, 1700=5p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S Per DAY/DO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s Per Day and Door Time can be controlled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You can use the Games Per Day, singular option,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You can use the Door Time, singular option,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/Door Time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You can restrict the number of games a specific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llowed to play per day or REWARD specific Lev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Play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wise, you can restrict the Play time for a specific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or REWARD specific Levels with more Do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options are handled by the use of the 10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(000=00/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of each entry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=YY/ZZ  where XXX is the Security Level (must be 3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= 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YY is the # of games per da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/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ZZ is num. minutes per Door entr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allers Security Level is NOT defined, his/her Play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and Door Time will be controlled by the values i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and (2), above, respective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define up to 10 Security Levels. All unused entri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efined as   00=00/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Suppose you had 3 Security Levels defined on your 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0=Subscriber, 30=Visiting Sysop, 40=CoSysop, 90=Friend)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ed to set Plays Per Day as :     Subscriber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siting Syso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oSysop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riend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or Time as follows:     Subscriber=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siting Sysop=2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Sysop=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riend=remaining cal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uld set the Individual "Games per Day" config entry to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dividual "Door Time" to 5 minutes (these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number of games and default Time for all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20,30 or 40... make them any number you want). N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replace 4 of the Security Level entries as :  020=05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30=02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40=03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90=1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CBoard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, as described, assumes that you are running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.5a software. The environmental variab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WORDZEE,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WORDZEE and other fine SUNRISE DOOR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available for download from SUNRISE-80 BBS and/or SALTAI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me a message on either of the aforementioned BBS', SmartNet (Syso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me (PCBhints, Common, Doors, Sysops) or FidoNet 1:133/4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