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havior Analysis: A Computer-Base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83-1992 by Reed 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IBM-PC or compatible running at or near 4.77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inimum of 256K RAM, a color graphics monitor (CGA/EGA/VGA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one high-density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icroprocessors running at higher speeds may be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modate this software via included software or vi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.  A color monitor is useful but not necessar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onitor can emulate CGA.  The program will work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ess than 256K RAM, but repeated disk accesses will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loppy drive systems simply boot using DOS 2.1 or newer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Disk #1 in drive A (or B).  At the A&gt; prompt, type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quotes)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ard drives simply log to the drive/directory that holds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"START" (without quotes)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teachers:  If you plan to use the software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, each student should have his/her own disk.  If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high-density floppies simply give each studen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gram.  If you are running the system from a hard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ect a floppy drive to hold student records.  In tha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need only insert their formatted floppy disk prior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ing Copies of the program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opy of this program includes your organization'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 you should delete the file named "LOGO" from any di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a friend, colleague or electronic file sharing system (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faults to a standard title screen when no i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fi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used the program a new file called "PISYS.SY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tudent records and performance data, will have been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Disk #1, on the default drive or on a different stud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When you make a copy of the software for someone else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is file from the copy before you send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ost current version of this software may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ree BBS at (414) 337-9374 (300-9600 baud). 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n HST modem dial (414) 336-9742.  To connect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Com SpeedModem (r) dial (414) 336-95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s written on July 16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irst release of BEHAVIOR ANALYSIS in May, 1987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undergone almost continuous revision.  New feature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ld ones have been improved or deleted.  It seems likely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growth/improvement will continue through the next few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:  The whole concept of user-supported software is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iting one.  The idea is quite simple.  One releases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has authored without cost to the would-be user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copy the software and send it to others who migh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If the software is not at all useful, then no one uses it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kes donations and the author moves on to greener pastur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very useful, and many people make contribution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an afford to take time off from her/his other job(s)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and extending the software and/or developing more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cessfu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hole process is dependent upon the integrity of those wh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they find it to be useful, and do not support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have failed to reinforce work that they find valu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mon pattern, then those who produce such work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e to do so.  On the other hand, there is no need for those wh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to go overboard.  The cost of distributing a sharewa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begins to "catch on" are not great, so the main expen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in support, and development.  For a popular 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high phone bills, and a great deal of mail.  For a compl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means continual equipment and development software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ainance expenses.  These costs, while high for a lone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asily borne by many users making relatively small don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dule is designed for those who have a desire to don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know how much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atio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Use                                  Recommended Do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user.................................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apist or consultant wh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th clients.........................$10.00/cli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chool or College Teach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e program with small numbers of students...$5.00/stud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chool or College Teach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e program with large numbers of students...$1.00/stud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erson who derives an inco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e program.............................20% of th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irectly at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are simply guidelines.  Larger and/or smaller chec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ly be c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donation check to:      Reed Hardy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sycholog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. Norbert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Pere, WI 54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indicate in the MEMO field of your check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tion is for BEHAVIOR ANALYSIS  Version SW 3.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