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gust 27 1992        (C) Copyright, 1992 John P Ar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efits v2.51 is a curve fitting program that has six kinds of 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Linear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Power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Exponentia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Logarithm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Quadratic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Polynomial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s 1 through 4 use a least-squares analysis while fit 5 uses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and the polynomial fit is performed by using divided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250 will keep data files within the directory it is contain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ll have the extension .DAT  When you are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he file's name WITHOUT the extension.  To loa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.DAT you merely enter 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HOT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-- TOGGL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this key will turn the 'grid'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rid will not be on the screen at first, you must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x and y grid size by pressing (&lt;) and (,)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-- TOGGLE GRID LAB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this key will toggle numbering of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-- TOGGLES CIRCLING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key will turn on/off the circling of the orig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-- TOGGLES 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key will turn on/off the zoo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mall window represents what the screen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zoom in (press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- TOGGLES TITLING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key will turn on/off all text display on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-- TOGGLES LINE TH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-- TOGGLES GRAPHING ALONG 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n, the curve will only be graphed from the lowest 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largest 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-- TOGGLES XSCALE = 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n, the x and y axes will have the same scale.(EGA,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-- CHANGES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,#,#,#) -- MOVE VIEWPOINT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/-) -- INCREASES/DECREASES CALCULATION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keys will double/halve the segmentation of the curv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[/]) -- ADJUST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ncrease/decrease the distance moved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NUMLOCK is on, the numeric keypad will move 1/3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ance of the cursor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,/.) -- ADJUSTS X GRI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&lt;/&gt;) -- ADJUSTS Y GRI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) -- TOGGLES DIVISION OF X GRID SPACING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) -- TOGGLES DIVISION OF Y GRID SPACING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-- DISPLAYS COEFFICIENTS OF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-- DISPLAYS DATA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 -- TOGGLES FULLSCALE DISPLAY (POLYNOMIAL FI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show the entire curve within the x dat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) -- RESETS GRAP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) -- CALCULATE VALUE FROM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calculate a value using the curve fit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) -- EXPANDS 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ft X) -- DECREASES X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 -- EXPAND 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ft Y) -- DECREASES 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--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ft Z) --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{/}) -- SHRINKS/EXPAND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use when using PRINTSCREEN to print a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urvefits v2.51 and this text file are no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hey are shareware.  Please register your copy by sending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lo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hn P Ar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4 P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HP,NY 11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