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5 QUIZ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at is DOS 5 Qui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Running DOS 5 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DOS 5 Quiz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Registration Inf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DOS 5 QUI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5 Quiz is based upon the popular DOS Quiz program, and follow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steps of Advanced DOS Quiz (ADQ).  DOS 5 Quiz is a test of the us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and ability to use the features of Microsoft's latest DOS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5.0.  DOS 5.0 has been widely lauded in the computer industry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DOS ever.  Most users of DOS 5.0 do not use all of its new featur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shame, since many of them can make your DOS-using life much easie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else, hopefully DOS 5 Quiz will make you look in your manual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, and you will learn something new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rs who are well-versed in DOS 5.0 and its new features, DOS 5 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et you know just how good you really are.  And even you may learn s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ne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5 Quiz takes the user through a series of 20 questions, asking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rform tasks in DOS 5.  Unlike in DOS Quiz, none of DOS 5 Quiz's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ategorized as basic or advanced.  For the most part, they are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in the everyday use of DOS.  Therefore, you may assume that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in DOS 5 Quiz relates to an advanced knowledge of DOS 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Quiz, a score screen is displayed, which shows a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of the questions asked, what the main concept of the question wa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user answered the question correctly or not.  The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age of questions answered correctly is also shown on the scor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5 Quiz may be used to find out who in your office needs work o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knowledge, or as a screen for new employees.  Though not designed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tutor, along with the documentation, it may make you question how you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tasks in DOS and prompt you to read your manual in depth.  Le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main goal of this prog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OS 5 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OS 5 Quiz is really quite simple - all you need to do i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5QUIZ at the DOS prompt and away you go.  The program is completely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, so no outside files are needed.  The program is small, so it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nearly any DOS mach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mplementation of DOS 5 Quiz uses either a color monitor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.  Monochrome monitors that emulate color monitors (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/w VGA) will work fine in color mode.  The use of color in the program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kept to a minimum to allow usage on a wide range of computers.  DO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will automatically detect the best mode for using DOS 5 Quiz (col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) and adjust itself accordingly.  DOS 5 Quiz also detects when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VGA users have their displays set to 43 or 50 line modes.  DOS 5 Quiz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DOS Quiz products, use 25-line mode.  But when it exits, th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d going in will be the one you have coming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yping in DOS5QUIZ, an intro screen will appear.  After press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as requested, the user will be prompted for his or her name and So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Number.  This is for score-sheet identification purposes. 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to verify his or her entry.  An instruction screen will then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reading the instructions and pressing any key, the quiz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finishing 20 questions, the score screen will appear. 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are active here.  F1 will print a scoresheet out on a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in port LPT1.  F2 will prompt you for a filename to save a sco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 to (with the user's input name as the default filename).  If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exists, you will be given a chance to change your choice.  F3 qu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screen and the user will be asked if the quiz is to be taken agai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Yes or No question.  If Yes, the screen will go back to the Name/SS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If No, then ADQ will return control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user does not know the answer to a question, he or she c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ss or just press ENTER to skip answering.  DOS Quiz will mark the ques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incorrectly answered and move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IZ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ing of all questions asked in DOS 5 Quiz,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responses.  Note that though the "correct" answers are all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n uppercase, all variations of upper and lower case are valid, as 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also that whenever a / switch appears, a space is shown preceding the /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pace is optional in both DOS and DOS 5 Quiz.  It is used for c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Show directory of hidd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type the DOS command and it switch that will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all hidden files in the current directory (C:\).  This command make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OS 5.0 DIR command's /A switch, which allows you to show fil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certain attribute byte set.  Valid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/AH         DIR /AH *      DIR /AH *.*      DIR /AH \*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/AH \*.*    DIR /AH ./*    DIR /AH .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Show all files except for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type the command and its switch that will show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 (C:\) except for the names of subdirectori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lso takes advantage of the DOS 5.0 DIR command's /A switch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strates its ability to limit the files it shows, as opposed to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, as in question 1.  Valid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/A-D         DIR /A-D *      DIR /A-D *.*      DIR /A-D \*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/A-D \*.*    DIR /A-D ./*    DIR /A-D .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Show all files sorted by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question concerning the DIR command, this question asks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ll files in the current directory (C:\), sorted by fil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llustrates the DOS 5.0 DIR command's new /O switch,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 order of the display.  Standardly, the sort order is the orde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ppear on the disk.  Valid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/OE         DIR /OE *      DIR /OE *.*      DIR /OE \*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/OE \*.*    DIR /OE ./*    DIR /OE .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Show current memory usage and program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DOS 5.0's most exciting features is its better use of memory, parti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ly in 286 and 386 machines.  Along with a memory manager, the MEM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cluded to give the user a better picture of how memory is being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, the user is asked to type the command and switch that will show th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re currently loaded in upper and conventional memory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details of system memory usage.  Valid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 /C    MEM /CLASS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Show details of programs currently loaded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test of the usage of MEM, the user is asked to type the comman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how the memory location of each program now loaded, and how larg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.  The command also gives a summary of memory usage.  Vali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 /P    MEM /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Show list of DOS'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ew users and old users alike, DOS's HELP facilities are an important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DOS 5.0.  Though many of the on-line help screens can be cryp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fusing to new users, they are better than the curt error messag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st.  The user here is asked to type a command that will show them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OS commands, and a brief description of each.  The only valid answ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Get help on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on-line help is fine, as long as you know to get to it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asks the user to get help on the DIR command.  Valid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DIR    DIR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? switch is DOS 5.0's standard switch for getting help on any DO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andard is being adopted by software authors as well.  For example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Quiz programs have help information that is given when the /? is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Show list of DOSKEY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have become a really big thing in the world of computing - us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from word processors to spreadsheets.  And now, DOS is i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.  Batch files have been around a long, long time, and have found ma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uses.  But many users of DOS 5.0 are finding that macros cam be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.  They can actually replace DOS commands (like DIR);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.  And many DOS users can save a good chunk of disk space by 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hort time-saver batch files to DOSKEY macros.  This question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assume that DOSKEY is loaded in memory, and that a set of macro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en loaded.  The macros listed by DOS 5 Quiz include front-e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, quick aliases for long commands, and a set of work-alikes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Unix commands.  Valid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KEY /M    DOSKEY /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Set DOS version alias for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5.0's developers wanted DOS 5.0 to be the run-all and do-all of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.  They were aware that many programs fail miserably when not ru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of DOS for which they were designed, but not because of fail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OS 5.0's coding.  It was because many programs have requi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hard-coded right into the application.  So DOS 5.0 contain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to fool these programs into thinking that they are running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DOS.  This question asks the user to set the versio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-believe program called PROG.EXE to DOS 3.3.  Valid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VER PROG.EXE 3.3    SETVER PROG.EXE 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Record file system info for disaster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shareware and commercial authors made a fortune by capitalizing "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OS forgot."  Two of these utilities have questions detailed below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both, if they are to work best, rely on the MIRROR command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hat contains important information about your disks and diskettes.  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run the command that will create this file. 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the user is to load a TSR that maintains a deletion-tracking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track of files that are deleted from drive C for possible future reco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valid answ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ROR C: /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Show list of deleted files available for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"utilities that DOS forgot" that was written and rewritte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uthors for years was an undelete utility.  Previous DOS made i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delete files, but not so easy to recover them.  Rather than rein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eel, Microsoft went to Central Point and licensed their UNDELET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in DOS 5.0.  It can either use the deletion-tracking file cre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 by MIRROR or not.  Here, the user is asked to use the UN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o show a list of files that can be undeleted from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(C:\).  The user is told to explictly tell UNDELETE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on-tracking file to generate the list (though this is 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LETE /LIST /DT        UNDELETE *.* /LIST /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LETE * /LIST /DT      UNDELETE /*.* /LIST /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LETE /* /LIST /DT     UNDELETE ./*.* /LIST /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LETE ./* /LIST /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LIST and /DT switches' positions may be swapped,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Show what will happen if UNFORMAT were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cond "utility that DOS forgot" was an unformat utility.  Borrowing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Central Point, Microsoft added the UNFORMAT command to DOS 5.0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on a diskette formatted with a special unformat file on it, the UN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can completely restore a diskette that had been formatt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command, or which had been restructured by the RESTORE command.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DELETE command, it can also use standard DOS information to reconstru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.  This method is slower and less reliable, but handy if need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here is asked to have DOS tell the user what it will do with a ne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ed diskette in drive A.  The user is to explicitly tell UNFORMA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special unformat file to gather this information.  The user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ed to have the output of the UNFORMAT command print ou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hooked to the LPT1 port.  The valid answ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MAT A: /TEST /P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/TEST, /P, and /U switches are interchang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Quick format a previously formatted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ce is one of the strong points of DOS 5.0.  And one of the mo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ming things you can do (aside from full-system backups!).  DOS 5.0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 option of quick-formatting a diskette.  This quick format er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s File Allocation Table and all files in the root directory -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arts are left alone, as these two actions effectively delete al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diskette.  This procedure is not recommended for diskette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problems or errors, as it does not check the diskette for integrit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question asks the user to quick-format the diskette in drive A. 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even faster, you may add the /U option which will not creat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mat file for this diskette, The valid respon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A: /Q        FORMAT A: /Q /U         FORMAT A: /U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Load a program incompatible with DOS 5.0 memory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lder programs assume that they will be loaded in a certain pa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 DOS 5.0, however, does a pretty good job of completely taking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's memory and using it in the most efficient manner.  If you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ad a program and you see a "Packed File Corrupt" message, the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trying to load itself somewhere it cannot.  By using the LOAD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, you can solve these problems.  DOS ensures that your progra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too low in memory.  This question asks the user to solve the "P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rrupt" problem by using LOADFIX on the program PROG.EXE. 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FIX PROG.EXE    LOADFIX 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Load a TSR into upp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DOS 5.0's memory techniques for 286 (and higher) machines is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s and TSRs (Terminate but Stay Resident) to move 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 (using precious RAM that your programs need for thems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ir data), and into upper memory.  Upper memory is better expl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OS manual, so I will assume you will read that.  Suffice it say,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evice drivers and TSRs to upper memory can give you mor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han DOS 2.11 gave you years ago.  This question asks the user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SR called MOUSE.COM into upper memory.  The valid respon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HIGH MOUSE        LH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HIGH MOUSE.COM    LH MOUS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Run a QBasic program immediately after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st improvement over DOS's standard GW-BASIC is DOS 5.0's QBasic.  Q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Basic interpreter based upon Microsoft's QuickBasic compiler.  QBas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for whipping off small programs that have more capability than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yet are quicker and easier to write than full-fledged programs in 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Basic.  It is also free with DOS 5.0.  The question asks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ad the QBasic program \DOS\PROG.BAS into QBasic and run it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loading.  The user runs the command from \.  Valid respon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ASIC /RUN \DOS\PROG.BAS     QBASIC /RUN DOS\PROG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ASIC /RUN .\DOS\PROG.BAS    QBASIC /RUN \DOS\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ASIC /RUN DOS\PROG          QBASIC /RUN .\DOS\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Run the DOS Shell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big things keeping many people away from DOS nowadays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f that DOS is just too hard to learn.  Menuing programs, Windows, Des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, Ensemble; they have all had success because they insulate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.  The included DOS Shell is intended to d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- make DOS easier for the novice to use.  The DOS Shell was introdu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ill-fated DOS 4.0.  It is improved upon in DOS 5.0, both in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and usability.  Though it looks nicest in its graphics modes, 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s asked to start the DOS Shell in text mode.  The valid respons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SHELL 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Call up a history o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OSKEY is loaded, not only does it keep track of and run macros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keeps track of the last 10-20 commands that you have run, all 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how much memory DOSKEY has been given and how long your command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 of these commands may be called up by pressing the F7 key when DOS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memory.  This question asks the user to press the key that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 command history.  Typing on the command line is permitted, but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function key other than F7 is incorrect.  The valid respons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Run a command by histor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ressing F7, each of the commands displayed is given a comman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hitting F9, DOSKEY asks you which command number you wish to pull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 Once you select a number, you can edit the command at will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asks just for the keypress.  Typing on the command line is permi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pressing any function key other than F9 is incorrect.  The valid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Setting DIRCMD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5.0's DIR command is very handy with all of its new options, bu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ind a favorite listing combination, it can become very tedious to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nd time again.  DOS 5.0 makes it easy by allowing you to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ite DIR switches in the DIRCMD environment variable, much in the w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t your default search path in the PATH variable.  The question as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set DIRCMD so that files are sorted by file name as a defaul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DIRCMD=/ON  SET DIRCMD=/O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re may be spaces on either side or on both sides of the =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5 QUIZ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5QUIZ is shareware, and I retain all copyrights to the program. 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ke DOS5QUIZ, I request that you donate $15 to continue to use i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, and also send a diskette (5 or 3 Double or High density), I will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est version of DOS5QUIZ, as well as any bonus utilities I have writt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ime.  Please enclose an extra $1 to cover postage, and be sure to en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dd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register your copy of DOS5QUIZ and would like me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 diskette with the latest version of DOS5QUIZ on it, please send an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 to cover postage and diskette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a customized version of DOSQUIZ, the cost is $100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cense fee.  Site licensing is available.  See the file PRICE.L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DISCOUNT FOR USERS OF DOSQUIZ AND/OR A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in the Introduction, DOS Quiz is the first in the DOS Quiz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 is the Advanced "power-user" test of DOS talents.  These two program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large following.  If you wish to become part of the DOS Quiz fami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any combination of the DOS Quiz programs, you will be gett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training/testing tools at a great price.  Any two DOS Quiz program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gistered for $20 (a savings of $10), all three for $25 (a savings of $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diskette and postage charges outlined above apply.  See the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PRICE.LST for and invoice and other ordering info.  The latest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DOS Quiz products can be downloaded from the IBMAPP forum on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orders/questions/reques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 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 1 Box 3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ksboro, VT  05487-970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on CompuServe.....: 73720,3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on America On-Line: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for support/ordering....: (802) 453-5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fax capability at the above number for orders, but you must call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my fax set up before faxing (it is a card and shares the 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answering mach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5QUIZ PROGRAM AND THIS MANUAL ARE COPYRIGHTED DOCUMENTS.  THE OWN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GIVES OTHERS PERMISSION TO DISTRIBUTE UNALTERED COPIE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OCUMENTATION TO OTHER INTERESTED PARTIES.  THIS PROGRAM IS NO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BLIC DOMAIN.  IF YOU USE DOS5QUIZ, PLEASE PAY THE REGISTRATION FEE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NSURE CONTINUED GROWTH OF THE PROGRAM FOR AL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5QUIZ AND DOCUMENTATION COPYRIGHT (C) 1992, 1993 BY STEVE 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