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EMENT STUDY AID REGISTRATION/PURCHAS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form and a money order or check for the proper amou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No cash or purchase orders accept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chanted T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01 Ferndale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gh Point, NC 272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orders purchased with company or personal checks will be hel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ximately one week for check clearance.  All orders purchased with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, certified checks, or cashier's checks will be processed and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tity                                                Amount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      Element Study Aid --&gt; $ 54.95           ___________.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otal Due: ___________.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iskette format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  5.25 diskette       or       _________  3.5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discounts apply in the following:  1 -  5  each = No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6 - 10  each = 15% off tot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1 - 15  each = 20% off tot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6 - 20+ each = 25% off total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ame will be entered into our client database for new produ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k you for your consideratio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