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Err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mall compiled Basic program that calculates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Erf(x), for an input value of x.  The algorith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a fairly standard infinite series solution for Erf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utput seems to agree well with standard tabulated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rror Function.  Hopefully, this will be a b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than digging through the appendix of some scie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ing text for the Erf(x) tab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