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ULAE SAMPLER is a collection of formulas for everyda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everything from how to clean stains and remove spo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pel mosquitos and soothe bug bites. Included are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the shop and auto, as well as formulas for cosmetics and g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ormulas are old, dating from 1915 to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provided you do not chang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. You may not charge for it beyond normal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and problems about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 has been a print publisher since 1978. We produc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sk-based offering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 by D.W. Skraban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in, TX 7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