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ddress:                                 S &amp; 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.O. Box 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ustin, TX 78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  /      Program             / Quantity / Price Each /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/2 / 5-1/4    H1-Formula Sampler      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/2 / 5-1/4    H2-Old time Recipes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/2 / 5-1/4HD  H3-Concrete Block House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/2 / 5-1/4HD  H4-Log Cabin Building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/2 / 5-1/4    H5-Workshop Quiz        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/2 / 5-1/4    E1-Typing Teacher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/2 / 5-1/4    E2-Parts of Speech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/2 / 5-1/4    E3-Math Class    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/2 / 5-1/4    E4-Greek Gods     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/2 / 5-1/4    W1-Writing for Pleasure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/2 / 5-1/4    W2-Analyzing Fiction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/2 / 5-1/4    W3-Creative Writg Fiction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/2 / 5-1/4    W4-Creative Writg Poetry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/2 / 5-1/4    W5-Publishing Tactics   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/2 / 5-1/4    L1-Abaddon Faction      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/2 / 5-1/4HD  L2-Xiston Chronicles             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/2 / 5-1/4    L3-Traipsing Trinity    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1/2 / 5-1/4    L4-Parodize Lost        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D=high-dens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 prices include postage to United States.        Sub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her countries, add $3 U.S. funds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yment must accompany orders.                     Sales 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exas residents, add 8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