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World According to Student Blo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Lederer, St. Paul's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ringe benefits of being an English or History teacher is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casional jewel of a student blooper in an essay.  I have past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"history of the world" from certifiably genuine student blo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by teachers throughout the United States, from eighth gra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level.  Read carefully, and you will learn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habitants of ancient Egypt were called mummies.  They lived in the Sara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rt and traveled by Camelot.  The climate of the Sarah is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itants have to live elsewhere, so certain areas of the desse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ivated by irritation.  The Egyptians built the Pyramids in the sha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triangular cube.  The Pyramids are a range of mountains between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ble is full of interesting caricatures.  In the first book of the B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nesses, Adam and Eve were created from an apple tree.  On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, Cain, once asked, "Am I my brother's son?"  God asked Abrah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 Isaac on Mount Montezuma.  Jacob, son of Isaac, stole his br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mark.  Jacob was a patriarch who brought up his twelve s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archs, but they did not take to it.  One of Jacob's sons, Joseph,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the Israe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raoh forced the Hebrew slaves to make bread without straw.  Moses l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d Sea, where they made unleavened bread, which is bread ma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gredients.  Afterwards, Moses went up on Mount Cyanide to get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ments.  David was a Hebrew king skilled at playing the liar.  He f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hilatelists, a race of people who lived in Biblical times.  Solo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David's sons, had 500 wives and 500 porcup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Greeks we wouldn't have history.  The Greeks invented three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umns - Corinthian, Doric, and Ironic.  They also had myths.  A myt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 moth.  One myth says that the mother of Achilles dipped hi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Stynx until he became intollerable.  Achilles appears in The Ilia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r.  Homer also wrote The Oddity, in which Penelope was the last hard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lysses endured on his journey.  Actually, Homer was not written by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y another man of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rates was a famous Greek teacher who went around giving people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killed him.  Socrates died from an overdose of wed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lympic Games, Greeks ran races, jumped, hurled the biscuits, and th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.  The reward to the victor was a coral wreath.  The gover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 was democratic because people took the law into their own hand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 wars in Greece, as the mountains were so high that they couldn't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see what their neighbors were doing.  When they fough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ans, the Greeks were outnumbered because the Persians had more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the Ramons conquered the Geeks.  History calls people Ro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never stayed in one place for very long.  At Roman banque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s wore garlics in their hair.  Julius Caesar extinguished himsel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s of Gaul.  The Ides of March murdered him because they though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oing to be made king.  Nero was a cruel tyranny who would tortur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subjects by playing the fidd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ame the Middle Ages.  King Alfred conquered the Dames.  King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d in the Age of Shivery.  King Harold mustarded his troop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of Hastings.  Joan of Arc was cannonized by Bernard Shaw, and vict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ack Death grew boobs on their necks.  Finally the Magna C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no free man should be hanged twice for the same of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idevil times most of the people were alliterate.  The greatest wri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was Chaucer, who wrote many poems and verses and also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.  Another tale tells of William Tell, who shot an arrow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while standing on his son'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issance was an age in which more individuals felt the valu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being.  Martin Luther was nailed to the church door at Wittenber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papal indulgences.  He died a horrible death, being excommun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ll.  It was the painter Donatello's interest in the female nude tha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he father of the Renaissance.  It was an age of great inven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tenberg invented the Bible.  Sir Walter Raleigh is a historical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e invented cigarettes.  Another important invention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tion of bl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 Francis Drake circumcised the world with a 100 foot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 of England was a limited mockery.  Henry VIII found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because he had an abbess on his knee.  Queen Elizabeth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rgin Queen."  As a queen she was a success.  When Elizabeth 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elf before her troops, they all shouted, "hurrah."  Then her navy w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eated the Spanish Armadi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writer of the Renaissance was William Shakespear.  Shakes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made much money and is famous only because of his plays.  He li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or with his merry wives, writing tragedies, comedies, 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Shakespear's famous plays, Hamlet rations out his sit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ving himself in a long soliloquy.  In another, Lady Macbeth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 Macbeth to kill the King by attacking his manhood.  Romeo and Jul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 example of a heroic couplet.  Writing at the same time as Shakes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iguel Cervantes.  He wrote Donkey Hote.  The next great author wa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ton.  Milton wrote Paradise Lost.  Then his wife died and he wrote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Renaissance America began.  Christopher Columbus wa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or who discovered America while cursing about the Atlantic.  Hi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alled the Nina, the Pinta, and the Santa Fe.  Later the Pilgrims cr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ean, and this was known as Pilgrims Progress.  When they lan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mouth Rock, they were greeted by the Indians, who came down the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their war hoops before them.  The Indian squabs carried porpoi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acks.  Many of the Indian heroes were killed, along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ooses, which proved very fatal to them.  The winter of 1680 was a ha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ttlers.  Many people died and many babies were born.  Captain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was responsible for all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auses of the Revolutionary War was the English put tack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.  Also, the colonists would send their parcels through the po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s.  During the War, the Red Coats and Paul Revere was throwing ball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walls.  The dogs were barking and the peacocks crowing. 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s won the War and no longer had to pay for t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gates from the original thirteen states formed the Contented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Jefferson, a Virgin, and Benjamin Franklin were two sing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Independence.  Franklin had gone to Boston carrying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es in his pocket and a loaf of bread under each arm.  He in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 by rubbing cats backwards and declared, "A horse divid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annot stand."  Franklin died in 1790 and is still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Washington married Martha Curtis and in due time became the Fa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untry.  Then the Constitution the United States was adopted to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stic hostility.  Under the Constitution the people enjoyed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bare 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raham Lincoln became America's greatest Precedent.  Lincoln's mother d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cy, and he was born in a log cabin which he built with his own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coln was President, he wore only a tall silk hat.  He said, "In o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trength."  Abraham Lincoln wrote the Gettysburg Addres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ing from Washington to Gettysburg on the back of a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eenth Amendment gave ex-Negroes citizenship.  But the Clue Clux C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orcher and lynch the ex-Negroes and other innocent victims.  It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resented law and odor.  On the night of April 14, 1865, Lincoln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ater and got shot in his seat by one of the actors in a moving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.  The believed assinator was John Wilkes Booth, a supposingly in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r.  This ruined Booth's car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 in Europe, the enlightenment was a reasonable time.  Vol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ed electricity and also wrote a book called Candy.  Gravity was in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saac Walton.  It is chiefly noticeable in the Autumn, when the ap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off the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h was the most famous composer in the world, and so was Handel.  Hande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German, half Italian, and half English.  He was very large.  Bach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750 to the present.  Beethoven wrote music even though he was deaf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 deaf he wrote loud music.  He took long walks in the forest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as calling for him.  Beethoven expired in 1827 and later d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 was in a very serious state.  The French Revolution wa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happened.  The Marseillaise was the theme song of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, and it catapulted into Napoleon.  During the Napolenonic Wa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ned heads of Europe were tremoling in their shoes.  Then the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llas came down from the hills and nipped at Napoleon's flanks.  Napo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ill with bladder problems and was very tense and unrestrained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an heir to inherit his power, but since Josephine was a baroness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a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never set on the British Empire because the British Empir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and the sun sets in the West.  Queen Victoria was the longest queen.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on a thorn for 63 years.  Her reclining years and finally the end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were exemplatory of a great personality.  Her death was the fin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ded her re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neteenth century was a time of many great inventions and though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on of the steamboat caused a network of rivers to spring up.  Cy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rmick invented the McCormick raper, which did the work of a hundred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el Morse invented a code of telepathy.  Louis Pasteur discovered a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bbis.  Charles Darwin was a naturalist who wrote the Orga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 Madman Curie discovered radium.  And Karl Marx becam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x br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orld War, caused by the assignation of the Arch-Duck by a su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ered in a new error in the anals of human his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