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#L---+---T1----+-T--2----T----3--T-+----4T---+---T5----+-T--6----R----7--T-+-Yr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_LON computes the "great circle" distances, in air-m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-kilometers, between any two points whose Latitud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itudes are entered.  This is "as the crow flies" di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be greatly different from the distance trav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roa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data is saved to disk.  You can delete the whole mess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by deleting the three DIST.xxx files.  LAT_LON.EXE will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new set the next time you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_LON uses negative values for West Longitude and for So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itude.  Also, entries must be made with leading zeros.  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�W must be entered as "-024", and 1' must be entered as "01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 you ENTER A NEGATIVE VALUE is to type the number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"-" key over on the right beside the number pa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nput the "-" and advance the cursor to the next entry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itive values, either the "+" over by the number key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, will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_LON is kind of dumb!  It can't accept negative zero,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input a Latitude or Longitude of, for instance, "-0 deg. 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."  If you must work this close to the Equator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wich meridian, try using a 1 deg. off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_LON has a built-in screen saver, so don't panic wh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goes black!  Just press any key (I use the arrow keys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_LON.EXE is released into the Public Domain by Richard 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mpson.  No fee or remuneration is expected, but all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ppreciated.  If interest is shown, LAT_LON may be expan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other related programs may be develo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igy ID = VSWG98A --- Compuserve ID = 73277,3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