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hPad 1.0, Copyright (C) 1993 by Duane B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x25 display (80 columns by 25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ably needs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ximum of about 85 Kilobytes of free RAM is all I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commend: 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display (makes any color program easier to underst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used:     MathPad does not need nor will it use a math co-process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creamingly fast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help you'll probably need comes up every time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, except for subroutines 1 thru 10, where you compute the volu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of a right circular cylinder. Say you choose F, "surfsphr".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ebra involved first must compute the radius, because radius is alway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s are based on. So you enter the surface area of your sp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quare" units. You first get the automatic readout of the other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sphere. Then you get a prompt to enter a height for a right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er. This cylinder has the same diameter as the spher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ylinder.exe" can illustrate this. The picture supposes that the cyli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. It is a side view. The height could also b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. Same for a right circular cone. Press a key to exit the pictu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more help, mail questions to me. I can offer phone suppor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. For the 10 programs which use Pi, I have plugged in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te to 10 decimal places, which is 3.1415926535. This pack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for $10.00. This software is copyrighted! If you like it,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.00 check or money order. Then I can keep you on record for special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ther software I make. (See registration information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ientific calculator can be had for about 17 to 20 dollars these 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do a few things MathPad can't. Correspondingly, MathPad can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a calculator can't. With how many calculators can you dump 15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register at once, press a key, and it adds or multiplies them?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enter any one thing computable about a circle or sphere and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out everything else computable about it. And a calculator can't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log file viewable at leisure and printable on a printer. So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off, actually you need both, and you're only 30 dollars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g file: If you decide to keep a log file, MathPad asks you to nam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valid DOS path and/or file name goes. Be careful not to name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 next time you use MathPad without first viewing, mak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, or moving or renaming the previous one or whatever, becaus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ten according to standard DOS rules. It is a "plain-Jane"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its contents are self-explanatory and 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p MathPad as a Windows 3.x application: Highlight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A bar will appear across the top. From Program Manager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ew. Choose Program Item. For the description type MathPa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, that's up to you where you keep MathPad, but the executab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Pad.Exe. So for your command line you might type in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ATHPAD\MATHPAD.EXE. You click OK once or twice, and Windows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c icon. Click once on the icon to highlight it, then choos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, Change Icon. Windows will probably tell you no new 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 Ignore this, click OK, and just start typ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ATHPAD\MATHPAD.ICO, a file I have provided. Click OK a cou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program counts your entries, -except- when you make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error. When this happens, you'll get a text messag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nswer. These errors are not counted. There is -one-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n the one named "quadrati" (choice P). If you get a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r solution set is empty, that entry is counted as valid, sin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ew your problem had no real solutions, you wouldn't need my program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only case when an entry that results in text instead of numb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d. Note also that in the three temperature conversion choices, (K, 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) that if you enter a temperature too low, you get a message. Thes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d. If you want to know the lowest possible temperature that can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bsolute zero), enter zero for kelvin. Usually in nature the coldes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verse are at about 2.7 degrees k. Note also that a kelvin deg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 size as Celsius, but offset by 273.15 degrees k (or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Pad is an outgrowth of my previous shareware number-cruncher: "MyMa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sisted of no less than 22 executables, and it ran stick, baling w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um fashion by a long batch file. Its approximate length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Klited", was about 150 KB. Uncompressed it was about 250 KB long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ressed program file MathPad.Exe is only about 85 KB long. If yo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, it's been compressed. It expands in RAM when run. If you 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yMath", you may remember that the only logging function avail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rintScreen. The days of those horrors are long gone. (See "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", above, line 47 of page 1). "MyMath" will go the way of master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Edlin and Algol-68  (flowers and "Taps",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author of all files. If you distribute this software, alway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L- files. They are: "Mathpad.Exe", "Mathpad.Ico", "Mathpad.Doc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ylinder.Exe". No-one may collect more than $5.00, and you must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 that it's only a "disk charge". You must also inform them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he program after 30 days evaluation, they must mail me $10.00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. This is fair for all. Professional shareware distributor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't sneak in at $5.00 or under before tax, you can'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Pad. (And you need to visit a reformed man named Scrooge for ad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Pad may be included with other shareware as long as all fou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and unaltered. I will be concentrating on distribution mai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s, which skips the middleman and saves people up to 5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earned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entitles a pers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support (on their nickel), "almost free" upgrades, (I would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 price of the diskette and postage, and charge only that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 even). Notices of other programs I write, and 20% off on tho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y. This is for registered users only. So if John Doe writes the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Pad, and his daughter wants some program I write in the future,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 not register MathPad too, she does not get 20% off. But if s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program, then she gets 20% off of any other program I write (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MathPad 1.0, this program). Please don't send cash. I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hecks or money orders. I am not authorized to accept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usage of Math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to 5  copies: $1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to 10 copies: $ 8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10 copies: $ 7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gistrations will be added and the sum reported to the IRS come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year. (I don't have to like it, but I do like life outsid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s pretty g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ne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 W. First St, Apt.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ston-Salem, NC 27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