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lin  allows  you  to  perform  statistical 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yses  to estimate the values of parameters for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variate,   polynomial,    and    general  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   The regression analysis determin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arameters which cause the  function  to  best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bserved data that you provide.  Nonli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function whose parameters are being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  ordinary   algebraic  notation.  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ing  the  parameter  estimates,  Nonlin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ed  to generate an output file with predi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siduals.  It can also  plot  the  data 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the   computed   function.   Although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ression analysis, Nonlin can also be used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t   (zero   point)  or  minimum  absolute  valu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linear  expression.   Nonlin  is   in   use   at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 and research cent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Introduction to Regression Analysis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Introduction to Nonlin 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Installing Nonlin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ing Nonlin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Function Specification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1 Arithmetic Operator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2 Numeric Constant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3 Symbolic Constants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4 Built-in Constants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5 Built-in Functions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Nonlin Command Files 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nlin Command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TITLE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VARIABLES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PARAMETERS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CONFIDENCE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CONSTANT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CONSTRAIN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COVARIANCE 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SWEEP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FUNCTION 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TOLERANCE 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ITERATIONS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REGISTER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OUTPUT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POUTPU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 PLOT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6 RPLOT 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7 NPLOT 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8 PRESOLUTION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9 WIDTH 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0 DATA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nderstanding The Results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Descriptive Statistics for Variables 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Parameter Estimates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t Statistic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Prob(t)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Final Sum of Squared Deviations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Average and Maximum Deviation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Proportion of Variance Explained 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Adjusted Coefficient of Multiple Determination 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 Durbin-Watson Statistic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 Analysis of Variance Table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ory of Operation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Minimization Algorithm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Convergence Criterion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Hints for Nonlin Use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Convergence Failures 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Singular Matrix Problems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Performance Issues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Program Limits 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Example Analyses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Root Finding and Function Minimization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Specifying a Minimization Problem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Function Minimization Examples 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Acknowledgement and Use of Nonlin 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Acknowledgement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 Use and Distribution of Nonlin 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3 Association of Shareware Professionals 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4 Copyright Notice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5 Disclaimer 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Other Software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Mathplot -- Mathematical Function Plotting Program . . 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TSX-32 -- Multi-User Operating System 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Software Order Form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oal  of  regression  analysis  is to determine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a function that cause the function to  best  fi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of data observations that you provide.  In linear reg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is a linear (straight line) equation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we  assume  the value of an automobile decreases by a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each year after its purchase, and  for  each  mile  driv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linear  function  would  predict  its  value 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 variable)  as  a  function  of  the   two  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hich are 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`value',  the  dependent variable, is the value of the c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age' is the age of the car, and `miles' is the  number  of  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gression  analysis  performed  by Nonlin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values of the three parameters, `price', the estimated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age  is  0  (i.e.,  when  the  car  was  new), `depage'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that takes  place  each  year,  and  `depmiles'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 for  each  mile  driven.  The values of `depage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depmiles' will be negative because the car  loses  value  as 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problem  such  as  this  car depreciation exampl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data file containing the values  of  the  dependen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 variables for a set of observations.  In thi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bservation record would contain three numbers:  value,  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iles,  collected  from  used car ads for the same model c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re observations you provide, the more accurate will 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 of  the parameters.  The Nonlin commands to perfor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VALUE,AGE,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PRIC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VALUE = PRIC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ata value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values of the parameters are determined  by  Nonli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use  the  formula  to predict the value of a car based on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and miles driven.  For example, if Nonlin computed a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00  for  price,  -1000 for depage, and -0.15 for depmil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16000 - 1000*age - 0.15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 to estimate the value of a car with a known ag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perfect  fit  existed  between  the function and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the actual value  of  each  car  in  your  data  file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 equal  the  predicted value.  Typically, however,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case, and the difference between the actual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 variable  and  its  predicted  value  for 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ation is the error of the estimate which  is  known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viation"  or "residual".  The goal of regression analysis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values of the parameters which minimize the  su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quared residual values for the set of observation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a 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Introduction to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a very powerful regression analysis program.   Using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perform  multivariate,  linear,  polynomial, and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regression.  What this means is  that  you  spec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of  the  function to be fitted to the data, and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nclude nonlinear terms such as  variables  raised  to  po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ibrary  functions  such  as  log,  exponential,  sine, 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s a state-of-the-art regression algorithm that work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 or  better,  than  any you are likely to find in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n  example  of   nonlinear   regression,   consider 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 problem.  The value of a used airplane decreas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year of its age.  Assuming the value of a plane falls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mount  each  year,  a linear function relating value to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`p0' and `p1' are the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.   However,  it  is  a well known fact that planes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obiles) lose more value the first year than the  second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e  second  than  the third, etc.  This means that a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aight line) function cannot accurately model  this  sit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the  `exp' function is the value of e (2.7182818...) ra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 power.   This  type  of  function  is  known  as  "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"  and  is  appropriate for modeling a value whose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crease is proportional to the difference  between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ome base value.  The F33YEAR.NLR example command file fi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function to the value of used  airplanes.   The  F33EXP.NL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fits  a  negative  exponential function to the sam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oth examples and compare the fitted functions.   See  F33.N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n  example  of a multiple regression using thre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the convenience of Nonlin comes from  the  fact 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 enter   complicated   functions   using  ordinary  algebra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.  Examples of functions that can be handled  with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ar:       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dratic:    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variate: 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nential:  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ic:     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:         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ther  words,  the  function is a general expression inv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ependent variable (on the left of the  equal  sign), 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independent  variables,  and  one  or  more parameters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 its  generality,  Nonlin  can  perform  all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s  handled by ordinary linear or multivariate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s well as nonlinear regression.  However,  in  ord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nonlinear  functions,  Nonlin  uses  an iterativ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algorithm which is  slower  than  the  simple 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algorithm  and has the potential for not conver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Install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.LJF -- LaserJet font fil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-- Form used to register your use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Nonlin, copy the  files  into 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 The  registered  version of Nonlin includes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LJF  with  the  fonts  needed  for  printing  plots  on  H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 printers.   If  you  do  not plan to generated har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or a LaserJet  printer,  you  may  delete  the  NONLIN.LJ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f  the  NONLIN.FON  and  NONLIN.LJF files are no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you must place a command of the following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your  AUTOEXEC.BAT  file  to tell Nonlin where to look fo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NONLIN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directory" is the name of the device  and  directory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 are located.  For example, if the files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named NONLIN on the  C  disk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NONLIN=C:\NON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Nonlin  has  been  installed,  it can be started us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command_file [listin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command_file" is the  name  of  a  file  containing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that  control  the  analysis.   The sections that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these commands.  If  you  specify  a  command  file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an  extension,  ".NLR"  is used as the default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mit the command file name, Nonlin prints  a  list  of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"listing_file"  parameter may b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pecify  a  file  name,  the  output  (results)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analysis are written to this file.  If no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output is written to a file with the same  nam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_file but with the extension ".LST"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name without an extension, ".LST" is provided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extension.   Specify  NUL  for the listing_file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nt to gener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to  process  a  command  file   named   LINEAR.NL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ng  output  to  a  file named LINEAR.LST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e same analysis, directing the  output  to  a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1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LINEAR MO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 point,  I  suggest  you  pause  in  your reading an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Nonlin example to get a feel for how it works. 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files  with  the  extension  ".NLR" are provid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  LINEAR.NLR is a good one to start with.  If you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have  a  graphics  monitor,  edit the LINEAR.NLR comm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other example files) and remove the PL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Using Nonlin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the power of Nonlin comes from  its  ability  to 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 of  parameters  that are part of complicat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enter in ordinary algebraic form.  This section 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ithmetic  operators and built-in functions that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ion   has   the   highest   precedence,   followed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 and  division,  and then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 may be written in  their  natural  form  (1, 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 .0003,  etc.) or in exponential form, n.nnnEppp, where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ase value and ppp is the power of ten by  which  the 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multiplied.   For  example,  the number 1.5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All  numbers  are  treated  as  "floating  point" 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 of  whether a decimal point is specified or not.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for entering time values, if a value contains 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colons,  the  portion to the left of the colon is multi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60.   For  example,  1:00  is  equivalent  to  60;  1:00:00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use the CONSTANT command to associate symbolic nam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numeric values.  When you use the symbolic  name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e numeric value is substituted for the symbol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4 Built-i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wo  built-in  numeric constants that may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ymbolic names.  The symbolic name  "PI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of pi, 3.14159...  Similarly, the symbolic constant "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 the base of natural logarithms,  e,  2.7182818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rite PI and E using either upper or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Using Nonlin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5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functions are built into Nonlin and ma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I(x,a,b)  --   Incomplete   beta   function:   Ix(a,b)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 beta  function  can  be  used  to compute a varie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functions.  For example, the probability of  Studen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with   `df'   degrees   of   freedom   can  be  compu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I(df/(df+t^2),.5*df,.5).  The probability of the  F 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df1  and  df2  degrees  of  freedom  can  be  compu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 --  Cotangent  of  x.   (COT(x)  =  1/TAN(x)).   Ang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 (CSC(x) = 1/SIN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 --  Converts  an  angle,  x,  measured  in  radia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1(alpha,phi) -- Elliptic integral of the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integral   from   0   to   phi   radians 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phi/sqrt(1-k**2*sin(phi)**2), where k = sin(alpha).   alph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2(alpha,phi)  --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gral  from   0   to   phi   radians   of   the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1-k**2*sin(phi)**2)*d.phi,  where  k = sin(alpha).  alph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1(alpha) -- Complete  elliptic  integral  of  the  first  k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s  the  integral  from  0  to 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phi/sqrt(1-k**2*sin(phi)**2), where k = sin(alpha).  alpha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2(alpha)  --  Complete  elliptic  integral  of the second k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s the integral from 0  to  pi/2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1-k**2*sin(phi)**2)*d.phi,  where k = sin(alpha).  alpha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Using Nonlin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(x) -- x factorial (x!).  Note, the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 the  GAMMA  function  (FAC(x)=GAMMA(x+1))  so  non-int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 --  Gamma  function.   Note,   GAMMA(x+1)   =   x!    (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I(x)   --   Reciprocal   of   GAMMA   function  (GAMMAI(x)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(x) -- Haversine of x.   (HAV(x)  =  (1-COS(x))/2).   Ang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2(x) -- Base 2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  --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andard deviations from the mean.  See also the NPD 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 = NPD(x,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D(x,mean,std)  --  Normal  probability  distribution  of  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ean and standard deviation.  X is in units of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A(x)  --  Area under the normal probability distribution cu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infinity to x.  (i.e.,  integral  from  -infinity  to  x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 --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eater than b, the value of  the  function  is  0.   If  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 than or equal to a and less than or equal to b,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unction is 1.  In other words, it  is  1  for  the 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,b)  and zero elsewhere.  If you need a function that is zer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main  (a,b)   and   1   elsewhere,   use   the 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 --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Using Nonlin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 (SEC(x) = 1/COS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(a1,a2,v1,v2) -- If a1 is less than a2 then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is  v1.   If a1 is greater than or equal to a2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Step function.  If x is less than  a,  the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is 0.  If x is greater than or equal to a,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unction is 1.  If you need a function which is 1 up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value  and  then  0 beyond that value, use the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x,a).  See PIECE.NLR for an exampl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Nonli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described in this section are 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When you start Nonlin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 parameter on the command  line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  name  is CAR.NLR, the following command would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CAR.N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pecify a file name extension for the command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NLR"  is used by default.  The output of the regressi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would be written to a file named CAR.LST.   Command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 created  using  a text editor such as EDIT-32, EDLI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5 EDIT program, or any other editor or word 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s capable of creating an ascii text file without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may be placed in command files by preceding  the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exclamation point.  Entire lines may be used f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ments can be placed at the end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can be continued by placing  a  semicolon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last non-blank character on the line (a comment may fol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Using Nonlin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micolon) and then continuing the comman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 command   file   must   contain  the  following 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PARAMETERS, FUNCTION, and  DATA.   The  DATA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s  the data for the analysis and must be the la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 (data  records  may  follow  it).   Other,  op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may  be interspersed in the command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ample of 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 VALUE,AGE,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l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list of the valid Nonlin commands that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a  Nonlin  command  file.   Command  keywords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ed to  the  first  three  letters  except  for  CONS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,  and  CONFIDENCE  which  require  six  letters.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tring (optional) -- Specifies a title line that is 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sults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var1,var2,...  (required) -- Specifies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hat will  be  used  in  the  function.   Th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and  the  independent  variables must be specifi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the variable names must  match  the  order  of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on  each  observation  record  (the dependent variab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before or after the independent variables).  You  may 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 variables   than   you   actually   use   in  th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  A maximum of 12 variables may be  specifi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 of   a   variable  name  is  limited  to  10 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 the variable names as you want them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 specify  all  of  the variables on a singl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may be  continued),  or  you  may  use  multiple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 If  you use multiple commands,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command file must match the order  of  the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on  each  observation  record.  The VARIABLES comman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the FUNCTION command.  See F33.NLR for  an  example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regression using three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param1[=initial1],param2[=initial2],...  (required)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names of the 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 by  Nonlin.   Nonlin  is  capable of handling up to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The parameter names may not exceed 10  character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   Do  not  specify any parameters that are not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 The  PARAMETERS  command  must  precede  th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Nonlin Commands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 an  initial  estimate  of  the parameter valu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following the parameter name with an equal  sig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.   If  no  value  is  specified,  1 is used by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an initial value that is near the actual value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  up   the  operation  of  Nonlin  and  may  enable  i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converge to a  solution.   If  Nonlin  is  un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  to  a solution, try specifying different starti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arameters.  Try to specify a value that at least h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sign as the 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STRAIN  command  (see  page  13)  can be used to lim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values for parameters.  The SWEEP command (see  page  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 used  to  perform the regression analysis with a ran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itial values.  The CONSTANT command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 parameter with a fix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CONF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 [percent]  (optional)  --  Specifies that a conf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is to be  printed  for  each  estimated  parameter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of  regression analysis is to determine the best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parameter  values.   However,   as   with   most   statis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,  the  values  determined  are  estimates of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 The CONFIDENCE command causes Nonlin  to  print  a 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 the  range  of possible values for each parameter gi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confidence value.   The  "percent"  parameter 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bability  that  that  the actual value of the param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confidence interval to be computed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DENC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the confidence interval(s) are to be computed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is a 95 percent probability that the actual  valu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ameters  are  within  the  intervals (or that there is a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chance that the parameters  are  outside  the  interval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ercent"  parameter  may  range  from  50 to 99.999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command is used without specifiying  a  percent 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 parameter=value  (optional)  --  Specifies th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constant and associates a numeric value.   You  may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symbolic  name  in  the  function 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numeric value will be substituted.  This is  useful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trying out different models and want to easily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constant value for each run.  The CONSTANT commands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 the  FUNCTION  command.  The following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constant named "Roomtemp" that causes the value 73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in the fun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Nonlin Commands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ime</w:t>
        <w:tab/>
        <w:tab/>
        <w:tab/>
        <w:t>! Cooling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emp</w:t>
        <w:tab/>
        <w:tab/>
        <w:tab/>
        <w:t>! Temperature of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Roomtemp = 73</w:t>
        <w:tab/>
        <w:tab/>
        <w:t>!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nitTemp</w:t>
        <w:tab/>
        <w:tab/>
        <w:t>! Initial temper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Coolrate</w:t>
        <w:tab/>
        <w:tab/>
        <w:t>! Cooling rate fa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emp = Roomtemp + InitTemp * exp(-Coolrate *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CONST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  parameter=lowvalue,highvalue  (optional) -- Specifi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and upper limit on the range of a parameter  value. 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lution  process,  Nonlin  may  allow a parameter's val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move in a direction away from its final  value.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functions  it  may be necessary to constrain the parame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so that it does not  go  negative  (e.g.,  if  th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 the  square  root  of  the  parameter),  or  zero  (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 in  a  denominator).   If  a  parameter  is  t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ed,  Nonlin  may report "singular convergence"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able to converge  to  an  optimum  value  of  the  parame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estimated values of other parameter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 a  single  parameter  and  its  associated  limits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each CONSTRAIN command,  but  you  may  use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  commands.   The  PARAMETERS  command  must  prece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 command.  Use  the  CONSTANT  command  if  you  wish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 parameter with a fix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ameter  value  is  allowed  to  range  from  `lowvalue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highvalue'.  If you want to prevent a parameter value from 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zero,  you  must specify a value greater than zero for the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(specifying zero would allow it to reach, but not go  be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).   For  example,  the following command constrains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`age' to be greater than zero and 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 age = .000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OOLING.NLR, F33EXP.NLR, and POWER.NLR files for 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STRA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CO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ARIANCE  (optional)  --  Causes  the variance-covariance 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   parameter=lowvalue,highvalue,stepsize    (optional)   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 that  the  regression  analysis 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 with a set of starting values for the  parameter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 analysis  is  performed  with  the  parameter  hav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owvalue';  the  value  of  `stepsize'  is  then  added  to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's  initial  value  and  the analysis is performed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is repeated until the value of the  parameter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highvalu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Nonlin Commands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time the analysis is performed the value of the residual 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quares  is  compared  with  the  best  previous  resul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 values  of  the  parameters for the best starting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ved and used for the final analysis 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parameter may be specified on  each  SWEEP  command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have as many SWEEP commands as there are parame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gression analyses  performed  will  be  equal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of the number of parameter values for each SWE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WEEP  command  is  useful  when  you  are  trying  to  f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function that may have "local  minimum"  values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the  "global  minimum".  Periodic functions (sin, co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 SINE.NLR  command  file  for  an  example  of  the  SW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depvar  =  function  (required) -- Specifies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 whose  parameters  are  to  be   determined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 variable  must  be  the  only  thing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sign.  The expression to the right of  the  equal  sign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 variables,  parameters, constants, operators, an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such  as  sqrt,  sin,  exp,  etc.   The  VARIAB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commands must have appeared in the command fil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command, and all variables  and  parameters  us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 must  have  been specified on those commands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UNCTION commands are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DISTANCE = .5 * ACCEL * TIME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VALUE = PRICE + YRDEP*AGE + MILEDEP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POPULATN = BASE * GROWRATE * EXP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  value  (optional,  default=1E-10)  --   Specifie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  factor that is used to determine when the algorith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d  to  a  solution.   Reducing  the  tolerance  value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 a  slightly  more  accurate  result but will in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terations and the running time.   The  toleranc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 the range 1E-15 to 1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 value  (optional, default=50) --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terations that should be attempted  by  the  algorith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solution  does not converge to the limit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  command  (or  to  the  default  tolerance) 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 number  of  iterations is reached, the process is stop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Nonlin Commands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sults are  printed.   Failure  to  converge 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number  of  iterations  could be caused by one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maximum allowed number of iterations  may  be  too  sm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using an ITERATIONS command with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 tolerance  factor  may  be  too  small.  Even a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ing solution  will  eventually  "level  off"  or  oscil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 a good, but non-zero, sum of squares value.  Tr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 command to increase th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function may not be  converging.   Try  specifying 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at least different) starting values for the paramete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ommand.  Consider using the SWEEP command  to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ange of parameter star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  (optional)  --  The  REGISTER  command  suppres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and registration message that is  otherwise  writte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sting  file  generated  by the shareware version of Nonl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 command  performs  no  function  for  the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Nonlin.   The  use of this command is a remind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register your use of Nonlin.  Note, if you find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useful,  educational,  or entertaining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use so that the author  can  be  justly  compens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at  development  of the program can continue.  Use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GISTER.DOC (or on page 40) to registe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[TO  file]  var1,var2,...   (optional)  --  Specifi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analysis is completed, data values are to be prin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a file.  If the "TO file" portion  of  the  comma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 the  output is written to the specified file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command is omitted, the output values  are 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 with  the  results.  If a file name is specified witho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".OUT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variable names determines which variables are 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file  and  the  order  in which the values appear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record.  Any variable previously declared  on  a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may  be  specified.   In  addition,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may appear in the outpu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BS  --  The  observation  record  number,  starting  at  1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REDICTED  --  The predicted value for the dependent var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servation, given the independent  variable  values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s calculat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ESIDUAL  --  The  difference  between  the  actual 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and its predict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Nonlin Commands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OUTPUT command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AGE,MILES,VALUE,$PREDICTED,$RES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GROWTH.DAT $OBS,TIME,POPULATN,$PRED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P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TPUT file (optional) --  The  POUTPUT  command  specifi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is  to  write the final estimated values of th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.  Each parameter value is written to a separate li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.   This  command is useful to create a file of esti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values to be fed into another  analysis  program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can  also be used to determine the parameter estim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ignificant digits than  displayed  in  the  printed 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 format used by the POUTPUT command writes th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8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[options] (optional) -- Display  a  plot  of  the 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and  the  data  observations.  The PLOT command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a  single  independent  variable   (multiple  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would  require an n-dimensional surface plot);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no  restriction  on  the  number  of  parameters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ust have a CGA, EGA, or VGA monitor to use the PLOT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ONLIN.FON font file must be in the current  directory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directory specified by the NONLIN environment variabl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ot, the data values you provided are shown as blue  X'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 fitted  to  the  data by Nonlin is shown as a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line.  Press Return to proceed with the analysis  after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may be specified on the 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  --  draw vertical lines from each observed data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point on the calculated  function  line. 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represent the "residual" value that Nonlin is attemp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e.  See also  the  descriptions  of  the  RPLOT  and  N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 pages 17 and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  --  draw  a  plot  for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Normally, the plot is  drawn  after 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d  to  a  solution;  you  may  use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e the function during each iteration of the analysis  a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--  use  in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rameter values to be displayed before the  plo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it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Nonlin Commands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--  print  a  copy  of  the plot on an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is  only  available  in  the  registered  vers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   Nonlin  writes  the plot to the PRN device which much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 to  an  HP  Series  II  or  Series  III  printer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LJF  font  file  must  be  in the current directory o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AUSE -- do not pause after the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pauses  after  displaying  a  plot  to  allow  you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it; you press Enter to continue execution  once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 looking  at  the plot.  The NOPAUSE option causes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execution  without  pausing  after  the  plo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 This  is  useful in conjunction with the PRIN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nlin is run in a batch file and  you  want  to  gener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 plot but not pause after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 keywords may be abbrievated to their first lett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option is  specified,  separate  them  with  comm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 to produce a plot with both grid lines and res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 GRID,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LOT [options] (optional) --  Display  a  plot  of  the  res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   A   "residual"   value  (or  error  deviation)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tween an actual value of the dependent  variab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observation  and  the  predicted  value  based on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ed by the regression analysis.   If  the  calculated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 predicted  the  actual  observation  values,  all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 values would be zero.  However, this is usually  no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 and  the  residual  values  show where, and by how much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ed function fails 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PLOT command causes Nonlin to  display  a  plot  show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  values  on  the  vertical  (Y)  axis and th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values on the horizontal (X) axis.  However, if the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 one independent variable, Nonlin displays the res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n the vertical (Y) axis and the dependent variabl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horizontal  (X)  axis.   The  plot title indicates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was used for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idual plot is very useful for determining if the form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being fitted is appropriate for the data value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 values are randomly distributed in positive and 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s  then  the  form  (shape)  of  the  fitted 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appropriate for the data and the deviations  are  du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 measurement  errors.   If,  however,  the residuals sh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atic pattern such as a periodic  cycle,  then  th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not  be  appropriate for the data values. 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urbin-Watson  statistic  in  Section  4.9,  page  23,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information about autocorrelated residual valu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, RPLOT, and NPLOT commands may be used in  the  same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Nonlin Commands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Press  Return  to proceed with the analysis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may be specified on the R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-- print a copy of the  plot  on  an  HP  LaserJet 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is  only  available  in  the  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  Nonlin writes the plot to the PRN device  which  much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AUSE  --  do  not pause after the plot is displayed.  Norm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pauses after  displaying  a  plot  to  allow  you  ti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 it;  you  press Enter to continue execution onc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looking at the plot.  The NOPAUSE  option  causes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ontinue  with  execution  without  pausing  after the plo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keywords may be abbrievated to their first letter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LOT  [options]  (optional)  -- Display a normal probability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sidual values.  In this plot, the actual  value  of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  is  plotted  on  the  vertical (Y) axis and the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the  residual,  assuming  the  residuals  are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,  is  plotted  on  the  horizontal  (X)  axi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s are normally distributed, the resulting plot will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 line passing through the origin with a slope of 1 (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value of each residual should equal the expected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normal distribution).  If the residuals are not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, the plot will deviate from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lot  also  computes  the  correlation  between 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  values  and  their  expected  values  and  display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 coefficient in the  title  line  "(r=n.nn)"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  values  are normally distributed, the correlation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ose to 1.00.  A correlation value  less  than  0.94  sugg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residuals are not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PLOT  command  may  be  used  even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.  The PLOT, RPLOT, and NPLOT commands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in  the same command file.  Press Return to proce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after you 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 may be specified on the N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-- print a copy of the  plot  on  an  HP  LaserJet 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is  only  available  in  the  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  Nonlin writes the plot to the PRN device  which  much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Nonlin Commands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AUSE -- do not pause after the 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 keywords may be abbrievated to their first lett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lowvalue,highvalue (optional) -- Specifies the domain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the  plot  is  to be generated.  If the DOMAIN stat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, the domain of the independent variable is  us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.   The DOMAIN statement can be used to generate a pl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ed function extrapolated over the specified domain. 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use  the DOMAIN command to restrict the domain and "zero 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particular range of the function.  The  DOMAIN  command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 the  PLOT  command;  it  does  not  affect the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or the RPLOT or NPL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OLUTION value (optional) -- Specifies whether  plots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  LaserJet   printers   should  use  150  or  300  dot-per-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.  This option  is  only  available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Nonlin.  The value parameter must be 150 or 30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 is  150  causes  the  plots  to  use  mos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 width  of  an  8.5x11  inch  page.   These  plot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 for  direct   transfer   to   overhead   transparenc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 300 for the resolution produces smaller plot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for inclusion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value  (optional)  --  Specify  the  width,  in  inches,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 plots.   This  option is only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 Nonlin.   Due  to  memory  space  consideration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 width  is  limited  to  about  7.9  inches  for  150  D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and 4.5 inches for 300 DPI  resolution.   If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memory space, you may have to reduce the width to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duce printed plots.  This statement is  ignored  unles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that a pl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[file]  (required)  --  Specifi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data records, or introduces the data record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the  command.   If  a  file  name is specified on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the file is opened, its data records are  rea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analysis  is  performed.   If a file name i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 extension, ".DAT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 name  is  specified  on  the  DATA  command,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must  immediately  follow the DATA command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ta record must contain at least as many data values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variables  specified on the VARIABLES command(s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the variables as specified on the VARIABLES command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 the  order  of  the  values  in each observation.  Any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Nonlin Commands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beyond those  required  for  the  specified  variab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  Each observation must 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values must be separated by one or more spaces and/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.   Data  values  may  contain  decimal  points  and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 in  exponential  notation  (i.e.,  n.nnnnEppp).  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for entering time values, if a value contains 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colons,  the  portion to the left of the colon is multi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60.   For  example,  1:00  is  equivalent  to  60;  1:00:00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continue data lines by specifying a semicolon a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blank character on a record and then placing the  contin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n the following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command  must  be the last command in the comman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 name  is  specified  on  the  DATA  command,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must  immediately  follow the DATA command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following is an example  of  a  complete  comman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AGE,MILES,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data  records  had  been  placed in a separate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.DAT, the DATA statement would be changed to "DATA CAR.DA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escriptive Statistics f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prints  a  variety  of  statistics  at  the  end  of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 For each variable, Nonlin lists the minimum valu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value, the mean value, and the  standard  deviation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confirm  that  these  values  are  within  the  r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Parameter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parameter,  Nonlin  displays  the   initial 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 (which  you  specified on the PARAMETER command, or 1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, the final (maximum likelihood)  estimate,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 of  the  estimated  parameter  value,  the  "t" 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 the  estimated  parameter  value  with  zero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  of  the  t  statistic.   Nine significant digi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 the parameter estimates.  If you need  to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to greater precision, use the POUT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nal  estimate  parameter  values  are  the  results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By 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to be fitted to the data, you will have a func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predict the value of the dependent  variable 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a  set  of values for the independent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nal estimates are 1.5 for p0 and  3  for  p1, 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est equation of this form that will predict the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t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" statistic is computed by dividing the estimated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ameter by its standard error.  This statistic is a mea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kelihood that the actual value of the  parameter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 The  larger  the absolute value of t, the less likel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. Understanding The Results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rob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b(t)" value is the probability of obtaining the  esti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the  parameter  if  the actual parameter value is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er  the  value  of  Prob(t),  the  more  significan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and  the less likely that the actual parameter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For example, assume the estimated value of a  paramet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and  its  standard  error  is 0.7.  Then the t valu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3 (1.0/0.7).  If the computed Prob(t) value was 0.05 the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 that  there  is only a 0.05 (5%) chance that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parameter could be zero.  If Prob(t) was  0.001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 there is only 1 chance in 1000 that the parameter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zero.  If Prob(t) was 0.92 this indicates that there is  a  92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  that the actual value of the parameter could be zer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mplies that the term of the regression  equation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ameter  can  be eliminated without significantly aff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uracy of th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 statistic probability is computed using  a  two-sided  t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FIDENCE  command  can  be  used  to  cause Nonlin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 intervals  for  parameter  values.    The   SQUARE.N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regression  includes  an  extraneous parameter (p0)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value is much  smaller  than  its  standard  error;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(t)   value  is  0.99982  indicating  that  there  is  a 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 that the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Final Sum of Square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variable and parameter values, Nonlin 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statistics  that  indicate how well the equation fi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"Final sum of squared deviations" is  the  sum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d  differences  between  the  actual  value of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or each observation  and  the  value  predict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Average and Maximum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Average  deviation"  is the average over all observ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solute value of the difference between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Maximum  deviation  for  any  observation"  is  the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(ignoring sign) between the actual and predicted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Proportion of Variance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oportion  of  variance explained (R^2)" indicates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he function predicts  the  dependent  variable  than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 mean  value  of  the dependent variable.  This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 the  "coefficient  of  multiple  determination."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 as  follows:  Suppose that we did not fit an equ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and  ignored  all  information  about  the 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in each observation.  Then, the best predic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value for any observation  would  be  the  me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. Understanding The Results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the  dependent  variable  over  all  observ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riance" is the sum of the squared differences between the 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and   the   value  of  the  dependent  variable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ation.  Now, if we use our fitted function  to  predic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the  dependent  variable,  rather  than  using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a second kind of variance can be  computed  by  tak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 of  the squared difference between the value of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predicted  by  the  function  and  the   actual  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,  the variance computed by using the values predi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is better (i.e., a smaller value) than  the 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 using  the  mean  value.   The  "Proportion  of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" is computed as 1 - (variance using  predicted  value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 using  mean).   If  the  function perfectly predi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ed data, the value of this statistic will  be  1.00  (100%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unction does no better a job of predicting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han using 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Adjusted Coefficient of Multiple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djusted coefficient of multiple determination (Ra^2)"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^2  statistic  adjusted  for  the  number  of  parameter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and the number  of  data  observations.   It  is  a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rvative  estimate  of  the  percent  of  variance  expla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when the sample size is small compared  to  th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rameters.  It is compute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^2 = 1 - (n-1)/(n-p) * (1-R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`n'  is  the  number  of observations, `p' i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and `R^2' is the unadjusted  coefficient  of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Durbin-Watson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Durbin-Watson  test for autocorrelation" is a statistic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 likelihood that the  deviation  (error)  valu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gression  have a first-order autoregression compon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models  assume   that   the   error   deviations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r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business  and  economics, many regression applications inv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eries data.  If a non-periodic function, such as a 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 is  fitted  to periodic data the deviations have a perio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nd are positively correlated  over  time;  these  devi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 said   to  be  "autocorrelated"  or  "serially  correlated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orrelated deviations may also indicate that the form  (sha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function being fitted is inappropriate for the data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, a linear equation fitted to quadratic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viations are autocorrelated, there may  be  a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ces   for   the   computed   results:  1)  The  esti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coefficients  no  longer  have  the  minimum 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;   2)   the   mean   square  error  (MSE)  may  ser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estimate the variance of the error  terms;  3)  the 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 error   of   the   estimated   parameter   values  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. Understanding The Results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estimate the true standard error, in which case the t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onfidence  intervals  may  be  incorrect.   Note  that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periodic function is  fitted  to  periodic  data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s  from  the  regression will be uncorrelated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of the data values is accounted for by the fit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values of the Durbin-Watson statistic indicate the  pres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autocorrelation.   Consult  significance  tables  in  a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book for exact interpretations; however, a  value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0.80  usually  indicates that autocorrelation is likel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rbin-Watson statistic indicates  that  the  residual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utocorrelated,  it  is  recommended  that  you use the R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NPLOT commands to display a plot of the res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NPLOT command is used to produce a normal  probability 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residuals, the correlation between the residual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 values  (assuming  they  are  normally  distributed)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  in   the   listing.    If  the  residuals  are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,  the  correlation  should  be  close  to   1.00.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  less  than  0.94  suggests that the residual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Analysis of Varia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nalysis of Variance"  table  provides  statistics 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inimiz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uses a model/trust-region technique along with an ada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the model  Hessian.   The  algorithm  is  essential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  of  Gauss-Newton  and  Levenberg-Marquardt  metho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adaptive  algorithm  often  works  much  bett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f these metho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asis  for  the  minimization  technique used by Nonlin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the sum of the squared residuals for one set of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and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 of squared  residuals  to  see  how  the  parameter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affects the sum of the squared residuals.  By div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tween the original and new sum  of  squared  res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by the amount the parameter was altered, Nonlin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approximate partial derivative with respect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 This  partial  derivative is used by Nonlin to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unction being modeled is well behaved,  and  the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for  the  parameter  is not too far from the optimum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 will eventually converge to the  best  estimat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ameter.   This procedure is carried out simultaneous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parameters  and  is,  in  fact,  a  minimization  problem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dimensional space, where `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much more detailed explanation of the regression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Nonlin see ACM Transactions on Mathematical  Software  7,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pt.   1981)  "Dennis,  J.E., Gay, D.M., and Welsch, R.E.  --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has several convergence criterion that stop  the  iter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  procedure.   The  TOLERANCE  command 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internal variables are used to determine when convergence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   RFCTOL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 of the TOLERANCE command.  AFCTOL has a  default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E-20  and  is  only altered by the TOLERANCE command if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less than  the  default  value.   In  the 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. Theory of Operation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follows the "function value" is half the sum of the squ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ative function  convergence"  is  reported  if  the  pred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 possible  function  reduction  is  at most RFCTOL*ABS(F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F0 is the  function  value  at  the  start  of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,  and  if  the last step attempted achieved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solute function convergence" is reported if the function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nts for Nonl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 the  potential  problems  that  confronts  any 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 procedure  is  non-convergence.   Non-convergen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not  a  problem for regressions using a linear model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 a  more  serious  consideration  when  using  compl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  functions;   increasing   the   number  of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nvergence can occur in two ways: the  solution  may  div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t  may  converge  to  the  wrong  solution -- a local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global minimum.  Periodic functions, such as  s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os,  are  particularly  prone  to convergence problem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consider  a  nonlinear  regression  perform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x and y are variables, and offset, amplitude, and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parameters whose values are  to  be  determined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value  for  frequency  is  not  reasonably  clos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value, the solution may converge to a harmonic  (multi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ubharmonic  (fundamental)  value of the frequency. 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SINE.NLR is supplied with  the  commands  and  data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WEEP  command  can  be  very  useful  in cases like the s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 In the SINE.NLR example analysis, the  actual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requency  is  3;  the  function  converges  to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if the starting  value  is  in  the  range  2.6  to  3.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is  example is quite insensitive to the starting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mplitude parameter.   With  an  actual  value  of  2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solution  is  found  with  starting values from 1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Similarly, the  offset  parameter,  which  had  an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10,  was  successfully  determined with starti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 which is sensitive to a parameter  starting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POWER.NLR  which  attempts  to  determine  the  values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. Hints for Nonlin Use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"x^p2" means x raised to the p2 power).  The  actual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p2  in the example data is 2; the solution converges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tarting value of p2 is in the range 1.8 to 3.8. 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ther  example, the solution is relatively insensit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ssible problem is that the analysis may  stop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"Singular  convergence.  Mutually dependent parameters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ually  due  to  one  of  two  things:  (1)  a  redu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that  is  co-dependent with another parameter, or (2)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where the value of one parameter "blocks" the effec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parameters.   As  an  example  of  a  redundant  parame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imple linear equation except there are two 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1,  and  p2, which are both factors to the variable x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ear that there is no unique solution to  this  problem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value  of  p1 is possible if the right value of p2 is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unique  solution  since  either  p0  or  p1  is  redund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 type of singular matrix problem can be illustr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during the solution process, p1 takes on  the  value  0,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ing  the  value of p2 has no effect on the equation and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figure out which way to change the  value  of  p2  to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  convergence.   The solution to this problem is to assig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value that is not zero  to  p1,  and  use  the  CONSTR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force p1 to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is  carefully  programmed  and compiled with an opti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for maximum  performance.   However,  Nonlin  is  a 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umber  cruncher,"  and  the  nonlinear  regression  algorith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ly very  elaborate.   During  each  iteration,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s  gradients,  Jacobians,  Hessians,  and  eigenvalu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QR and Cholesky matrix decompositions.  All 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. Hints for Nonlin Use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does  not  require  an  80x87 numeric coprocessor, bu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is greatly enhanced if one is present.   In  fact,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  CPU  with an 8087 numeric coprocessor can perform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es faster  than  a  20  MHz  80386  that  does  not 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.   If  you  have  an  8088  without  a coprocessor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t -- Nonlin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long running times can result if you use  the  SWEEP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many starting values.  The problem is compounded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WEEP commands.  If you use the SWEEP command  to  tr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 number  of  starting parameter values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 ITERATIONS  command  to  specify  a  small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 (such  as  5)  during  the  initial  attempt to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  Once a feasible set of starting  parameter  value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determined,  remove  the SWEEP command, specify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on  the  PARAMETERS  command,  increase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Nonlin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 of variables =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 of parameters =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 number  of  data observations that Nonlin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the number of parameters as shown  by  the  tab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mercial version of Nonlin that can handle more vari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s available.  Contact the author f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example regression analysis files  are  provi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Nonlin  distribution.  All of the example command fil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".NLR".  Some of the important  ones  are 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.NLR  --  Simple linear regression with plotted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.NLR -- Fit a quadratic equation.  Plot the function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.NLR  --  Multivariate linear regression (multiple regres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value of a used Beech F33 Bonanza airplane  us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 model  based  on  its  age,  the  number  of  hours 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frame, and the number of hours on its engine.  The t valu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(t)  indicate that the number of hours on the engine (`Engde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 is not significant to the regression model;  th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are significant but airframe hours is less signific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ase price and ag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YEAR.NLR -- Similar to F33.NLR except the price of the  Bonan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culated based on a linear function of only th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EXP.NLR   --   Similar   to   F33YEAR.NLR   except  a 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 function  is  used  rather  than  a  linear 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 the  fit  of  this  model  with  that  of the F33YEAR.N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E.NLR -- Fit an equation involving a sin function.   The  SW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used to find a starting point that will 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NLR  --  Fit  a sine series to a square wave.  Not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that the 'p0' parameter,  which  represents  the 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 of  the  equation,  has  an  estimated value of 9.22715E-0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ry nearly zero)  and  a  standard  error  of  0.0398754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ields  a  t  value  of  nearly  zero and Prob(t) of 0.99982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is a 99.982% chance that the actual value  of  p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 zero  (it is in fact zero).  This illustrates h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 value and Prob(t) to identify extraneou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Example Analyses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LING.NLR -- Fit an equation involving an exponential 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heated object is allowed to cool, the rate of cooling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is proportional to the  difference  between  the  objec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 and  the ambient (room) temperature. 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 cools faster at first, while it is hot, and the r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ling  slows  down  as  the temperature of the object appro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bient temperature.  The function that relates  the  objec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InitTemp is the number of degrees above room temperatu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0, and Coolrate is a factor that depends on the ma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,  how  well  it is insulated, etc.  The exp func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e (2.7182818...) raised  to  a  power.   The  COOLING.N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determines the parameters InitTemp and Coolrate to fi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of this form to some data the 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IL.NLR -- The boiling point of water decreases as  the 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vessel  containing  the  water  decreases.   "Clapeyr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" shows that the boiling  point  is  related  to 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`Temperature'  is in degrees Fahrenheit (the 459.7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degrees Fahrenheit to  degrees  Rankine  --  relati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 zero),  `Pressure'  is  the  pressure  in  the vesse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nds per square inch, and  `a'  and  `b'  are  parameters 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are  to  be  determined.   The  data  for this exampl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ed by the author's son for a scienc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.NLR -- Fit a  function  involving  an  arc  tangent  an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to  the  third  power.   This  is an interesting phys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If a magnet  is  placed  due  east  of  a  compas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ection  of  the  compass needle from north is equal to the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gent of the  ratio  of  the  strength  of  the  magnet's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to  the  earth's  magnetic  field.   The strengt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's field at the compass is  inversely  proportional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be  of  the  distance from the magnet to the compass.  Th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lating these ter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g function converts an angle in radians to degrees.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Deflection and Distance are the variables, and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rength paramet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ODE.NLR -- The current through a diode increases sharply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   across   the  diode  is  increased.   An  equatio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s the current flow as a function of the volt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. Example Analyses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`I' is the current, `V' is the voltage,  and  `b',  and  `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 parameters  that  are  to  be  estimated  by  the 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LTIME.NLR -- An AVL tree is  a  balanced  binary  tre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information in a computer's memory.  Because the e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VL tree are kept in sorted order, and the tree is  kept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d  form,  it  is  possible to rapidly find any ent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  The time required to create an AVL tree with N  entrie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eq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= a + b*N*log2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`a'  is  a  constant term equal to the overhead invol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nd completing a tree  creation,  and  `b'  is  a  grow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 that  depends  on  the  speed  of  the comput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2(N) function is the log base 2 of N (the number  of  entri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VLTIME.NLR  example  fits  an  equation  to  a data se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s the time in seconds required to create an  AVL  tre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.NLR   --   Piecewise   linear   function.   Fit  a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ing of two linear pieces that bend at X=5.  When X is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5,  the slope of the function is B1.  When X is grea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qual to 5, the slope  is  B2.   B0  is  the  Y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at  X=5  (i.e.,  at  the  pivot  point).   The step(a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turns the value 0 when x is less than `a';  it 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when x is greater than or equal to `a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t Finding and Funct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Specifying a Minimizatio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it is designed for nonlinear regression analysis,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be  used  to  find  the  root  (zero  point)  or 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 value  of a nonlinear expression.  To use Nonli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Do not use any VARI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Use PARAMETER statements to specify  the  names  and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values  for  the  parameters 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as the roots or minimum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Use the FUNCTION statement to  specify  the  expression  w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s  or  minimum  value  is  to  be  found;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ent  variable  and  equal  sign  --  specify  only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that is to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Do  not  include any data records after the DATA statement;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signals the end of the  command  file  and  caus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lys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is an example command file to find the ro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SIN(X)-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IN(X) - LOG(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"variable" in the expression, X, is  not 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a  variable  but  rather  a  parameter.   This  ex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file MINSL.NLR which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type of analysis, Nonlin determines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that  minimize  the  absolute 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xpression has a zero value (i.e., a root), that  valu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 since that is the smallest possible absolute valu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does not have  a  zero  point,  Nonlin  determin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of the parameters that produce the smallest absolut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pression.  For example, the expression 2*x^2-3*x+10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have  a  root  but reaches a minimum value of 8.875 when 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75.  The MINPAROB.NLR command file contains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. Root Finding and Function Minimization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cautions that you should keep in  mind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nlin to find roots or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Nonlin  will find only one root or minimum value per analys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expression 9-x^2 has two roots:  -3  and  +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lin  will find one of the roots; which one it finds dep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rting value specifie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Nonlin will find only real roots, no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If the expression contains a local minimum,  Nonlin  may 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rather than the global minimum or root.  Of cours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ooking for a local  minimum  in  a  certain  region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 be  considered  a feature.  For example,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5*x^3+5*(x-2)^2+15 has a local minimum at x=1.61 and a 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x=-13.38.   If  the  starting value of x is less than -8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is found; if  the  starting  value  is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8.3,  the local minimum is found.  If the expression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a  single  variable,  use  the   Mathplot   program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ally  display  the  expression  and  determine  a 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value for the variable (see page  38  for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about  Mathplot).   The SWEEP command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try multiple starting  values  when  searching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Function Minimiz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FALL.NLR  --  The  time  taken  for  an  object to slide dow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ctionless guide from position (0,h) to another  position  (d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,  falling through a distance `h' while moving horizontal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`d') depends on the path that  the  object  takes  a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 the guide.  It turns out that the path that minimiz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t time is not a  straight  line  from  (0,h)  to  (d,0)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 a curve called a brachistochrone with a steeper slope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, that  gives  the  object  a  chance  to  accel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nd then a shallower slop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 the  shape  of  this  curve  is  a classic proble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of mathematics called  the  Calculus  of  Variation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FALL  example solves a simpler case of this problem: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s along a straight guide from  (0,1000)  to  an  inter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(px,py),  and  then  along  another  straight guid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x,py) to (1000,0).  What point, (px,py), minimizes  the  des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concerning  the  answer:  The fall time for the object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a straight guide  from  (0,1000)  to  (1000,0)  is  2.0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;  the  fall  time  if it follows the two straight se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by MINFALL is 1.8748; the fall time if it follows the  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d  brachistochrone is 1.8590.  The speed of the objec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 the  fall  is  the  same  regardless  of  the  path 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servation of energ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8. Root Finding and Function Minimization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FUEL.NLR  --  A  lunar  lander is hovering above the surf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on looking for a suitable landing site.  Available  fue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 and  the  desired  site  is  200  meters away.  How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horizontal thruster be fired  to  start  and  stop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ion  over  the  ground?   The  vertical  thruster  mus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to keep the lander from being pulled to the  su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oo  little horizontal thrust is used the spacecraft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ly and much fuel will be consumed  by  the  vertical  thr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balancing  the  downward  gravitational pull while hov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surface.  On the other hand, if the  horizontal  thr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fired  for  a  long  time,  the  spacecraft  will move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imizing the hovering time) but excessive  fuel  will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horizontal acceleration and deceleration.  MINFUEL.N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how long the thruster should be fired during the 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top  accelerations  such  that  the  total  fuel consum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art thrust + stop thrust + hover) is mini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ement and Use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ear regression algorithm used by  Nonlin  was  pu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CM  Transactions  on  Mathematical Software 7,3 (Sept.  198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nnis, J.E.,  Gay,  D.M.,  and  Welsch,  R.E.   --  An  ada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Use and Distribution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wo  versions  of  the  Nonlin  program: share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  You are welcome  to  make  copies  of  the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Nonlin  and  pass  them  on  to  friends or pos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bulletin boards  or  distribute  it  via  disk 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 provided  the  entire Nonlin distribution is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riginal, unmodified form.  A distribution fee may be  cha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cost  of  the diskette, shipping and handling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may not be sold, or incorporated in  another  product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old,  without the permission of Phillip H.  Sherrod.  Vend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ouraged to contact  the  author  to  get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shareware  product, you are granted a no-cost, tria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 during which you may  evaluate  Nonlin.   If  you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 to  be  useful,  educational,  and/or  entertaining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it  beyond  the  30  day  trial  period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to  compensate  the  author  by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printed at the end of this  document  (and  in  REGISTER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the   appropriate   registration  fee  to  help  cov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support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registering, you  will  be  authorized  to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Nonlin  beyond  the  trial  period  and 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of the program, a laser-printed, bound 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ree  months  of support via telephone, mail, or CompuSer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fee will be refunded if you encounter a  se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gistered version of Nonlin omits the shareware no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t the start of the run and does not require you  to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key  to proceed with the analysis.  The registered versio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ability to print plots on HP LaserJet printer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version  of  Nonlin  is  NOT  shareware and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stributed or used on more than 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. Acknowledgement and Use of Nonlin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frequently improves Nonlin and it is  likely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you  have is not the most recent version.  Note, th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gistering Nonlin is  insignificant  compared  with  w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have  to  pay  to purchase a commercial statistical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quivalent regress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Professionals  (ASP). 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 to 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hareware-related 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ASP may be able to help.  The ASP  Ombudsman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you  resolve  a  dispute 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ovide technical support for members' products. 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the  Nonlin  program  and  documentation  are  copyright 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2-1993 by Phillip H.   Sherrod.   You  are  not  authoriz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gram.  "Nonlin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is  provided 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 or  implied.   This  program  may  contain  "bugs"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 and its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they  are  verified  by  independent  means.  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 no  responsibility  for the use of Nonlin an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Mathplot -- 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Nonlin, you should check out the Mathplot  progra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 allows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rdinary algebraic expressions and 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types  of  functions  may  be specified: cartesian (Y=f(X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cartesian (Y=f(T) and X=f(T));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dius=f(Angle));   and   parametric   polar   (Radius=f(T)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=f(T)).   Up to four functions may be plotted simultane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 is automatic.   Options  are  available  to  control 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and labeling as well as grid lines.  Hard copy outpu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enerated as well as screen  display.   Mathplot  is  an  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 for  engineers,  scientists,  math and science teach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 else  who  needs   to   quickly   visualize  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users of Nonlin can order Mathplot for a special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$18.  Or, for an even better deal, if you register  Nonli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Mathplot at the same time, you can get both for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TSX-32 --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a  need  for  a multi-user,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you should look into TSX-32.  TSX-32 is  a  full-featu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 performance, multi-user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vides  both  32-bit  and  16-bit  program  support.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 such  as  multitasking  and multisessions, net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, X-Windows, background batch queues, data  cac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ccess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wo user, shareware version of TSX-32 called  TSX-Lite 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is not a limited, 16-bit, multi-DOS add-on.  Ra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32-bit operating system which makes  full  us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's  potential, including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nd demand paging.  TSX-32 sites range from small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2-3  terminals  to  large  installations  with  more than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. Other Software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 to  supporting  most  popular  16-bit  DOS 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also provides a 32-bit "flat" address space with both P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 and 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DOS file structure 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read  and write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lows each user to control up to  10  sessions. 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also  "fork"  subtasks  for multi-threaded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ed Adaptive Scheduling Algorithm provides consistently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  through  Ethernet  and  serial  lines.   Program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files  on  remote  machines  as  easily  as  on 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The SET HOST command allows a user  on  one  machin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onto  another  computer in the network.  FTP, Telnet, and N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, quite simply, the  best  and  most  powerful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available for the 386 and 486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version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Nonlin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___ I wish to register Nonlin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___ I wish to register Nonlin and order Mathplot ($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to any amount shown above if the software is being  sh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eturn  for  registering,  you  will  receive  the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 the  program,  a  laser-printed,  bound  cop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 and  three  months  of  telephone  or CompuServ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fee will be refunded if you find a  serious 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x87 coprocessor, 29       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 function, 7                       maximum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converge, 26              Diode current example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, 36                Disclaimer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 function, 7                   DPMI support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ive algorithm, 25             Durbin-Watson statistic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CTOL value, 25                   E constant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cosine function, 7             EI2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sine function, 7               EIC1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 tangent function, 7            EIC2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ghmetic operators, 6            EL1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 function, 7                   Elliptic integral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, 37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n. of Shareware Prof., 37       ERF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mptotic function example,       Examples,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                         asymptotic function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 function, 7                      AVL tree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address, 37                    boiling water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gression test, 18, 23           cooling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deviation, 22                 diode current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L tree example, 32                  function minimization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sel function, 8, 9                 linear regression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 function, 7                      lunar lander,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I function, 7                     magnet force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histochrone, 34                   minimum time path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-in functions, 7                 multivariate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constants, 6                 negative exponential, 3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us of variations, 34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byshev function, 9                 piecewise function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peyron's equation, 31              quadratic equation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s, 9                      square wave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11                          SWEEP command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in command files, 9       EXP func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command, 12, 22         Exponentation operator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intervals, 12           FAC func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command, 6, 12            Factorial func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 command, 13, 28          FUNCTION command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of lines, 9           Function minimization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criterion, 25          Functions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, 26                    GAMMA function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, 26                    GAMMAI func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failures, 27           GAMMALN func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ling example, 31                Gauss-Newton algorithm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, 37               HAV func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 function, 7                    Hessian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ecant function, 7               Hyperbolic cosin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 function, 7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 function, 7                    Hyperbolic sine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ARIANCE command, 13             Hyperbolic tangent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 function, 7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mmand, 19                   Incomplete beta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 function, 7                    Installing Nonlin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to radians, 8              Inverse gamma func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                          ITERATIONS command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, 22                     J0 function,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1 function, 8                     PI constant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 function, 8                     Piecewise function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printer, 3, 36            PLOT command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, 19                     options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squares regression, 2        P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nberg-Marquardt, 25               data and function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, 29                            normal probability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regression, 1                  residual value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30                        resolution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, 5                       width of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unction, 8                    Polynomial equation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gamma function, 8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 function, 8                  POUTPUT command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2 function, 8                      extra precision out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nar lander example, 35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 example, 31                 $PREDICTED variabl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quardt algorithm, 25            PRESOLUTION command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, 38                       Prob(t) value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function, 8                    Program limits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values, 21                 PULSE func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 function, 8                    Quadratic equation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ation algorithm, 25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/trust region, 25             RAD func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user operating system,       Radian to degree convers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determination, 22         Ra^2 statistic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variate regression, 30        Real-time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ually dependent, 28             REGISTER command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 log function, 8            REGISTER.DOC file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exponential, 2, 30,       Registering Nonlin,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                   Registration form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, 39                     Relative convergence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environment variable,       Resid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          Residual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DOC file, 3                    plotting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EXE file, 3                 $RESIDUAL variabl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FON file, 3, 16                average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LJF file, 3          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function, 8                    maximum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probablity plot, 18         RFCTOL value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D function, 8                    RPLOT command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LOT command, 18                     autocorrelation test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orrelation test, 24           op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18                     R^2 statistic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, 6               S&amp;H Computer Systems,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processor, 29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OBS variable, 15                  SEC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, 40                     Secant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ommand, 15                 SEL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command                  SET command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inimization, 33       Sherrod, Phillip H.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ommand, 11             SIN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A function, 8                  Singular matrix problems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issues, 28             SINH function,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wave example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viation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error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f Nonlin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command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gence failure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inimization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issues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constants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statistic, 21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P/IP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of operation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eries data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command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 command, 14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ge criterion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Lite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distribution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ommand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-covariance matri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command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windows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0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 function,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 function,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