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___ I wish to register Nonlin and order Mathplot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to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eturn  for  registering,  you  will  receive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of  the  program,  a  laser-printed,  bound 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three  months  of  telephone  or  CompuServe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ration  fee will be refunded if you fin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