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Edited to match INSIGHT including the printing       24 Ma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$0.05 and round to 3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Shortening and an editing error in v1.0              18 Ma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d in a self-extracting file NPBT1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 BTS-Equalizer, the game program, created from         1 Ma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IZER, the education reform progra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maximum emphasis on student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reating, sharing and trading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al ques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