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ER is in a self-extracting ZIP file: NPTR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a working disk:  COPY A:*.* B: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PTRAIN to expand and use.  The message "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erified!  # XLI488  NINE-PATCH SOFTWARE"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drive and/or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ing.  Enter NPTRAIN B:TRAINER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B:\TRAINER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R to run from the main menu.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