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GINE OF LIFE, a human heart tutorial,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if you want to know the current version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you should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OF LIFE is a commercial product. 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opies.  However we have several DEMO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with our SHAREWARE anim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:  Please distribute the latest releas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program, documentation, or suppor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and do not remove or add any, except you may ad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marketing files of your own as long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rked as such.  Other arrangements can be obtained b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Animated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ZIP files for distributing THE ENGINE OF LIFE dem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STUFF.ZIP-The runtime version of P11 and a batch program to ru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THE ENGINE OF LIFE was written with P11, ou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.ZIP or HRTINTRO.ZIP-The human heart demo itself.  These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modules from the full-fledged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lso include our INSTALL.BAT program an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ur demos and programs need to be unzi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ibraries.  If you have your own software that will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products are available from us!  Please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 CA 92009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800) 551-2726 or 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RUSSELL DH  or use the keyword phrase: ANIM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33,721 or use the keyword phrase:GO AN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