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##    ########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# ####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  #####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    ####   1.0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##########                              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  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                            (C) Victor Yiu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  Table     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iodic 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le 1.0 Manual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!  I feel that you have just unzipped one of the fin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d programs ever to enter the shareware market.  Almo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st.  Well, a great...  No, a good program.  Okay, okay,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t -- it's no big heavyweight.  This is a program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to utilized an excellent piece modular code that emul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's pull-down menu interface.  And it also uses a f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 procedure.  More on that stuff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is file, adjust your printer to the top of a she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"COPY PTABLE.DOC PRN" and watch the printer crank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n't forget to pass this program to your friends (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, of course) and upload it to your favorit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 Quick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figured out already, you must unzip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the four excellent files: PTABLE.EXE, README.1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ABLE.DOC, and ORDER.DOC.  I _know_ that you have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ped it, because otherwise you wouldn't be reading this!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"PTABLE" and press enter to start the program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, you will see a chart of the elements listed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s Latin name, atomic number, and atomic weight.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ments from Hydrogen to Unnilhex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direction key to scroll the chart.  You can try Page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, Home, and End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 down &lt;Alt&gt; to open the menu and press &lt;Enter&gt;.  Again,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ion keys to maneu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, try "Complete Table" (under the Table menu or b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9&gt;).  And -- you guessed it -- try the direction key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ching to see the DOS prompt again, just press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imes to qu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) Yeah, yeah, yeah.  I know... You may have received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unzipped through a friend or from a disk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le 1.0 Manual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 Details, details,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.  And anything on the numeric keypad.  You'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rd that many times already.  Experiment. You never know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ppen.  Try all the keys you would normally use. 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s pretty much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much for details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 The story of 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 started when my good friend David Wang wrote his lou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program in October, 1991.  Cryptic, unfriendly, ugly. (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nse, David).  I fixed some of its code, and made a few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lifts, but was still unsatisfied.  So I used his data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ed a whole program from scratch, PTable, which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UA-complia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n on, David has rewritten and improved his program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ared ideas.  Every time I told him about a new impr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y program, he implemented it on his, and bested me by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he told me about it and I, of course, added it to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included another wonderful feature.  This kep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on and on, until we were dry of ideas (and the co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as giganti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 said "stop" and went through my code to we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necessary lines and to optimize it.  Ha, ha, ha -- my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is still 5K smaller and better (in my opinion)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vid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was the life of 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 What language is PTable written i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wild guess.  "Is it COBOL?"  Nope.  "Pascal?"  No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sembly language?"  At 41K?  You must be kidding.  "Okay,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-- it's bloated object-oriented C++!!!"  Wro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 give up -- what is it?"  Well, it is one of the easi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to program in.  And not to mention, powerful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!!  Every single bit of code is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your average QuickBASIC program -- and I a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day QuickBASIC programmer.  PTable has the tighte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st code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le 1.0 Manual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 QuickBASIC programmers out there may wonder how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ed a SaveScreen procedure.  The pull down menus you se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SaveScreen.  The screen that the menu will occupy ha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d before the menu is drawn.  And when the menu move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nip is restored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 uses one of QB's undocumented statements -- "B$ASS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ternally used by QB to copy fixed-length stri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ength strings and vice versa when needed. 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ost the speed of an assembler equivalent.  This wonder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was read in David Cleary's QuickBASIC Electron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.  Highly recommended for pushing QB to the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the above, or want to ask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modular pull-down menu system, you are welcome to write 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 Serious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"shareware."  It is also referred to as "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software."  Its success depends on your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uthors don't make money off the $4 per dis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-order software catalogs charge you, or the hourly r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lectronic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spent many, many hours on PTable to bring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program to you.  That, is why, I a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is program for just $7.  That's right.  All th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of pain and sweat in front of the computer(2) for just $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, you can send more!  I'd love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lowing you 15 days for you to test and to get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le.  After this period, please either register or dis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ill you get from registering?  You will get suppor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y mail or (if I can call collect) by phone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get WSMaker, a high-quality word search maker, at _HALF_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 when I release it!  WSMaker should b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Winter of 1992.  I will send a letter to all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notifying them when it'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order by printing the file ORDER.DOC that came wit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.  Remember:  my continued program improvements depend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money I make from your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n't forget to pass this program to your friends (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, of course) and upload it to your favorit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I enjoy do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le 1.0 Manual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 Lisense agreement/Disclaimer/Copyright/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license agreement.  There's no doubt about tha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lies to all the files of PTable 1.0: PTABLE.EXE, README.1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LE.DOC, and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oftware is copyrighted by Victor Yiu, the autho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gram.  I, the copyright owner, hereby license you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uplicate this software under these circumstan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You do not alter any of the documentation, program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You do not charge any fee except for the maximum of $6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the cost of shipping, duplication, and packing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You do not, in any way, disassemble, reverse engineer, al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any other means take apart P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You distribute PTable in whole, with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You do not request do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istribute PTable to anyone you wish, by an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ally: through telecommunications, direct conn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transfer, etc. in accordance to the above stated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ny company or corporation wishing to use this progra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written permission from the author of this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 Yi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 Use PTable for the trial period of 15 days.  Using P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date without registering is strictly prohib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pyright owner, Victor Yiu, assumes no liability to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s a consequence of the use of this program.  By ru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and/or distributing this program, you agree to abi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re Copyright (C) Victor Yiu, 1992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able 1.0 Manual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 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be contacted at this address:              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####      ###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 Yiu                    O N L Y  $   #####       ##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23 Cane Field Dr.                                   ##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ar Land, TX 77479               for registering! 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a at:                                           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Basic BBS                                ##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3) 470-8844                                  ##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 Charles Ev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ing V.32bis, BASIC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nly $7 to register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get many additional benef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ov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nd the ordering form are in ORDER.DOC.  Thanks agai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