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 ruler is a very simple process when you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.  The program you are about to run tries to teach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ength of an object.  When you start out, the ru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along with the current accuracy and leng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will slide across the screen to a mark on the rul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read the ruler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 in the answer you must remember that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d something that it is programmed to understand. 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derstands inches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CHES NUMERATOR/DENOMINATOR&gt; or simply, &lt;NUMERATOR/DENOMINA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1    /    2                        1    /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would read one and one half of an inch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ould read one half of an inch. Another thing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entering an inch measurement, your answer must be i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e computer will not accept 2/4 where 1/2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uestion, you will be given two tries to ans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Answering on the first try gives you more poi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on the secon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LUCK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