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</w:t>
      </w:r>
      <w:r>
        <w:rPr/>
        <w:t>ASCII Documentation File for ... RXtraces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103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</w:t>
      </w:r>
      <w:r>
        <w:rPr/>
        <w:t>a softRX SHAREWARE module fro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</w:t>
      </w:r>
      <w:r>
        <w:rPr/>
        <w:t>Bob Obenchain, CompuServe User [72007,46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3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of RXtraces, Bob Obenchain,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Registration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RXtrace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RXtraces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File Naming Conventions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Walk-Through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Update History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Hub Network.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USER REGISTRATION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.EXE, its ASCII documentation file [RXtraces.DOC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atch input/output (numerical example) files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electronic information that we encourage you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others, provided you have not modified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RX SHAREWARE modules are distributed in fully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main so without any usage time limits.  softRX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annoying registration "reminder" screens or messag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(non-commercial) user who is unable to correspond with softR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is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YOU know whether softRX systems a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if you do use them, you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RXtraces is $25 for use either b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r for installation on one single-user-at-a-tim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ftRX modules (say, RXridge, RXtraces, and PathProj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gether for $50.  softRX offers MAIL-IN SUPPORT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answers to questions on the theory, appl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)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ration fees are mandatory for use of softRX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or government environment.  These users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their copies within 30 days of first actual us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icense is withdrawn.  Site-License arrangements (of at most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odule) may also be made by contacting sof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...        Bob Oben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 them to...              5261 Woodfield Drive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rmel, IN 46033-87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Thank You for Supporting the &lt;&lt;&lt;softRX shareware&gt;&gt;&gt; Concep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Ĵ   INTRODUCTION to RXtraces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does NOT perform generalized ridge regression compu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, RXtraces generates interactive graphical displays of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 softRX shareware systems...like RXridge.EXE, RelaxR.EX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procedures distributed as source code for the GAU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/IML, and S matrix-language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generates INTERACTIVE graphical displays on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s in CGA (medium resolution, 320x200 pixel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helps users interpret the results of a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by display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ES of fitted regression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d mean squared error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ss (OLS-ridge) eigen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erior direction cosines,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rinkage factor patt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3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is designed for ridge "training" applications,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to quickly review output files written by RXridge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R.EXE across a wide spectrum of previously computed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RXtraces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RXtraces does not modify its input files, which ar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RXridge or RelaxR.  And RXtraces does not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 (or make screen prints) unless you first press th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en press a second, "specia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Xtraces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RXtraces menus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, where any differences between upper and lower c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You can view a "help" screen by pressing the SpaceB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 is also a "help" key, but F1 can't be us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prompted for input.  And you can always return to the "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by 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interactively displays results of ridge regression compu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"trace" plots.  In a trace, P quantities (several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, risks, shrinkage factors, etc.) are plotted ver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horizontal indicator of the extent of shrinkage (from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at the left-hand, least squares estimates all th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tal" shrinkage at the right-hand extreme, where all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re zero.)  Here, P denotes the number of non-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s in the regression model; RXtraces accepts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from 2 to 20.  RXtraces uses a measure of the extent of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"Multicollinearity Allowance," MCAL.  See the APPENDI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or the definitions of MCAL and Q, the parame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"shape" or curvature of the rid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Interpretation of Ridge Trace Plo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1: Ridge Coefficien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shows how regression coefficient point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s shrinkage (along a path of shape Q) occur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estimate that is numerically "stable" will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o the straight line from its least-squares estimat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L=0 to zero at MCAL=P.  Unstable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more quickly, possibly switching numerical sign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4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s MCAL starts increasing from zero.  Super-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s will change only very little initially, f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ing zero only as MCAL approach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2: Estimated "Scaled" Risk (Mean-Squared-Error)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gives normal distribution theory, "modified"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ihood estimates of "scaled" risk (mean-squared-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) as shrinkage of shape Q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sk is "scaled" by dividing it by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(disturbance term) variance. In other words, sca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sk expresses imprecision in fitted coefficient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the variance of a single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likelihood scaled risk estimates are "modified,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of all, so as to be unbiased.  Then they ar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ward, if necessary, to have correct range relativ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ower bound on scaled risk, which re-introduces b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3: Excess EigenValue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EigenValues of the estimated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Squared Error matrices, ordinary least squares minus rid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all EigenValues are zero or positive, there is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o hope that the corresponding ridge estimators y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MSE risk than Least Squares for all direc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space (i.e. all possible linear combinations.)  As shrin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, at most one negative EigenValu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4: Inferior Direction-Cosine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Direction Cosines (normalized EigenVect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any negative EigenValue of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quaredError matrices, OLS - ridge.  This direction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ingle linear combination of ridge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only fails to benefit from ridge shrinkage of shape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probably actually suffers increased risk due to shr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5: Shrinkage Factor Patter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Delta Shrinkage-Factor Pattern as shrin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pe Q occurs.  All deltas are equal when Q=1;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tas are small when Q &lt; 1; and the leading deltas are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Q &gt;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5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RXtraces uses the screen handling capabilities of a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 graphics card/monitor.  If you system has only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(MGA) card or Hercules Graphics Card (HGC)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ulate" CGA graphics capabilities in order to view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SIMCGA.COM (version 4.0, July 1987) by C.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zis, you could make the SIMCGA system "memory resident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RX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Prompt&gt; simc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r CONFIG.SYS file should specify a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e information below for usage of the V, H, and N key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RXtraces graphics mode, you can view a "help"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the SpaceBar or function key F1.  The resul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lls you which keys to press to activate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ursor and/or how to dynamically annotate, save, 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.  And you can always return to the Menus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6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assumes that you have (or someone else has) already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calculations using one of our softRX systems, each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its output to a series of eight (or more) ASCII fil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ve a common FILENAME (of at most 8 characters) and a 3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sion, ending with the two letters "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vention, the filename should not only indicate which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or and response data are being analyzed but also which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shrinkage path "shape" parameter, Q, wa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ilename "mpg0" labels fil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of "gas mileage data" [ Hocking(1976), "The Analysi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Variables in Regression," Biometrics 32, 1-51 ]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erl-Kennard "ordinary" ridge regression, Q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character DOS extensions used by softRX software for gener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OTE: .XRX and .YRX files are not used by RXtraces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cannot draw a trace for a data set unless it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.PRX file because it uses the information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lines of this file in drawing all 5 types of tra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pg0.PRX"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 0 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7:          0.8182   0.0000   0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8:          0.7383   0.1618   0.1250   Note: Lines 7 through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         contain a 33 b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8:          2.4907 900.7049   3.8750         matrix wi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9:          2.7772     +INF   4.0000         TMSE, K, and M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7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5 files ( .CRX, .RRX, .ERX, .IRX, and .DRX ) will each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rix with P columns and ( 1 + P * STEPSPU ) rows...for MCAL =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RXtraces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RXtraces, several RXridge or RelaxR output files (*.PRX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in the current working directory.  Furthermo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.EXE file must also either be located in that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lse in a some location named in your DOS PATH=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first step in use of RXtraces is thus usu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e Directories" to the place where your RXridge or Relax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  For example, you might ne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rts of commands at your DOS&gt;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 \srx\m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xt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hree commands: (1) make the "C" partition of your hard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(2) change directories to the "MYDATA" sub-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RX directory, and (3) launch RX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ust select the filename of a softRX ".PRX"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e-bar menu on the FILENAME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 I L E N A M E  Specification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FileNames�   Arrow Keys: Move Highlight Bar Up / Down.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0����</w:t>
      </w:r>
      <w:r>
        <w:rPr>
          <w:rtl w:val="true"/>
        </w:rPr>
        <w:t>ۺ</w:t>
      </w:r>
      <w:r>
        <w:rPr/>
        <w:t xml:space="preserve">   </w:t>
      </w:r>
      <w:r>
        <w:rPr/>
        <w:t>Return Key: Selects the Highlighted File.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ͼ   Escape Key: Quit......Terminate PathProj.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xample FILENAMES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0         ...Hocking Q =  0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-5     ...Hald    Q = -5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you highlighted "mpg0" and then selected that filena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 The next screen will then b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8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M  A  I  N  *  M  E  N  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FILENAME : mpg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Using RX Parameters...  mpg0.pr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Select one of the 5 types of RXtrac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displays from the following list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1 ...generalized ridge coefficien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2 ...risk (mean-sq-error) estimat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3 ...excess eigenvalues (ols-ridg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4 ...inferior direction cosin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5 ...shrinkage delta facto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C ...change filename (dataset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a Single Key : 1 2 3 4 5 C Q or Ent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Use ENTER key for Default Choic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SpaceBar to view HELP screen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Q key to Exit RXtraces now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he default value of 1 on the MainMenu, a ridge tr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unken regression coefficient estimates has appear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RXtraces displays a trace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ESC, or letter M key...will return you to the above menu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witch between data sets and/or between the 5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plot for each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Displays an On-Screen Cursor that you can move with the "a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(on your numeric keypad) as well as an On-Screen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eric values at the Cursor (see PgUp and PgDn, below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up and down arrows to jump between the different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trace.  Use the left and right arrows to decre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, respectively, MCAL by one "step", usually 0.125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and Tab keys to decrease and incre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, MCAL, by 4 steps, usually 0.500. 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... S (special key) to Save/Print the annotat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...... ENTER key, ESCape key, or space bar ONCE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-Screen Cursor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HIGH-LIGHT one of the curves on the trace plot by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rom cyan to magenta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regressor variable or principal axis.  Use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gDn to reveal trace details under the on-screen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ghlight curve "0" to return to a "plain" trac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9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trace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(by 1 or 4 steps)...same as with the V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 and down arrow keys are not used here.)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just once to return to the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...Move On-Screen Messages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...Move On-Screen Messages to the  TOP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or F10 dumps screen to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or F9  dumps to IBM Graphics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or F8  dumps to Epson FX, JX, or L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or F7  dumps to Okidata Micro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AVE screen...as filename.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 = QUIT...Immediate Termina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invoke the DOS "graphics" comman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traces, you could also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dumps to your printer.  With some dot-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this will work better than the I, E, O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"interactive" options you can exercise on each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Shape" and "Extent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P - trace( P x P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10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P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P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P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P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P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P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P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P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P = 10,     MCAL = 8.8,    Qshape = -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P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P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11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RXtraces UpDate History...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2-06 ...developmental vers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7    ...beta test vers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10    ...cosmetic changes to menus, variable name defaults, etc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2    ...add ability to save\print annotated TRACE displays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4    ...detect zero range (max=min) &amp; LZEXE (c) Fabrice Bellard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8    ...bounce-bar filename menu; doc. update; change-of-addres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0    ...change screen save file to .PCX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2    ...fix bounce-bar selection menu for monochrome scree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103    ...permanent change of address; documentation update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3    ...major documentation revision/updat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wants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ail message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 effort to make it easier for you to obtain your favorit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ftware, the latest updates of many ASP authored programs can b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und on the BBSs listed below.  These BBSs are members of the..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ASP Hub Network (AHN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103 . . . . . . . . . . . . . . . Page 1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ne 4 - West Coast US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se BBSs are bound by special agreement with the ASP.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 the case of a dispute contact the ASP Omsbudsman.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