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</w:t>
      </w:r>
      <w:r>
        <w:rPr/>
        <w:t>ASCII Documentation File for ... RXridge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1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RXridge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ridge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ridge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File Naming Conventions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Walk-Through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 for Interpretation of Ridge Trace Plots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REFERENCES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Update History . . . . . .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.EXE, its ASCII documentation files [RXridge &amp; RXreview.DO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cluded batch input (numerical example *.ARX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RXridge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!! Thank You for Supporting the softRX SHAREWARE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 INTRODUCTION to RXridge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maximum likelihood estimation of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models.  RXridge supports both keyboard an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file data entry, tabulates ill-conditioning summary statist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nferences about the appropriate "form" as well as the "ext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idge shrinkage, and generates interactive graphical "tr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 RXridge also outputs ASCII files of the exact form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put to the softRX ridge regression "training" and "revi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, RXtraces and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ridg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ridge does not modify its own input files, but it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utput files for input to RXtraces, to PathProj, o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Editor/WordProcessor system.  These outputs may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literate] previous files (in the current working directory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s; you should consider using unique (8 character)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for each different shrinkage parameterization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ridge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ridge menus require you to pres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where any differences between upper and lower cas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rovides a user-friendly text-mode Windows/Prompts/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linear algebra computation and interactive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outin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ake classical maximum likelihood inferences about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s for the "Q-shape"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s the "curvature" of a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regression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onitor 3 different types of likelihood ratios (class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irical Bayes &amp; random coefficient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optimal stopping points alo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..tabulate ANOVA statistics not only for least squares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eta Coefficients but also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ncipal Axis) Uncorrelate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displays results of ridge regression computations via "tr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.  In a trace, P quantities (several estimated coeffici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ks, shrinkage factors, etc.) are plotted vertically again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indicator of the extent of shrinkage (from "no"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eft-hand, least squares estimates all the way to "tot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at the right-hand extreme, where all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zero.) Here, P denotes the number of non-constant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the regression model; RXridge accepts values of P fr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.  RXridge uses a measure of the extent of shrinkage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ulticollinearity Allowance," MCAL.  See the APPENDIX 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the definitions not only of MCAL but also of Q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ontrols the "shape" (curvature) of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ttempts to identify ridge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ither "good" in the sense that they dominate least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in every (multivariate) Mean Squared Error sense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al" in one well-defined (univariate) MSE sense.  Defini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od" or "optimal" ridge shrinkage factors are based upon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ected loss) calculations that apply to all forms of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.  But the MAXIMUM LIKELIHOOD inferences for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parameter generalized ridge regression provided by RXrid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"normal" distributio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decomposition functions bound into RXridge.EXE a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 code, Copyright 1987, 1988 by Numerical Recipe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with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the screen handling capabilities of a CGA, EGA, or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/monitor.  If you system has only a Monochrom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(MGA) card or Hercules Graphics Card (HGC), you could "simul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graphics capabilities in order to view trace displays and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from within RXridge.  For example, if you have SIMCGA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4.0, July 1987) by C. P. Guzis, you could make the SI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"memory resident" before invoking RX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simulating CGA graphics will slow RXridg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considerably.  Thus a wise alternative for users without CGA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might be to run RXridge.EXE to perform all calcula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SIMCGA memory resident.  Then, after invoking SIMCGA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and PathProj.EXE to read the output files from RXridg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enerate graphical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ridge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ccepts either keyboard or ASCII batch file data ent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keyboard data entry, RXridge will output a (data/parameter)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name.ARX) file containing the data you entered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RXridge, you could specify batch input from that filename.  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any text editor to make changes and/or correc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ridge calculations and writes results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s.  These files have a common FileName (o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8 characters) and a 3-character DOS extension, end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"RX".  The 3-character DOS extensions used by soft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 for generalized 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RX    ...RXridge (data/parameter) input A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QRX    ...Q-shape sel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RX    ...MCAL shrinkage extent selec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TL    ...Detailed RXridg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rrelations, coordin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LRX    ...squared error Loss (from RXsimu scenari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RX    ...True risk (from RXrisk analys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/noise ratios are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nd PathProj cannot regenerate graphical displays for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they can find the corresponding *.PRX file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  RXtraces uses the information from the first six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recreate ridge trace displays, while PathProj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ree lines to construct 2-dimensional proje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.  For example, the "mpg0.PRX" fil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posed convention, the 8-character filename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"Q-shape" curvature for a generalized ridge path end with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trailing NUMERICAL characters, such as "0" or "-2".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the "+" character cannot be part of any PC/MS-DOS filename.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4-character FileName "mpg0" could be used label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Hoerl-Kennard(1970a,b) "ordinary" ridge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Q = 0, when applied to the example (gas mileage) data, MPG.AR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cking(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ridge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s envoked by entering its .EXE filename at your DOS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rt-up screen will then appea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***  2-Parameter Generalized Ridge Regression  ***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available for Dynamic Allocation:  305.5 Kbyte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At colon Prompts : ...simply press ENTER to get the [default].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Are you using a COLOR monitor ? [Y|n] : Y  &lt;------------Default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have a CGA (or better) GRAPHICS card, or         Default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s CGA simulation software currently active ? [Y|n] : Y &lt;------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wish to use K = Keyboard Data Matrix Input ?      ...or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</w:t>
      </w:r>
      <w:r>
        <w:rPr/>
        <w:t>B = Batch Input from .ARX File ?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ress  K  or  B  ...or H for Overview HELP --&gt;  H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dynamic RAM memory allocation for handling matrices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 computer usually has about 584 Kbytes of RAM free (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Kbytes) before I invoke RXridge.  The start-up screen for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at only 305 Kbytes still remain free, so RXridge occu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80 Kbyte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H key, as shown above, a small "overview 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"pop"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RXRIDGE.EXE...Overview Hel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is a *** softRX shareware *** system for perform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parameter Generalized Ridge Regression computations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ccepts either keyboard or ASCII batch file input of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1) the matrix of regressor/response data values,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2) regression model/parameter specifications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lso draws CGA ridge TRACE displays and writes out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 designed for input to other softRX sharewar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s, RXtraces and PathProj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any key to return to Data Matrix Entr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, upon return to the RXridge start-up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 ...for Batch input from a (data &amp; parameters) .ARX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et us suppose that you want to use Hocking's gasoline mile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So, fill in the next screen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Names�   Arrow Keys: Move Highlight Bar Up / Down.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AIRPOLU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HALDCEMT �   Return Key: Selects the Highlighted File.   HighLight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MPG�����</w:t>
      </w:r>
      <w:r>
        <w:rPr>
          <w:rtl w:val="true"/>
        </w:rPr>
        <w:t>ۺ</w:t>
      </w:r>
      <w:r>
        <w:rPr/>
        <w:t xml:space="preserve">                                         </w:t>
      </w:r>
      <w:r>
        <w:rPr/>
        <w:t>&lt;---------------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>ͼ   Escape Key: Abandon BATCH RXridge Input.     MPG and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Batch Matrix .ARX input file is to be: mpg.arx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(max 8 characters)         Take default here by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save Detailed Output [mpg.dtl] :     &lt;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simply pressing Enter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RXRIDGE Output Save file is to be: mpg.dt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screens will appear as variable names and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 from the "mpg.arx"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softRX variables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Variables =   5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=  32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1 Name = CYL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2 Name = CUBI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3 Name = HPOW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4 Name = WEIGH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5 Name = MP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Values are to be entered in the Next Window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oftRX data entry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620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875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08        93      232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58       110      3215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175      3440      18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25       105      3460      18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245      3570      14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6.7        62      3190      24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0.8        95      315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7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4070      16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30      1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80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72       205      5250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60       215      5424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40       230      5345      14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8.7        66      2200      32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5.7        52      1615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1.1        65      1835      33.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1        97      2465      21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18       150      3520      15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4       150      3435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0       245      3840      13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00       175      3845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 79        66      1935      2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3        91      2140        26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95.1       113      1513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1       264      3170      15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45       175      2770      19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1       335      3570        1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21       109      2780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emory still available for Dynamic Allocation:  289.1 Kbytes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ess Q to QUIT now...Other Key to Continu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a "smallish" data set like this one can easily grab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"main menu" will appear next.  But you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 this first visit.  Item "M" is mandatory right n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 </w:t>
      </w:r>
      <w:r>
        <w:rPr/>
        <w:t>softRX menus   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���������������������������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</w:t>
      </w:r>
      <w:r>
        <w:rPr/>
        <w:t>Item "M" from the softRX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M      �   Main Menu...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</w:t>
      </w:r>
      <w:r>
        <w:rPr/>
        <w:t>ͺ   M = Model Paramete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is mandatory at this time.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Press a Key...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some administrative details.  Answering "N" for N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question generates the next three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</w:t>
      </w:r>
      <w:r>
        <w:rPr/>
        <w:t>Y is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Default Screen &amp; Pause Settings ? [Y|n] : N    &lt;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Level for On-Screen Detail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  =&gt;  Complete Details.......Level = 1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A  =&gt;  Abbreviated Detail.....Level = 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  =&gt;  No Details Displayed...Level = 3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Default is C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hoice --&gt; N                      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Pausing:  0 =&gt; NO,  1 =&gt; YES          Default is 1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Display PAUSE Parameter [1] : 0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Scroll Length:  10 to 40 lin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Scroll Length [22] :     &lt;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Accept Default of 22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1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each of the following variable "status" promp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, R, or I key...or simply press Enter to get the [default] val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</w:t>
      </w:r>
      <w:r>
        <w:rPr/>
        <w:t>RXmodel Vars and Parm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will be prompted to specify a STATUS for each RXridge variabl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...   P ...to indicate a Predictor variabl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 ...to indicate the single Respons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I ...to ignore a variable in RXridge computation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1, Name = CYLND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2, Name = CUBIN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3, Name = HPOWER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4, Name = WEIGHT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5, Name = MPG      ...  Status [R] : 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Predictors = 4; Response Index = 5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Take N Defaul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nly a Subset of the Observations ? [N|y] : &lt;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ponse of Y to the "Subset of Observations" prompt woul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rts of additiona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only a Subset of the Observations ? [N|y] : Y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lect a RANGE of Observations, n1 &lt;= obs &lt;= n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ervation [ 1 to 24 ] : n1 =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. Number = 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ervation [ 9 to 32 ] : n2 = 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. Number = 2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in this Range = 2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ars &amp; Parms" window continues to scroll upward reveal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Variable Standardization Option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  =&gt;  Center only (Mean at 0)..............Code=0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  =&gt;  Rescale (and center) variables.......Code=1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E  =&gt;  rescale but Express on given scale...Code=2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hoice --&gt; R    &lt;&lt;&lt; Code=1 is the Default Here &gt;&gt;&gt;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scales along the given regressor axes is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"initial phase" of every ridge regression analysis. 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puts all variables into what Hoerl and Kennard(1970a,b)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rrelation form."  Choice C uses the given scales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 as long as those scales are not too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E rescales as in R but the re-expresses coefficient and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s in C, using a rescaling invarianc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ming Response Vector and Predictor Matrix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(max 8 characters) f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ressor .XRX and Response .YRX Output [mpg] :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</w:t>
      </w:r>
      <w:r>
        <w:rPr/>
        <w:t>Defaults here!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Default Screen &amp; Pause Settings ? [Y|n] :  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some "wrong" keys while responding to prompts,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"correct" them right away...especially if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.  However, when the main menu reappea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you can always re-run item "M" as often as necessa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mpt response EXACTLY wan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let us suppose that you made no Model/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blunders.  In that case, one usually proceeds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S" 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M = Model Paramet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 = Shrinkage Calcula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R = Review Previous Resul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X = eXit RXrid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hoice --&gt; 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will now appear for the principal axis ro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a canonical form...with "Uncorrelated Component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LIMINARY CALCULATION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still available for Dynamic Allocation:  273.2 Kbytes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Summary Statistic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ngular Uncorrelated  Principal      t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Values   Components  Correlations Statistic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0.31    -0.4872     -0.9025     -12.0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.35    -0.1325     -0.0797      -1.0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.084     0.1535      0.0575       0.7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.429    -0.6094     -0.1564      -2.0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ncorrelated Component Std.Error = 0.07487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-squared Statistic = 0.848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for the given regressor axes appear nex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is drawn to any "sign conflicts" between Beta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nd the corresponding marginal correlation between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ponse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dinary Least Squares Summary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arginal     Regression    Relative      t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lations  Coefficients  Std.Errors Statistic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522       -0.3832       0.4662      -1.9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476 &lt;--&gt;   0.2385       0.5785       0.9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7762       -0.2336       0.3315      -1.6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677       -0.6257       0.3955      -3.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&lt;--&gt;  ...Sign Conflict, Corr. vs Coeff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idual Variance = 0.1737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shrinkage calculations" MENU appears, as below,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between several possible tactics/strategi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nt to perform "ordinary" ridge regression, you could use item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default path shape [Q=0] and enter a custom file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  (In fact, you could even go directly to item "T"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write all output to the default file, "rxridge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here, let us select item "C" to let our data suggest an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-shape" via classical (normal theory) maximum likeliho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ridge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ingular Uncorrelated  Principal      t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Values   Components  Correlations Statistic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.31    -0.4872     -0.9025     -12.0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.35    -����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.084     �       Shrinkage Calculation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.429    -�        [Path Shape: Q= 0.0]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correlated Co� C = Classical Max.Likelihood Shape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-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 S = Specify Shrinkage Shape, Q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inary Least � T = TRACE Computations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rginal    � M = Monitor 3 Extent Likelihood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rrelations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522     � R = Return to Main Menu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476 &lt;--&gt;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7762     � choice --&gt; C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677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--&gt;  ...Sign Conflict, Corr. vs Coeff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dual Variance = 0.17379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appears in the next wind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lassical Maximum Likelihood Shape Selection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-shape   MCAL      Konst    CRLQ   Chi-Sq  Best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.00   2.717      0.314  0.2980    57.9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50   1.839      0.267  0.4284    55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00   0.733      0.224  0.6492    46.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50   0.413      0.303  0.8681    27.7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00   0.611       1.01  0.9670     9.9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0.50   1.340       7.42  0.9881     4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00   2.121       74.1  0.9881     3.97  &lt;&lt;&lt;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50   2.601        783  0.9853     4.86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2.00   2.850  8.27e+003  0.9830     5.5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The Q-shape most likely to be MSE optima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maximizes CRLQ and minimizes Chi-Squared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now that we know our data favor the Q = -1 shrinkage patte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hape are we going to actually use?  We still have several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return to the "shrinkage calculations" MENU, and use item "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Q-sha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Shape Specification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= Ridge Path Shape parameter can range from -5 to +5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Q Shape [ 0.0] : � -1  � &lt;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   </w:t>
      </w:r>
      <w:r>
        <w:rPr/>
        <w:t>Enter your choice here!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Shape = -1.0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filename (max 8 characters)       Accept Default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r Trace Matrix Output [mpg-1] : &lt;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e Trace Matrix Output files will have filename: mpg-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Continue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have chosen the "ordinary" ridge value of Q = 0 above, bu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first) test drive the Q = -1 value suggested by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s will now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hrinkage Pattern Type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Pattern:  Declining Deltas...Q &lt; 1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elta shrinkage factors for principal axes wil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be in the same numerical order as the observe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reads in regressor coordinates along those axes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is will shrink the relatively imprecis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mponents of the regression coefficient vect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re than the relatively precise compon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DGE TRACE CALCULATION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[Path Shape: Q=-1.0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Take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No. of Steps Per Unit Increase in M [8] :  &lt;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</w:t>
      </w:r>
      <w:r>
        <w:rPr/>
        <w:t>Default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teps Per Unit = 8 implies a total of 33 Step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ong the TRACE from M = 0 to M = 4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Confirm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s that number of Total Steps satisfactory ? [Y|n] :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still available for Dynamic Allocation:  256.8 Kbytes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w Computing...Step = 33, MCAL =  4.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CGA interactive graphics TRACE display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this graphics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</w:t>
      </w:r>
      <w:r>
        <w:rPr/>
        <w:t>RXridge.EXE  - softRX (tm) shareware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is HELP screen, press.............  SpaceBar or F1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e NEXT type of TRACE, press....... Enter or Escape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ynamic On-Screen Annotation ͻ������ Special Effect Keys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iew VALUE at Cursor, press V. �� Press the S key first, th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...then move the Cursor with   �� press a Second, Special Key..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ArrowKeys, Tab &amp; BackSpace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L or F10...Dump screen to HP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o HIGHLIGHT coordinates for a ��              LaserJet/DeskJet.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ariable/Axis, press........H. ��   I or F9....Dump to IBM dot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</w:t>
      </w:r>
      <w:r>
        <w:rPr/>
        <w:t>matrix graphics.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ve On-Screen Messages to.... ��   E or F8....Dump to Epson FX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Top of Screen, press..PgUp. ��   O or F7....Dump to Okidata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ottom of Screen,.....PgDn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S ...Save Screen in PCX form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S and NUMERICS, press....N ��        to specified filename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&amp; scroll left/right arrows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ͼ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Press Any Key to Continue...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much more complete discussion of the "inter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options you have whenever RXridge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move all on-screen annot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and/or display the nex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ridge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may work better than the I, E, O Specia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GUIDELINES on the Interpretation of Ridge Trace Plot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dge Coefficient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shows how regression coefficient point estimates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hange as shrinkage (along a path of shape Q) occurs.  Any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efficient estimate that is numerically "stable" will plo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ose to the straight line from its least-squares estimate at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CAL=0 to zero at MCAL=P.  Unstable coefficient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ll change more quickly, possibly switching numerical sign, a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on as MCAL starts increasing from zero.  Super-stabl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stimates will change only very little initially, finally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pproaching zero only as MCAL approaches P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timated "Scaled" Risk (Mean-Squared-Error)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gives normal distribution theory, "modified" maximum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ikelihood estimates of "scaled" risk (mean-squared-error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ss) as shrinkage of shape Q occu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e risk is "scaled" by dividing it by an estimate of the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error (disturbance term) variance. In other words, scaled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risk expresses imprecision in fitted coefficients as a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ultiple of the variance of a single observ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aximum likelihood scaled risk estimates are "modified,"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first of all, so as to be unbiased.  Then they are adjusted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upward, if necessary, to have correct range relative to a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known lower bound on scaled risk, which re-introduces bias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cess EigenValues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EigenValues of the estimated difference i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 Squared Error matrices, ordinary least squares minus ridge.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 long as all EigenValues are zero or positive, there is goo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son to hope that the corresponding ridge estimators yield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maller MSE risk than Least Squares for all directions i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-space (i.e. all possible linear combinations.)  As shrinkag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tinues, at most one negative EigenValue will appear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1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erior Direction-Cosine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irection Cosines (normalized EigenVector)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esponding to any negative EigenValue of the difference i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SquaredError matrices, OLS - ridge.  This direction give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single linear combination of ridge regression coefficient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not only fails to benefit from ridge shrinkage of shape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ut probably actually suffers increased risk due to shrinkage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rinkage Factor Pattern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elta Shrinkage-Factor Pattern as shrinkage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 shape Q occurs.  All deltas are equal when Q=1; the trailing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tas are small when Q &lt; 1; and the leading deltas are small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hen Q &gt; 1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did we learn from the traces about Hocking's MPG data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his certainly is an ill-conditioned regression situ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dge regression coefficient for CUBINS goes negativ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uld" be) for MCAL of 0.75 or larger.  But an "inferior dir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ps out with this much (or more) ridge shrinkage.  Anyw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at ( MCAL = 1.0, Q-shape = -1 ) looks reasonable to me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appropriate stopping-points along a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return to the "shrinkage calculations" MENU,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M".  This option allows us to monitor the classical, empi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s &amp; random coefficient likelihood ratio statistic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xed Q-shap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nitor 3 Types of Likelihood Extent Selection: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[Path Shape: Q=-1.0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Take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No. of Steps Per Unit Increase in M [8] : &lt;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Defau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eps Per Unit = 8 implies a total of 33 Step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long the TRACE from M = 0 to M = 4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Is that number of Total Steps satisfactory ? [Y|n] : &lt;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w Computing...Step = 33, MCAL =  4.0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        CLIK           EBAYS           RCOEF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000     +infinity       +infinity       +infinity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125   4.16e+003            22.3            22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250   1.82e+003            19.7            19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375   1.06e+003            18.3            18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500         686            17.3            17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625         467            16.6            16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750         327              16            16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875         232            15.4            15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000         164 GUP          15            15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125         116            14.6              1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250        80.5            14.2            14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375        54.6            13.8            14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500        35.8            13.5            13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625        22.6            13.1            1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750        13.5            12.9            13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875        7.85            12.6              1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000        4.84            12.4            12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125        3.97 &lt;&lt;&lt;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250        4.84            12.2 &lt;&lt;&lt;        12.6 &lt;&lt;&lt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375        7.12    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500        10.6            12.6            12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625        15.2            13.2            13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750        20.9            14.6            14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875        27.7            17.4            16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000        34.9            23.5            20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125          41            34.2              2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250        45.4            48.4            3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375        48.5            64.4            39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500        50.9            81.2            44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625        52.9            98.5            49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750        54.7             116            5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875        56.6             134            57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.000        60.4             151            60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The shrinkage-extent MCAL value most likely to be MSE optimal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inimizes a "normalized" (minus 2 log) likelihood ratio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= 1.0 is marked "GUP" above because this is the estimated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UPper limit on extent of shrinkage that is GOOD [dominates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least squares in the multivariate (matrix) MSE risk sense.]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1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K is the asymptotic chi-square statistic for testing tha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t of shrinkage at each step is MSE optimal.  The sol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est entry in the CLIK column is thus the one which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the optimally biased estimate of Beta.  However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-square statistic is significantly greater than zero (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of chi-square with df = P-1 when QPAR is input or df = 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PAR is fit to data), then evidence is strong that the for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pe") of the ridge path you are considering is no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AYS is the minus-two-log-likelihood factor for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Efron and Morris(1977) in their discussion of Demp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al.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EF is the minus-two-log-likelihood factor for the random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Golub, Heath, and Wahba(1979) and Shumway(1982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likelihood criterion behaves more like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on of Efron-Morris when M is small and more like the clas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 criterion as M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"2/R-ths rule" of Obenchain(1978), the MCAL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or "good" (multivariate) ridge estimates is roughly a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(two divided by R) times the "optimal" (univariate) MC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ank R = 4 in the MPG example, we again see evidence that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of at least MCAL = 1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RXreview of Output Files Saved to Dis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use item "R" on the "shrinkage calculations" MENU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And then item "R" there also to access file "Reviews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�����������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kage Calculations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������������������������������������ͻ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�        Review of Results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�       [Filename:mpg-1   ]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R � H = Help on Review Keys &amp; Menu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</w:t>
      </w:r>
      <w:r>
        <w:rPr/>
        <w:t>ͺ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R = Return to Main Menu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w Computi�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= Summary Files, for all Shapes  �   �t write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= TRACE Files of fixed Q-Shape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choice --&gt; H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tem here first allows you to "move around"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eview Documentation Window (warning: CGA+ required here)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Xreview: rxreview.doc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4         RXreview.DOC...Browse text files stored on disk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5                        Window displays 23 lines of text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7         KEY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8           Esc, X or Q - terminate browse window display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0              Up Arrow - move highlight line up one row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1            Down Arr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2              or ENTER - move highlight line down one row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4            Left Arrow - move window 20 characters left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5           Right Arrow - move window 20 characters right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7          PgUp &amp; PgDn  - move highlight one page up or dow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9          Home - move highlight to the top,left of the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0           End - move highlight to the bottom, left of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1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ems "S" and "T" on the "review menu" are explain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actice Using Review Window KEYS ? [N|y] :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SUMMARY *** Review-Menu ITEM gives you acces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existing RXridge files associated with ridge path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all possible Q-shap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ARX =&gt; Archive (data/parameters) input for RXridg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XRX =&gt; Regressor X Matrix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YRX =&gt; Response  Y Vector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QRX =&gt; Classical Max.Likelihood Q-shap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isting RXridge files associated with shrinkage along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 ridge path of fixed Q-shape, usually indicated by the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railing NUMERICAL character(s) of the filenam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PRX =&gt; RXridge Parameters Fil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CRX =&gt; ridge Coefficient Trac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RRX =&gt; relative Risk Trace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ERX =&gt; Excess MSE Trace...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IRX =&gt; Inferior Direction Trace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DRX =&gt; shrinkage Delta factors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MRX =&gt; Monitor 3 Likelihoods for Extent-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Return to Review Menu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turn to the menu, let's try item "T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eview TRACE File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is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RXridge files associated with shrinkage along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idge path of fixed Q-shape, usually indicated by th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iling NUMERICAL character(s) of the filenam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ilename EXTensions for these files are alway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PRX, .CRX, .RRX, .ERX, .IRX, .DRX, or .MRX 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Filename (max 8 characters)              Tak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TRACE Review [mpg-1] :    &lt;------------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Default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TRACE files will have filename:    mpg-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Press Q Key to QUIT Review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 to Review : mpg-1.pr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at file contains (warning: CGA+ required her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RXreview: mpg-1.prx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= P, number of regresso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2 = N, number of observation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= STEPSPU, steps per unit change in MC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1.0= QSHAPE of the shrinkage pat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XNAM= CYLNDS CUBINS HPOWER WEIGH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, Q, or the ESCape key to go on to the next file in the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rather than review all of the other "mpg-1" files now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 key to return to the main RX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explored most of the major features of RXridge,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his on-disk tutori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TRACE Fil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nu ITEM gives you access to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�����������������������</w:t>
      </w:r>
      <w:r>
        <w:rPr/>
        <w:t>ͻg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kage Calculations       �he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al Max.Likelihood Shape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Shrinkage Shape, Q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omputations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X    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3 Extent Likelihoods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Press�   � R = Return to Main Menu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choice --&gt; R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choice --&gt; R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created an Output File named... mpg.d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mpg.dtl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XRIDG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&gt;   ...and we arrive back at the DOS system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Ĵ  RIDGE REGRESSION REFERENCE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pster, A. P., Schatzoff, M. and Wermuth, N.  (1976).  "A si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of alternatives to ordinary least squares."  Journal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, 72, 77-91  (with discussion, pp. 91-10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n B. and Morris, C. N. (1976). "Discussion" (of Demp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tzoff and Wermuth.)  Journal American Statistical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, 91-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ub, G.H., Heath, M., and Wahba, G. (1979).  "Generalized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as a method for choosing a good ridge paramet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metrics  21, 215-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, R.R. (1976). "The Analysis and Selection of Variab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," Biometrics 32, 1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(1962). "Application of Ridge Analysis to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"  Chemical Engineering Progress 58, 54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a). "Ridge Regression: Bi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on for Nonorthogonal Problems."  Technometrics 12, 55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b). "Ridge Regression: 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orthogonal Problems."  Technometrics 12, 69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ws, C.L. (1973).  "Some Comments on Cp."  Technometrics, 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6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 (1970).  "Generalized Inverses, Ridge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ased Linear Estimation, and Nonlinear Estimation."  Techno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, 591-6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and Snee, R.D. (1975).  "Ridge Regression in Practic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tatistician, 29,  3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, J.C. (1992).  "Statistical shareware: illustr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techniques."  The American Statistician 46, 312-31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review article that includes coverage of softRX 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and Vinod, H. (1974).  "Estimates of partial deriv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dge regression on ill-conditioned data."  NBER-NSF Semin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Inference in Econometrics, Ann-Arbor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 (1975).  "Ridge Analysis Following a Preliminar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runken Hypothesis."  Technometrics, 17, 431-441. (Discus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onald, G.C.,  443-44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6).  "Methods of ridge regression."  Proceed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nth International Biometric Conference, Invited Papers,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37-57,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7).  "Classical F-tests and Confidence Reg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ge Regression."  Technometrics 19,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8).  "Good and optimal ridge estimators."  Ann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6,  1111-1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ighly theoretical paper derived the "ridge function,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ess mean squared error matrix," and the "inferior direc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istribution theory maximum likelihood estimator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ridge are also discussed.  Obenchain (1980) and Obenchain(19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uses of these concepts in practic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0).  Comment on "A Critique of Some Ridg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" by G. Smith and F. Campbell.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 75, 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4).  "Maximum likelihood ridge displa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 Statistics A13, 227-240.  (Proceed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ham Ridge Symposium, ed. H.D.Vin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Ridge regression systems for MS-DO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"  The American Statistician 45, 245-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88). "Numerical Recipes in C: The Art of Scientific Comput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ssachusetts: Cambridge University Press. {Sourc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5, 1987 by Numerical Recipes Software P.O.Box 2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mway, R.H. (1982). "Maximum likelihood estimation of the 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linear regression." Technical Report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University of California at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Extent" and "Shape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R - trace( R x R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R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MCAL = R - Delta(1) -...- Delta(R), where Delta(j) is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rinkage factor" applied to the j-th uncorrelated component, c(j)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ero .  The average value of Delta(1),...,Delta(R) is (R-M)/R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l's "proportion of posterior precision in Bstar due to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"  More importantly, MCAL can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deficiency in the rank of ( I - 11'/ N ) X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or matrix has only two relatively small singular valu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efficient ridge trace is expected to "stabilize" at about MCA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erfectly stable relative magnitudes plot on the MCAL-sca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all intersecting at MCAL = R and Bstar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 Form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ank of the Centered Predictor Variable X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 is given in the following 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R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R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R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R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R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R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R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R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R = 10,     MCAL = 8.8,    Qshape = -7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R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R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RXridge UpDate History...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4    ...BETA-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5    ...original release;  LZEXE 0.91 (c) Fabrice Bellar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8    ...bounce-bar file selection menu; change-of-addres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0    ...change screen save file to .PCX format; ANSI.SYS war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2    ...handle exact singularities; adopt huge memory model;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iminate need for device=ANSI.SYS; shadows on window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1    ...convert to Microsoft C version 6.00A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3    ...documentation update; final change-of-address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4    ...fix help-screen bug in version 910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8    ...fix shrinkage pattern default for special cases wher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positive regressor singular values are equal and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andon calculations when SVD is numerically in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9    ...round centered and rescaled X matrix to at most si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mal places to enhance convergence in SVD algorith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10    ...make more checks on amount of RAM available for dynamic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rix allocation; avoid "most" lack-of-memory crash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dd column of k = additive-eigenvalue-inflation-fact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.MRX (shrinkage extent selection) output file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5    ...fix "bug" in small-MCAL display of inferior direc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sk permission before overwriting an existing .AR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07    ...display "GUP" pointer to the most-likely MCAL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2/R-ths Rule-of-Thumb"...this is the max 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hrinkage likely to be "GOOD" in multivariate/matri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E risk [rather than OPTIMAL in a scalar-valued sense.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8    ...fix major batch-input BUG in the July 1992 version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1    ...add date/time stamp at beginning of .DTL out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3    ...documentation review/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2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1 . . . . . . . . . . . . . . . Page 3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