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</w:t>
      </w:r>
      <w:r>
        <w:rPr/>
        <w:t>ASCII Documentation File for ... PathProj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201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</w:t>
      </w:r>
      <w:r>
        <w:rPr/>
        <w:t>a softRX SHAREWARE module fro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</w:t>
      </w:r>
      <w:r>
        <w:rPr/>
        <w:t>Bob Obenchain, CompuServe User [72007,46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3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of PathProj, Bob Obenchain,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Registration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PathProj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PathProj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File Naming Convention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Walk-Through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Update History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Hub Network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USER REGISTRATION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.EXE, its ASCII documentation file [PathProj.DOC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atch input/output (numerical example) files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electronic information that we encourage you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others, provided you have not modified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RX SHAREWARE modules are distributed in fully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main so without any usage time limits.  softRX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annoying registration "reminder" screens or messag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(non-commercial) user who is unable to correspond with softR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is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2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YOU know whether softRX systems a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if you do use them, you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PathProj is $25 for use either b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r for installation on one single-user-at-a-tim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ftRX modules (say, RXridge, RXtraces, and PathProj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gether for $50.  softRX offers MAIL-IN SUPPORT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answers to questions on the theory, appl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)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ration fees are mandatory for use of softRX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or government environment.  These users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their copies within 30 days of first actual us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icense is withdrawn.  Site-License arrangements (of at most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odule) may also be made by contacting sof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...        Bob Oben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 them to...              5261 Woodfield Drive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rmel, IN 46033-87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Thank You for Supporting the &lt;&lt;&lt;softRX shareware&gt;&gt;&gt; Concep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Ĵ   INTRODUCTION to PathProj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does NOT perform generalized ridge regression compu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, PathProj generates interactive graphical displays of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 softRX shareware systems...like RXridge.EXE, RelaxR.EX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procedures distributed as source code for the GAU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/IML, and S matrix-language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generates INTERACTIVE graphical displays on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s in CGA (medium resolution, 320x200 pixel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helps users interpret the results of a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by displaying ortho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IONS of either  regression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 predictor (regressor)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-dimensional space down onto a user specified 2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pace, where P = [ number of non-constant predictor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ression model ] can range from 2 to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3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PathProj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PathProj does not modify its input files, which ar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RXridge or RelaxR.  And PathProj does not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 (or make screen prints) unless you first press th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en press a second, "specia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thProj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PathProj menus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, where any differences between upper and lower c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Unless you are already being prompted for inpu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"help" screen simply by pressing function key F1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.  And you can always return to the "Main Menu" by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nd RXtraces are softRX shareware products that intera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sults of ridge computations using traditional TRACE pl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race, P quantities (several estimated coefficients, r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factors, etc.) are plotted vertically against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f the extent of shrinkage (from "no" shrinkage at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estimates all the way to "total" shrinkage, whe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estimates for non-constant regressor variables are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graphics are quite different from traditional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plots focus on two-dimensional views that depi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 as a curve from an initial point (representing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) to the origin, [0,0].  There would be no loss 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picting a trace with only two non-constant regressor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plot.  But projection plots usually convey a user-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sing of attention onto some 2-dimensional linear subspa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uch) larger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4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PathProj uses the screen handling capabilities of a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 graphics card/monitor.  If you system has only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(MGA) card or Hercules Graphics Card (HGC)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ulate" CGA graphics capabilities in order to view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SIMCGA.COM (version 4.0, July 1987) by C.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zis, you could make the SIMCGA system "memory resident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Prompt&gt; simc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r CONFIG.SYS file should specify a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ou interact with the display using the I, V, H, N, and arrow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Proj plot window is square, rather than oblong, to empha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horizontal and vertical units of measurement are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efficient projections, i.e. they have an "aspect ratio" of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a "help" screen by pressing either the SpaceBa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.  The resulting HELP screen tells you which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o activate and move the on-screen cursor and/o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annotate, save, or print the screen display. 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turn to the Menus simply by repeated pressing of the E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5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assumes that you have (or someone else has) already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calculations using one of our softRX systems, each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its output to a series of eight (or more) ASCII fil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ve a common FILENAME (of at most 8 characters)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character DOS extension, ending with the two letters "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vention, the filename should not only indicate which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or and response data are being analyzed but als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 of the shrinkage path "shape" parameter, Q, wa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ilename "mpg0" labels fil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of "gas mileage data" [ Hocking(1976), "The Analysi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Variables in Regression," Biometrics 32, 1-51 ]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erl-Kennard "ordinary" ridge regression, Q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character DOS extensions used by softRX software for gener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.RRX, .ERX, .DRX &amp; .YRX files are not presently used by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cannot make plots for a data set unless it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.PRX file; it uses the information from the first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his file in projection plots of both typ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"mpg0.PRX" and "mpg.PRX" cont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 (non-constant predi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 0 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7:          0.8182   0.0000   0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8:          0.7383   0.1618   0.1250   Note: Lines 7 through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         contain a 33 b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8:          2.4907 900.7049   3.8750         matrix wi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9:          2.7772     +INF   4.0000         TMSE, K, and M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6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Lines 3 and 4 are present in "mpg.PRX" simply for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ormity; STEPSPU and QSHAPE are meaningless for .X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3 types of files used by PathProj ( .CRX, .IRX, and .XRX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ach contain a matrix with P columns and ( 1 + P * STEPSPU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...for MCAL = 0 to MCAL = P.  (See the APPENDIX fo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M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PathProj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athProj, several RXridge or RelaxR output files (*.PRX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in the current working directory.  Furthermo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.EXE file must also either be located in that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lse in a some location named in your DOS PATH=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first step in use of PathProj is thus usu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e Directories" to the place where your RXridge or Relax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  For example, you might ne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rts of commands at your DOS&gt;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 \srx\m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pr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hree commands: (1) make the "C" partition of your hard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(2) change directories to the "MYDATA" sub-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RX directory, and (3) launch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ust select the filename of a softRX ".PRX"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e-bar menu on the FILENAME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 I L E N A M E  Specification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FileNames�   Arrow Keys: Move Highlight Bar Up / Down.     �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0����</w:t>
      </w:r>
      <w:r>
        <w:rPr>
          <w:rtl w:val="true"/>
        </w:rPr>
        <w:t>ۺ</w:t>
      </w:r>
      <w:r>
        <w:rPr/>
        <w:t xml:space="preserve">   </w:t>
      </w:r>
      <w:r>
        <w:rPr/>
        <w:t>Return Key: Selects the Highlighted File.    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ͼ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scape Key: Quit......Terminate PathProj.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xample FILENAMES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0         ...Hocking Q =  0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          ...Hocking data coordinates.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-5     ...Hald    Q = -5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       ...Hald    data coordinates.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7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you highlighted "mpg0" and then selected that filena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 The next screen will then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M  A  I  N  *  M  E  N  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FILENAME : mpg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Using RX Parameters... mpg0.prx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1 ...Select Horizontal Axi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2 ...Select Vertical Axi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3 ...Display Path Projection Plo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4 ...Display Predictor Project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Q ...quit - Exit PathProj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hoose both 1 and 2 before either 3 or 4.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hoice --&gt; ___      Default =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Press a Single Key :  1 2 3 4 Q or Ent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Use ENTER key for Default Choic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Press Q key to Exit PathProj now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default (choice=1)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1 :              Select Horizontal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1.0000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 key (or the ENTER key) to accept this default choic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axis direction on the projection plot - i.e. parall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you press the Y key instead, you will be able to move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 listing making potential changes to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s.  As soon as you press the ENTER key with the cursor o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cosine in the list, PathProj will re-normalize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 vector to total length one, redisplay it, and return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&lt;Y|N&gt; prompt line.  Pressing the N or ENTER key now signa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ed horizontal direction cosine vector is acceptable to you. 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8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ressing the Y key and modifying the direction cosines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xactly the direction you want for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You might respond y(es) and modify the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&gt; 1        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&gt; 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&gt; 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&gt; 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you press the ENTER key with the cursor on position 4,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will re-normalize the direction cosine vector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2 :              Select Vertical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number 2 will be the default when you return to the Main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choice=1.  A screen similar to that for choice = 1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except you will now be specifying a vertical projectio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Vertic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1.0000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9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 key (or the ENTER key) to accept the default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xis on projection plots.  The default shown above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2 as the vertical axis on proje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Y key, you will again be able to move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 listing making potential changes to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s.  When you press the ENTER key with the cursor o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 the list, PathProj will not only re-normalize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 vector to total length one but will also mak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THOGONAL to the vector of horizontal axis direction cos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N or ENTER key now signals that the revised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cosine vector is acceptable to you.  So, again, keep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 key and modifying direction cosines until you have exactly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for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If you modified the default for axis 1 a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, above, the the default for axis 2 automatically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-0.7071              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If you want to see somewhat "distorted" projections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oblique (rather than mutually orthogonal) axes, proce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.  First use choice=1 to specify ANY direction orthogonal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vertical axis.  Next, use choice=2 to specify that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xis.  Then use choice=1 to change the horizontal ax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Finally, go directly to choice=3 or choice=4 without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doing choice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3 :       Ridge Coefficient Path-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Inferior Direction Depi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jection plot has horizontal and vertical magenta ax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at the ORIGIN, [0,0], which is the end-point of th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 The projection of the least-squares regression coefficient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2-dimensional subspace you selected is marked with a whit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jection of the ridge path is drawn as a cyan curv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white, least-squares BOX with the shrinkag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at PathProj displays a coefficient projection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ESCape key...will return you to the menus so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ets, axes, and/or to a "coordinate"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) projection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10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ey....IDENTIFY path points using a cyan on-screen BOX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along the ridge shrinkage path.  The 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coordinates of the BOX (as well as the MCAL value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on your screen and updated as you move alo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increases MCAL, as if you were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ight on a ridge trace plot...i.e. toward the shrin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us at [0,0].  This increase in MCAL may move th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, up or down rather than right on your screen, but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be moving toward the intersection of the magenta ax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,0]. (Pressing the TAB key increases MCAL by 4 steps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decreases MCAL, as if you were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eft on a ridge trace plot...i.e. toward the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s starting point of the ridge path.  This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L may move the cyan BOX right, up or down rather than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screen, but you will always be moving toward the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squares box.  (Pressing BackSpace decreases MCAL by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rather than the 1 step taken when you press left arr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stimated "Inferior Direction" usually appears as 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inkage progresses, and the projection of a vector of "un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nto your 2-dimensional subspace is shown as a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emerging from the BOX that marks your pres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the rid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really doesn't make much difference how long this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ppears" to be, so you may change its apparent length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with the up and down arrow keys. 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, you do need to monitor the size of the componen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"in" (parallel to rather than orthogonal to)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mensional subspace.  This relative size (proj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per unit of total length) is listed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"INFERIOR LENGTH = ".  Note, in particular,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size does not change when you change the ap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0.0000 indicates either that no inferior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 for that MCAL value or that it is orthogona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subspace.  LENGTH = 1.0000 would indicate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n inferior direction exists but also that it 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ly "within" (parallel to) the 2-dimensional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doesn't really matter whether the projected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in a positive or in a negative "orientation"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erior direction.  So you can Reverse this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oggling the 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press ENTER (to eliminate the on-screen BOX arou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point and the inferior direction projection ARROW)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(pecial) key to save or print the annotated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11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to review the Horizontal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to review the  Vertical 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PathProj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(by 1 or 4 steps)...same as with the I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press ENTER just once to return 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or F10 dumps screen to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or F9  dumps to IBM Graphics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or F8  dumps to Epson FX, JX, or L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or F7  dumps to Okidata Micro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AVE screen...as filename.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 = QUIT...Immediate Termina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You may also invoke the DOS "graphics" comm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PathProj and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creen dumps.  With some types of dot-matrix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thod will produce a better reproduc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than any of the built-in (I, E, or O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4 :      Predictor (Coordinate) Proj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jection plot also has horizontal and vertical magenta ax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at the ORIGIN, [0,0].  (This would be the mean of predi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IF they have been "centered.")  The projections of all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combinations onto the 2-dimensional subspace you selec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with cyan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dictor coordinates and regression coefficient estimat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isualized as existing in two different Euclidean spaces,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P.  Under normal distribution theory, the two sets of cont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stant likelihood are both hyper-ellipsoids with the same princip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es (eigenvectors.)  But X'X characterizes the dispersion ellipso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edictor coordinates, while the inverse of X'X characteriz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ersion ellipsoids of regression coefficients.  Thus, coordin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eigenvalues (principal axis variances) are the reciproc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other.  Limited "spread" in the observed predictor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a certain direction translates directly into high variabilit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long that same direction in coe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thProj displays a coordinate projection plo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12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ESC, or letter M key...will return you to the above menu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witch data sets, axes, and/or to a "coefficie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ther than coordinate) projectio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ey....Displays a magenta on-screen BOX that you can move from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with the left and right arrow keys.  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coordinates (as well as observation number)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-lighted point are also listed on your screen.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ervation number is simply the row index of a predi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in the X matrix.)  Right arrow high-ligh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th the next higher row index; left arrow high-l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 with the next lower ro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to review the Horizontal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to review the  Vertical 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PathProj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row indices, 1 to N, of predictor combinations...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s of either 1 or 4, as with the I key.  Fin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just once to return 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S are the same as for coefficient plot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Shape" and "Extent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P - trace( P x P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13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P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P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P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P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P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P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P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P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P = 10,     MCAL = 8.8,    Qshape = -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P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P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14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PathProj UpDate History...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4-06 ...developmental vers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7    ...beta test vers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10    ...cosmetic changes to menus, variable name defaults, etc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2    ...add ability to save\print annotated path projectio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4    ...LZEXE ver0.90 compression (c) 1989 Fabrice Bellard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8    ...bounce-bar filename menu; change-of-address; LZEXE v0.9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0    ...change screen save file to .PCX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2    ...fix bounce-bar selection menu for monochrome scree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2    ...fix bounce-bar selection menu for monochrome scree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103    ...change permanent address; update documentation file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201    ...change default responses; shorten screen pause delay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3    ...major documentation revision/updat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wants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ail message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 effort to make it easier for you to obtain your favorit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ftware, the latest updates of many ASP authored programs can b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und on the BBSs listed below.  These BBSs are members of the..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ASP Hub Network (AHN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201 . . . . . . . . . . . . . . . Page 15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se BBSs are bound by special agreement with the ASP.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 the case of a dispute contact the ASP Omsbudsman.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