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cessary to install the STATE-A-DAY software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 will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Create the directory STA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Copy all files from the Disket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STADAY directory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Documentation Type PRINT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Registration Form Type Regis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drive where the Diskette is located.    Ex. 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STALL [TARGET DRIVE]: Where Target Drive is Hard Disk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o.  Valid drives are C,D,E, and F.     Ex. A:&gt;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 your path statement; found in your autoexec.bat file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STAD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PATH = C:\DOS;C:\;C:\STA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automatically when you start your computer, add the SAD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your Autoexec.bat file. Note if you are using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or similar software called from your AUTOEXEC.BAT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AD.BAT before you call 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CALL S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t any ti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C:\&gt;SA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3, $ave on $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al Tours is a trademark and a Division of $ave on $oftwa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[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