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gital  Tou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</w:t>
      </w:r>
      <w:r>
        <w:rPr/>
        <w:t>STATE-A-DAY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c)1993,  $ave On $oftware/Digital Tou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e States in 5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rn about the United States in 50 days.  Includes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population, state sizes, colorful VGA outlin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automatically displays a new state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run. States can be presen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rograms are provided to control the 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The default is set to display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.EXE  - When run, sets State-A-Day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ORDER.EXE - When run, sets State-A-DA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es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loads you will be presented wit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, to continue press the Esc key, the State infora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displayed and the following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    -  Move for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-ARROW  -  Mov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-UP     -  Move forward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-DOWN   -  Move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KEY    -  Display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     -  Display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    -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  -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IBM PC or compatible, 640k RA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capable of supporting 320 x 200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gistered version of STATE-A-DAY is available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 VGA formats; 1024x768 in 256 color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40x480 in 256 colo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versions include the State Reference Guide whic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easy to use menu driven, indexed view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and maps, with full word search.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software drivers and High Resolutio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software to support viewing in Super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Registration form.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.  C:\STADAY\REGIS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 [ 640x480x256] version.............$14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 [1024x768x256] version.............$16.95...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. Residents add 6% sales tax...........................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Charge [USA - $3.50] [Outside USA - $15.00]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Size Preferred  3.5" ____ HD    5.25" ____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heck Mail to:             Credit Card Orders 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On Software              VOICE   (800) 962-6107  [USA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 Box 1312                           (717) 822-9531  [Internationa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kes Barre, PA. 18703       FAX     (717) 822-9767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-A-DAY is also available in WORL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ic                                640     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===========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th America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ral America &amp; Caribbean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urope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East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rica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ia             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eania (Pacific)                   14.95     16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 above sets                  50.00     5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ALL PRODUCTS IN 3 1/2" HD or 5 1/4" H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         Ph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312                           Voice : (717) 822-95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kes Barre  PA 18702-1312 USA         Fax   : (717) 822-976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al Notic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Noti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, State-A-DAY is (c)1993, $ave On $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Rights Reserved.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al Tours is a trademark and Division of $av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oftwar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[+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ED WARRANTY AND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ACCOMPANYING WRITTEN MATERIAL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Y KIND. FURTHER, $AVE ON $OFTWARE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ARANTEE, OR MAKE ANY REPRESENTATIONS REGARDING THE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S OF USE, OF THE SOFTWARE OR WRITTEN MATERI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S OF CORRECTNESS, ACCURACY, RELIABILITY, CURRENTN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. THE ENTIRE RISK AS TO THE RESULTS AN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OFTWARE IS ASSUMED BY YOU. IF THE SOFTWARE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ARE DEFECTIVE YOU, AND NOT $AVE ON $OFTWAR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ERS, DISTRIBUTORS, AGENTS, OR EMPLOYEES,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 COST OF ALL NECESSARY SERVICING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 THE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ERCHANTABILITY AND FITNESS FOR A PARTICULAR PURPOS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DE BY $AVE ON $OFTWARE, ON THIS $AVE ON $OFTWARE PRODUCT.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ORAL OR WRITTEN INFORMATION OR ADVIC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, ITS DEALERS, DISTRIBUTORS, AG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LOYEES SHALL CREATE A WARRANTY OR IN ANY WA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PE OF THIS WARRANTY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ITHER $AVE ON $OFTWARE NOR ANYONE ELSE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OLVED IN THE CREATION, PRODUCTION OR DELIVER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QUENTIAL OR INCIDENTAL DAMAGES (INCLUDING DA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S OF BUSINESS PROFITS, BUSINESS INTERRUPTION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SINESS INFORMATION, AND THE LIKE)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ABILITY TO USE SUCH PRODUCT EVEN IF $AVE ON $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mited Warranty shall be governed and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ance with the laws of the State of Pennsylva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KNOWLED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USING THE SHAREWARE VERSION OF STATE-A-DAY YOU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HAVE READ THIS LIMITED WARRANTY, UNDERSTAND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REE TO BE BOUND BY ITS' TERMS AND CONDITIONS. YOU ALSO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LIMITED WARRANTY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GREEMENT BETWEEN THE PARTIES AND SUPERSEDES ALL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RIOR AGREEMENTS, ORAL OR WRITTEN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S BETWEEN THE PARTIES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TER OF THE LIMITED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urchasing the Licen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shareware version of SOSCAL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period. If you would like to continue to use STATE-A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trial period, you are required to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version of STATE-A-DAY. Registered vers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E REFERENCE GUIDE.       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ducts available from $ave On $ofta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D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ENJOY AN ACTUAL WALL STYLE CALENDAR O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INCLUDES 12 ORIGINAL HIGH-RESOLUTION PHOTO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ENDAR IMAGE SCREENS. IMAGES REPRESENT OUR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S WHICH THEY WERE SELECTED FRO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DESIGNED TO POP-UP WHEN YOU BOOT YOUR SYSTEM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TIME FROM THE DOS PROMPT TO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EASY SOFTWARE INSTALLATION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&gt;  IMAGES PROVIDED IN 640 x 480, 256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SCAL automatically displays the current month when r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hroug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-ARROW KEY    -  Move forward on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-ARROW KEY  -  Move back on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KEY        -  Displa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KEY         -  Display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         - 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Calendar 1993 as a Slide Show,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VIE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 IBM PC or compatible, 640k RAM,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capable of supporting 640 x 480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For 1994. Calendar inserts: These calendar refi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640x480x256 colors similar to current 1993. 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refills 11/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Size Preferred  3.5"_____ HD   5.25"_____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                      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s                       14.95  Select any three for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itary Aircraft            14.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Aircraft            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 and Constellations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craft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wers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rts Cars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ery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ps    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 Scenes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Scenes   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ety Pack                 14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USTOM DESIG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 and Special License agreemen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advertising for your products or company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 Page Down for CD-ROM Informatio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ave On $oftware &amp; Digital 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-ROM Produc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JUST FON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SHAREWARE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LD OF FLIGHT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ORLD OF TRAINS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UST FONTS"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AND PUBLIC DOMAIN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EFFORTLESSLY LOAD ONLY THE FONTS YOU CHOOSE, WHE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IME AN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250+ FONTS INCLUDING SERIF AND SANS SERIF, SCRIPT,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RATIVE, ARTISTIC AND SPECIAL EFFECTS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FONTS ARE ESPECIALLY USEFUL FOR DISPLAY OR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+ FONTS IN BOTH ADOBE TYPE 1 AND TRUE TY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Shoot FONT selection by viewing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GIF) files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ont sample sheets, view or print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stored on the CD-ROM in un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e finest CD-ROM Access System on CD. 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ich in features.  Locate Fonts by name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or simply browse through the font catalo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system allows easy fast font view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copy of fonts to your hard drive or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Features Mouse support, Drop down menu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 text strings, Book Mark on Index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Viewer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. Hard disk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recommended. (VGA graphics required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Adobe Type Manger required to us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fonts. Windows v3.1 required to use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SHAREWARE COLLECTION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ver 1700 programs with product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original high resolution VGA (.GIF and .TGA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Digital Tours the imaging division of $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00+ Business and Finan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80  CAD and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50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100  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250  Utiliti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70  Word Processing programs,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  90  Windows Applications: Busines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tional, Graphic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, collections on Astrology/Numerology, Genea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, Ham Radio, Programming, Music, Profession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and Virtual Books.  Even census data on all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e finest menuing system on CD. Simple o use bu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atures. Locate Programs by name, $O$ catalog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rowse our  catalog pages on-line. Descri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program requirements. Menu system then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py or .ZIP file extract to your hard drive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checks for available space before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ind functions on text strings, Note Pa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Mark, and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. Hard disk and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 Individual program requirement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LD OF FLIGHT VOLU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NJOY AN ENTERTAINING AND INFORMATIV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WORLD OF FL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HUNDREDS OF ORIGINAL HIGH-RESOLUTION PHOT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SUPERIOR ACCESS SYSTEM WITH MOUSE SUPPORT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IT THE POWER OF CD-RO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ASY SOFTWARE INSTALLATION TO HARD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IMAGES PROVIDED IN 1024, 640 AND 32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Day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and Priv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t Planes  [Scenes from Air Sh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and Hom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Birds [Military Aircra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can be viewed by selecting from 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s on defined topics, or by selecting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e list of picture nar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ess System allows easy file viewing,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required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or your VGA card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oftware, 640k RAM, VGA Graphics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320 x 200 in 256 color mode.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LD OF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NJOY AN ENTERTAINING AND INFORMATIV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WORLD OF TRA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OVER 700 HUNDRED ORIGINAL HIGH-RESOLUTIO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SUPERIOR CD-ROM ACCESS SYSTEM DESIGNED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OF CD-RO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EASY SOFTWARE INSTALLATION TO HARD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  IMAGES PROVIDED IN 1024, 640 AND 32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m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l &amp; Electric Locomo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s in Scen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Suppor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lroad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Pictures  [ Great for model railroa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in Lin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 any of these simply use the name a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from within the search option. The full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sed as search criteria. For example,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goma" will likely find "Algoma Central" howev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"New" would locate "New Hope &amp; Ivyland", "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t", "New York Transit" etc, as well as any decs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new paint scheme". Experiment for yourself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ma Central                  Black River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gheny Central               Blue Mountain &amp;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trak                          Boothbay Central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ade &amp; Attica                 Boston &amp;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h &amp; Hammondsport             Burlingto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Hills Central             Canadi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ol Park &amp; Western            Family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 Scenic RR                  G B &amp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                            G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skill Mountain RR            Genesee &amp;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yahoga Valley                 Gettysburg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epeake &amp; Ohio               Graham County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ie System                  Green Mountai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RR                  Huntington &amp; Broad Top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rail                         Jerse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stown &amp; Charlotte Valley  Knox &amp; 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X                             Lavonia, Avon &amp; L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&amp; R G W                       Maryland &amp;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 &amp; Hudson              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ware &amp; Ulster               Middlestown &amp; Humm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ver &amp; Rio Grande Western     Morris County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 Broad Top                  Morristown &amp;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aville RR                     Mt. Washington Coy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e Lackawanna                 N 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Hope &amp; Ivyland              Se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Jersey Transit              Steam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Central                Stone Mountai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Ontario &amp; Western     Strasburg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folk Southern                Susqueh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folk Western                 W K &amp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 New York Susquehanna         Welleville, Addison &amp; Ga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rio Northland               Wellsbo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C                             West Shor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 Central                    Wester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 View Mountain              Williams Grove Stea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R                 Wilmington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Creek RR                   Winchester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rstown &amp; Eastern           Wolfborough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way Valley                   Worrington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&amp; Nort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can be viewed by selecting from our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shows on defined topics, or by selecting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ing our picture narr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Access System allows easy file viewing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, drop down  menus, locate pictures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f picture descriptions, book mark on index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VGA graphics viewer, adjustable slide show speed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or your VGA card and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IBM PC or compatible. CD-RO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oftware, 640k RAM, VGA Graphics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320 x 200 in 256 color mode.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 or Hard Disk Drive,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r to recieve a Product Catalo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ve On $oftwar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ave On $oftwar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O. Box 131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kes Barre  PA 18702-1312 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ice : (800) 962-61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717) 822-95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   : (717) 822-9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