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ITeach recognizes three questions, and one study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mplate for each type is in a separate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udy (information screen) ....... {T-STUDY.C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e-False Question............... {T-TF.C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l-In (Completion) Question..... {T-KB.C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e Choice Question.......... {T-MC4.C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types (e.g., modified matching, answer bank) ma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ITests are prepared by merging templates into an 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sing the question, checking line sequence, testing at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tax for DOS Test......... {TEACHTW FILE.EX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tax for TW Test.......... #UTEACHTW.EXE FILE.EX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stics of ALL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emplates have 16 lines.  The first line require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enotes the line number of that question, and, option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number and starting line number of the nex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number is used by utilities such as {RENUM.  See Note 6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is typed into the file, or written with the utility, {RE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bitrary Di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lates, and their related questions are cla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The header .................................. first 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The text and mouse lines, if any ............. next 9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The answer and answer note, if any ...,,,..... next 2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is detailed next, and illustrated in the generic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: The header is always composed of five lines: th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, code, citation line, and the rul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OR QUESTION:  The text or question part, including mous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lways composed of nine lines.  Mouse lines, if any, v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.  The program draws the mouse buttons.  The ques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on the 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: The answer part is composed of two lines: 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which always displays, and an answer note line, which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t display.  In the Study template the two answer line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colon as there is no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Quick Reference suggest you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ing Aid (NumAid) as an immediate reference.  It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DOS with the command: TYPE {NUMAID.DOC &gt; P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Templat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next two column display.  Numbers in the next tw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left reference each line; those lines with an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, even if blank.  Mouse buttons, and choices (A, B, C, or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ultiple choice, and [TRUE]/[FALSE] are drawn by CAIT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ine -                 - Remark on Li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00001 = Q1 = 17   Required line number. See No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;                 Required (;), other fo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[QCode]           Must have either STUDY, TF, KB, M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*Citation Line     Citation, Teaching Poin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Rule:r...:..      Format guide, 75 wide, See Not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*                  Question/Text .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*                  Question/Text :See below for template typ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*                  Question/Text :Line 1 each template must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*                  Question/Text :  have a number other than 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*                  Question/Text :     {RENUM will renumber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*                  Question/Text :Line 3 must have either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*                  Question/Text :  STUDY, TF, MC4, or KB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*                  Question/Text :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*                  Question/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Answer Line       Displays after student answer. See Notes: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Answer Note       See Not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STUDY Type: Lines 15 and 16 start with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FILL-IN: Answer is entered on line 15, any case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 characters.  Can not include tilde or percent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TRUE-FALSE:  Enter question in text lines before line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buttons are drawn on 13 by program.  Line 14 remains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MULTIPLE CHOICE: Enter question in text lines before line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"buttons" drawn by program on lines 11 and 13.  Choices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, left column; B and D, right column.  Lines 12 and 14 remain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To suppress display enter word "None," no quotes, no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The first five spaces on the first line of each templat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a number other than 0.  For convenience, als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number, and the beginning line number of the next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program utilities use only the first five spaces. 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, or use the renumbering utility.  {NUMAID.DOC as an 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Margin and formatting guide, 75 characters wide.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only first five spaces and expects to find "Rule:"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der of line may be erased, used for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Prepare tutorial in Tutorial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erge templates/questons into editor.  These ar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first paragraph, Page 1.  All start with "{T-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ompos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(Optional) Recommended: Manually renumber file, or che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umber with {RENUM. {RENUM must find a number o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Check file at DOS. Command is:  {TEACHTW.EXE FILE.EX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Call file from TutorialWriter: #U{TEACHTW.EXE FILE.EXT Tit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