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ing 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 Forma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I Line Forma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(Q Omitted)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1 -  1 -    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7 -  2 -    3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33 -  3 -    4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49 -  4 -    6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65 -  5 -    8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..................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81 -  6 -    9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97 -  7 -   1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13 -  8 -   12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29 -  9 -   14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45 - 10 -   16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61 - 11 -   17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77 - 12 -   19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93 - 13 -   20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09 - 14 -   22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25 - 15 -   24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41 - 16 -   25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57 - 17 -   27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73 - 18 -   28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89 - 19 -   30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05 - 20 -   32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..................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21 - 21 -   33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37 - 22 -   34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53 - 23 -   36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385 - 24 -   4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01 - 25 -   4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17 - 26 -   43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33 - 27 -   44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49 - 28 -   46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65 - 29 -   38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81 - 30 -   49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497 - 31 -   5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13 - 32 -   52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29 - 33 -   54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45 - 34 -   56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61 - 35 -   57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77 - 36 -   59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93 - 37 -   60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609 - 38 -   62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625 - 39 -   64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641 - 40 -   65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