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FOR CAITEACH - SYSTEM (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NUM   EXE    .... Renumbe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-KB    CHP    .... Fill-I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-MC4   CHP    .... Multiple Ch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-STUDY CHP    .... Stud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-TF    CHP    .... True-Fal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ACHTW EXE    .... Driver for CAIT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files are support.  Only {TEACH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run a CAITea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UTILIT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NUAL  DOC    .... CAITeach Reference Manual, 4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AID  DOC    .... Numbering Aid, immediate reference,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QIKREF  DOC    .... Quick Reference, 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TEAC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alled by the CAITeac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TWTEACH TWCAI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Writ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ITeac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    HLP    .... CAIT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    MNU    .... CAIT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    CNF    .... CAITeac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    HYP    .... CAITe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Writer Chapt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Teac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in BI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0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1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2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3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4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5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6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7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8   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I9   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u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4TYPES  CHP    .... Demostration fil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4TYPESC COM    .... COM version of {4TYPES, called by CAITeach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RTIL  CHP    .... Tutorial on use of Tildes and Percents,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{TEACHTW {PERTIL.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ACH.EXE      TutorialWriter TWTEACH.EXE renamed to XTEA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DER.DOC      Registration form for CAI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