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tam 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32 Warwick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wton, OK  73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phone 1(405)357-6571 or  CompusServe ID: 71242,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A I T e a c h  -  B a s i c  &amp;  P r o - Tutorial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 e g i s t r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  : _____________________ State :___ Zip 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 _______________________  Telephone 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A I T e a c h  -  B a s i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torialWriter (TW) 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 copies of CAITeachTW - Basic...$29.50  =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ly {TEACHTW.  Add shipping/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below starting at $3, U.S. 1s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ll program documentation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A I T e a c h  -  P r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torialWriter (TW) 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 copies of CAITeachTW-Pro    ...$49.50  =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ly {TEACHTWP. Include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 formats (at least three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ies ({FINAL, {CUT, {INSERT, {C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shipping/ handling,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at $3, U.S. 1s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ll program documentation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ipp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A (First Class Mail)   + 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ada (Air Mail)        +  $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tional (Air)      + 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hipping....................................=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lahoma  Residents add 7.5% tax ..............=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ENCLOSED..................................=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Disk Size Wanted - If not specified supplied on 3.5,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3.5, 720K..___ 3.5,1.4 MB..___ 5.25, 1.2MB..___ 5.25, 36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United States, you may use Visa-MC, and order by phon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day morning, 8 A.M thru 12:00 each morning, and after 6:00 P.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.S.T.  The number is 1-405-357-65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ITeach is published by Tatam Consulting, 332 Warwick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ton, OK 73501. TutorialWriter is published by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Software, P. O. Box 0189, Houston, TX 77244.  Ta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and IES are not formally associa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