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General Description of CAITeach-TW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Using this and other Documentation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.1 Available Documentation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.2 CAITeach Tutor 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.3 Quick Reference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.4 Numbering Aid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.5 This Manual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Files and Programs with CAITeach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1 System of Files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2 Template and Question Files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3 Renumbering Utility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Formatting Conventions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.1 Keystrokes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.2 File Name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.3 System Commands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.4 Program Names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.5 Series Items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.6 Text-Graphics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Operational Glossary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INSTALLING CAITeach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System Requirements with TutorialWriter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System Requirements as a Stand-Alone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Significant CAITeach Files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.1 File Naming Conventions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.2 Required Authoring Files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.3 CAITeach's Tutorial Files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.4 Incidental Files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.5 Latest list of files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.6 File Reference Conventions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General Installation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1 Method 1 - Files in TW Directory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2 Method 2 - Files in Own Directory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3 Installation Summary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Running the CAITeach Tutorial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 Distributing Completed CAITeach Question Files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 Software License Agreement for CAITeach-TW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.1 Notice of Copyright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.2 License for Registered Version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.3 License for Other Versions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8 Limited Warranty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.1 Registered Version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.2 Unregistered Versions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9 Support and Warranty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.1 Registered Program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9.1.1 Telephone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9.1.2 Fax Support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9.1.3 CompuServe Support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9.1.4 U.S. Postage Service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.2 General Satisfactory Warranty - Register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.3 Other Versions from Tatam Consulting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.4 General Warranty - Demo and Share ware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Jargon and Operationally Defined Terms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Overview of CAITeach System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Related Tutorial and Documentation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List of Steps in Creating a CAITeach Test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.1 Step 2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.2 Run CAITest from TutorialWriter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Definition of Merging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Ways to Merge Files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Pasting between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Pasting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DOS Merging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Merging a Template Into the TW Editor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Comment on Editors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Definition of CAI Template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1 Number of Lines, Width and Margin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2 Sequence and Processing of Data on Lines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3 Generic Template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Conceptual and literal Parts of all Templates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1 Conceptual Organization Summary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2 Identical Lines 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5.2.1 The Number Line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5.2.1.1 Functions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5.2.2.1 Three Parts 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5.2.2 The Remarks Line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4.4.3 The Ruler Line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 Percents and Tildes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.1 Part of Fill-In Question Answer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.2 Display of Percent Sign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.3 Display of Tildes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.4 Tutorial on Percents and Tildes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 Screen Display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.1 General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.2 Question Count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Completing a template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Other References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Definition of CAITemplate - Review of Chapter 5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1 Lines, width and screen margin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2 Sequence of Data on Lines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3 Number, Remarks, and Ruler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General Identity of CAITemplates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 Question Code and the Citation Line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1 Question Code Line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.2 The Citation Line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6 The Study Template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.1 Header Lines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.2 Text Lines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.3 Graphic Figure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.4 Answer Lines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7 The Fill-In Template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.1 Header Lines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.2 Text Lines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.3 Graphic Figure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.4 Answer Line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.5 The Answer Note Line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8 The True-False Template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1 Header Lines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2 Text Lines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3 Mouse Hot Spots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4 Graphic Figure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5 Answer Line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.6 The Answer Note Line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9 The Multiple Choice Template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9.1 Header Lines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9.2 Text Lines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9.3 Mouse Hot Spots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9.4 Answers Items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9.5 Correct Answer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9.6 The Answer Note Line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Preparation for Running from TutorialWriter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Other Considerations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Running CAITeach Test from TutorialWriter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.1 The Pound U, or 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.2 The Driver, 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.3 The Test File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.4 The Title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Running CAITeach Test from DOS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 The Printout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Quick Reference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A version of Quick Reference follows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Template and File Types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Testing at DOS and from TW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4 Characteristics of ALL Templates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5 Conceptual Divisions of CAITeach Templates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 Generic Template Summary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7 Summary of Steps to Prepare CAITest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Renumbering Aid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Operational Definitions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describes CAITeach-TW, (CAIT), lists and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s the documentation, and specifies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General Description of CAITeach-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ITeach is an electronic tester tha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Writer (TW).  One constructs a CAITest by mer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ng information and question screens.  The CAITest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ystem prompt and run from TW.  When tested at DOS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W, CAITest displays, scores, and optionally prints a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 A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itable text editor comes with TW, or one could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, or a word processor which merges and sav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ITeach displays one template per standard (80x25)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mes with three question, and one text screen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-False            Multiple Choice fil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mpletion)          Study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s detai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ITeach authoring files consist of a driver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s, and a renumbering utility, all start with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e ({).  That left brace aids with file management,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TW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Using this and 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1 Avail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CAITeach consists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ITeach Tutor...... called CAITeach Tutor/disk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eference .... calle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umbering Aid .... called NumAid or Number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... called CAITeach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AITeach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three are available by print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Reference........{QIK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ing Aid..........{NUMAI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.................{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2 CAITeach Tutor (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ITeach tutor is written in TutorialWrit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source for learning CAITeach.  It start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TEACH TWC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Introduction, Chapter 1 -------------------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3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Reference is a two page summary that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Program and is printed from {QIKREF.DOC, eith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or with the DOS typ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{QIKREF.DOC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Reference is an immediate reference.  Many user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canning the tutorial, and with the Quick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Aid printout, be writing in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4 Number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ing Aid is a single page tabl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Line Number (Line 1) for 40 questions.  If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ensed type it fits on the top of most keyboards.  I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eside my keyboard.  For example, when I'm working 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 quick glance tells me that question 35 starts on line 56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on line 5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5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necessary to read the manual,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copy may be helpful, depending on how you write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or reference.  We learn differently but most will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active disk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n inclusive reference manual,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r disk reference.  It repeats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utor, and provides some additional theory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Files and Programs with CAI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1 System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ITeach is a system of files.  The syste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.  All significant files, except tutor and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tart with a left brace. A file is sometimes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general name, or function, or by its disk nam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clarifies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eneral Name -                 - Disk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ITeach-TW                    {TEACHT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ITeach                       {TEACHT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IRenumber                    {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umbering Utility            {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Introduction, Chapter 1 -------------------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mplate file may be either a text (study) 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se are detailed in this documentation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Tutorial.  Each file formats a particular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rmats -                        - Disk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/Study Screen                       {T-STUDY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-False Question                     {T-TF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-In (Completion) Question           {T-KB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Choice Question                {T-MC4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2 Template and Ques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composes a CAITeach test by merg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s, called "templates."  One template file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r, {T-STUDY.CHP file; however, it is sometim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vity, referenced a "question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3 Renumbe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ing utility is the {RENUM.EXE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as the Renumbering Utility, CAIRenumbering Ut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R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Formatt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1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strokes are capitalized, and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[ENTER] is the key stroke for pressing the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.  Second example: [Control KR], and [^KR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for holding down the control key and pressing the K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2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s are capitalized, and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all the CAITeach tutorial files are in TWCAI?.C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3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commands are capitalized.  For example: DIR {*.C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4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such as Quick Edit, MultiEdit, TutorialWri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e elements of CAITeach are treated as proper no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Introduction, Chapter 1 -------------------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5 Serie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es items may be formatted with the comma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marks, an acceptable convention for technical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is: 'The answer must be an "A", "B", or "C".'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avoid the repetitious "don't use qu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6 Text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 printers print text-graphics. 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llustrated with common characters, such as colons and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the extended characters.  Therefore, the text-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s do match the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Operational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mited glossary is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Introduction, Chapter 1 -------------------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INSTALLING CAI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outlines the hardware and softwar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-TW, (CA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System Requirements with Tutorial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same as for TutorialWriter, except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n IBM or compatibl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H., EGA, or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IBM or MS Operating System,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300 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generic printer for student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IT requires a generic printer for the optio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 or personnel report.  The report is formatted for pica,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inch), but looks acceptable with elite (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inch).  No special characters are used 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System Requirements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requirements denoted in Paragraph 2.1, except CA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256K.  It can be tested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Significant CAITea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l significant CAIT file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race, "{", which aids copying and sorting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IR {*.*  displays a list of all signific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 Required Auth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files required to compose a CAITeach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EACHTW.EXE -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-STUDY.CHP - template for Stud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-TF.CHP    - template for True-Fals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-KB.CHP    - template for Fill-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-MC4.CHP   - template for Multiple Choic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RENUM.EXE   - Renumbering Utilit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ther files are support files. 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3 CAITeach's Tutor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tailed tutorial, written in TutorialWri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tool for learning CAIT.  It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System Requirements, Chapter 2 -------------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AI.CNF and the related chapter files (TWCAI?.CHP),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terext files must be in the same directory as the Tutorial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TWTEACH.  Additionally this tutorial 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4TYPES.CHP, {4TYPES.COM, {DEMO.CHP, and {PERTIL.CHP.  {4TYP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{4TYPES.CHP converted to a command file, color and not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Writer will not accept a left brac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name.  All CAITeach tutorial files start with TWC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4 Inciden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ITeach disk may include incidental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5 Latest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, {FILES.DOC, contains an annotated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6 File Referenc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ITeach is a system of files.  As a syst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"CAITeach" or "CAIT."  However, all auth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a left brace, "{", which denotes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ystem.  A file is sometimes referenced by it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or function and by its name-on-the disk.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clarifies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eneral Name -               - Executabl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Teach-TW                    {TEACHT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Teach                       {TEACHT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T Driver                    {TEACHT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Renumber                    {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umbering Utility            {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T Tutorial                  TWTEACH TW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Teach Tutorial              TWTEACH TW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 Disk Tutor                 TWTEACH TW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emplate file may be either a text (study) 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se are detailed later, and in the CAITeach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hapter 1 for other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System Requirements, Chapter 2 -------------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ITeach distribution disk has two files. 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tracting archive of all CAITeach files, except fo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, which vary with different versions ar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  There are two gen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1 Method 1 - Files in T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copy the contents of disk to your T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 the name of the archived file.  Note that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a left brace, or TWCAI.  This is the defaul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 Method 2 - Files in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ITeach files may be install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nd CAITests developed in that directory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ested at the system (DOS) level.  However,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EACHTW and your newly created files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WTEACH when called from TutorialWriter.  See the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 execution of programs with the #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3 Install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develop and DOS test CAITeach files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utorial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when CAITeach files ar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Writer with the #U command both {TEACHTW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files (CAITeach Test File) must be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Writer, or its driver TWT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ation program may sugges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Running the CAITeach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ITeach tutorial is started as any other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.  The command is TWTEACH TWC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ITeach tutorial files do not start with the left br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tart with start with TWCAI.  Example: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CAI; Chapter one is TWCAI1.CHP; the help file is TWCAI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Distributing Completed CAITeach Ques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r, {TEACHTW and your CAITest files should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as your TutorialWriter files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{TEACH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Software License Agreement for CAITeach-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.1 Notic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ITeach is copyrighted by Tatam, Consulting, 332 War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Lawton, OK 7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System Requirements, Chapter 2 -------------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.2 License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ered version of CAITeachTW - System 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llation on a single computer at any one 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TW-System includes all files except the driver, {TEACH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may distribute the driver, {TEACHT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.3 License for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are ware and demonstration disk are for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and study.  Make any copies, and you freely gi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share ware CAITeach, in a business,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, or nonprofit organization is unauthoriz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nagging screen which displays after ea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{TEACHTW, and a copyright notice is printed on all data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.1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disk is warranted and will be replaced with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without charge.  After 60 days there is a small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fee for registered users, presently $4 plu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warranty is extended as to suitability of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mpatibility, or for loss of any profit, includ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original cos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.2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urchased directly from Tatam Consulting onl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arranted and will be replaced within 10 days without charg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is extended as to suitability of task,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, or other loss, including time, profit or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beyond the original cos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 Support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.1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9.1.1 Telephone  Support - 1(405)357-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System Requirements, Chapter 2 -------------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table outlines my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, classified by the chance of my being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phone Suppor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------------------+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Probability     :       Hours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-----------------: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99% of time     :    8:00 A.M. - 12:00 A.M, dai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25% of time     :    1:00 P.M. -  5:00 P.M, dai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50% of time     :    7:00 P.M. -  9:00 P.M, dai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75% of time     :    8:00 A.M. - 12:00 A.M, Sa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75% of time     :    8:00 A.M. -  9:00 P.M, Su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serve the right to not retur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9.1.2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support is available at the same numb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eceived by computer or switched to an external fax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faxing you may receive a recorded voice message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press the "send" button but the system work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confirm receipt of you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9.1.3 CompuSer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support is available.  Send your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Tatam, Compuserve ID is 71242,20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9.1.4 U.S. Post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ence, preferably on a disk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wing an example of the problem, or asking a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swerer.   If you enclose $2.50 we will send it two-d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.2 General Satisfactory Warranty -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duct may be returned within 10 day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refund, except for the original shipping, hand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.3 Other Versions from Tatam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half hour limit on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calls will not be returned unless you authorize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9.4 General Warranty - Demo and Shar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urchased the program directly from Ta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ing it can be returned within 10 days for a complete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original shipping, handling, and postag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System Requirements, Chapter 2 -------------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  BEGINN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Jargon and Operationally Defin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pter is a summary of CAITeach. 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ense material, else they would not be summaries.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, and terms  referenced in this section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manual.  You may wish to scan the brief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Overview of CAIT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ITeach is an add-in for TutorialWriter. 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CAITeach is to help develop, administer, an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score sheet from a computer administered objectiv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ITest is written in a text editor, or a wor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or text mode.  Such tests are created by merging 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into a working file in an editor, called a CAI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merged the templates are edited, a question or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nd the file saved.  The accepted extension is C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because the TW editor prefers this extens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ITest file is tested at the system prompt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it with a renumbering utility (optional), and t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CAITeach, a driver file, specifically {TEACHTW. 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st it is run from TutorialWriter, one screen at a ti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Writer's #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 with {TEACHTW, {TEACHTW displays each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nswer.   The screen is updated for score,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, and text-graphic after each question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CAITest file the user is prompted for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and record sheet.  After CAITeach insures there i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ints the report and returns to Tutorial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Related Tutorial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ntire process is detailed in the CAITeach dis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tarted by entering TWTEACH TWCAI.  Addit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supplemented by Quick Reference, a tw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ontained in the text file {QIKREF.DOC; and the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, NumAid, contained in the text file {NUMAID.DO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se is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List of Steps in Creating a CAIT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dural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Compose tutorial in Tutorial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Construct CAI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Call CAITest from inside Tutorial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1 is discussed in the TutorialWri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eps assume that one knows the subject, and can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Beginning Concepts, Chapter 3 -------------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1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scussed in the disk tutor there are four pa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eps to Step 2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Merge templates in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Edit templates (Renumber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Write questions or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Save and test at system prompt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detailed in the next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2 Run CAITest from Tutorial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ITest is run from TutorialWriter with the #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 a la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Beginning Concepts, Chapter 3 -------------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  MERGING WITH THE T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discussing merging, and details the merg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utorialWri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Definition of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ing is the process of combining two simi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Ways to 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t least three ways to construct a CAITest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ly defined as merging.  The usual way is in merg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, the third wa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Pasting between "Windows" of an Editor/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 editor such as Quick Edit (QEDIT), Multi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Microsoft's Windows it is possible to loa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into a "window" and paste the desired templa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.  Depending on one's style this may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 editors will merge a file.  Microsoft's 5.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ill not.  However, it is possible to use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ombine all four templates into a single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the templates, enter at the 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{T-STUDY.CHP + {T-TF.CHP + {T-MC4.CHP + {T-KB.CHP {ALL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, load {ALL.CHP into the an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One now has all the templates in the editor.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ock) and copy each template (set of 16 lines)to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n the fil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finished, renumber (optionally), delete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. You'll have to decide if you like this or no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patch or create new extended characters (ASCII 219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[ALT-KEYPAD-NUMBER] sequence in some editors,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 editor.  This depends on your editor and you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DOS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assical way to merge a file is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a file directly from DOS.  An editor usually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FILE, which may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ge             Read           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      Import         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, the function may be assigned to a function ke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stroke.  The most common keystroke for this is [Control K 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lso written "^KR"---no quotes.  This key strok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utorialWri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Merging with the TW Editor, Chapter 4 -----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Merging with the TW Editor, Chapter 4 -----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Merging a Template Into the T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bsection outlines the procedure for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s into the TW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reate a new file in the edito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option as "2. Create/Edit Chapter."  When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er the desired file name, and a new file is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must be C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Once in the editor hold down th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K and R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Observe the prompt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ads as abstracted in the next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rg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F1-Help              * *  TutorialWriter  * *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Read block from file: C:\CAITEACH\{T-TF.CHP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4.1 Merging Prompt, completed, in T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Enter, as in the figure above, the name,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mplate file that you wish to merge.  In this exampl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 the true-false template, located in my CAIT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After pressing [ENTER] observe that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cursor is located is numbered, upper left after "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can't see the cursor, it was on line 4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ed the next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F1-Help              * *  TutorialWriter  *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Line 4    Col 1   Insert            D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1   =  Q 1  =  17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;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TF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4.2  Line Counter in T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When ready for the next template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[Control K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Should you delete part of CAITeach's text-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editor's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While editing it is easy to delete a line. 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indicator in the upper corner.  You may need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ing Utility ({NUMAID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Merging with the TW Editor, Chapter 4 -----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After constructing the test and check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save it.  You can check it immediately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{RENUM, which starts the renumbering utility. 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and extension.  If it fails see the note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-OF-FILE err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xt step is to test at DOS,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but summarized here.  Assume you have just created TEST.C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passed the {RENUM check.  To test it at DO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TEACHTW TEST.CHP   [Title 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wish to reedit.  To reedit it, simp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the editor, make your changes and test it again a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.  Read the END-OF-FILE option when you run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, or especially when it shows an error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It is possible to create invisible lines in the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Invisible lines are lines that exist after w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end of the file.  You can not see the lines, but {TEACH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, reads them, and generates an error.  Such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pressing [ENTER] or by deleting lin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o delete imagine they are there, delete several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 and test with [DownArrow].  If pressing [DownArrow]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 more than one line beyond your last line you hav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Comment o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ITeach's text-graphics are the figur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mplate files, such as the Library Sign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 editors will display text-graphics.  S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ll not print.  Because of this we have modified the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format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. These text-graphics are optional.  Chang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dit them in the TutorialWri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unning Windows or MS-DOS 5 you might try kee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and two copies of TutorialWriter (one for running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) in memory at the same time, and task switch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a 386 you can even copy and paste between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Writer utilities, such as the Help and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.  Watch for a share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Merging with the TW Editor, Chapter 4 -----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  TEMPLATE ORGANIZATION -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pter discusses the common elements of all 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.  Later chapters briefly mention these common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etail the differences, and refer to this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elements.  This chapter also disscusses tildes and perc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creen displa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Definition of CAI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1 Number of Lines, Width and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I template file is an arrangement of 16 lines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de.  When run by the driver, {TEACHTW, the lef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is set at 3.  These, and the color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2 Sequence and Processing of Data 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ITeach driver, {TEACHTW, expects to fi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the CAITest file.  The data and its sequence ar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3 Generic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 templates vary, certain elements are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number of lines, and the remark line.  W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tudy of the templates by examining their common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a generic template, right margin cut,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ic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+-------------+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Edited              :      Line   :    Conce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Template             :     Number  :      I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---------------------------:-------------: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Question Number Line       :        1    :   Head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;                          :        2    :   Head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Question Code              :        3    :   Head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Citation or Comment line.  :        4    :   Head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ule:r...1....:....2....:&gt; :        5    :   Head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:        6    :   Tex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::::::::::::::             :        7    :   Tex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Graphic                  :        8    :   Tex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optional                  :        9    :   Tex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n True-False,             :       10    :   Tex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ill-In, and               :       11    :   Tex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Study                    :       12    :   Tex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::::::::::::::             :       13    :   Tex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:       14    :   Tex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aries                     :       15    :   Answ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aries                     :       16    :   Answ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5.1  Template: Lines and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Template Organization, Chapter 5 ----------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n the Generic Template, previous pag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consist of mouse, and formatted blank lin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emplate.  The Ruler, an editing tool extends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, as do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Conceptual and literal Parts of al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1 Conceptual Organiz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emplates may be divided into 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 ..............   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  .............    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.............   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emplates have 16 lines.  These are summar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 Quick Reference, an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2 Identical Lines (elements) 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ine, or element, in a  template also has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lines belong to a conceptual group.  The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header, text, answer) was identified above.  Next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dentified as an element, with a name and it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ic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Edited Template      :       Line  :     Concept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* edited            :     Number  :      Id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---------------------------:-------------: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Number = Q Number = Number :        1    :   Answer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;                          :        2    :   Comment Lin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TUDY/TF/KB/MC4            :        3    :   Question Cod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Citation or Comment line.  :        4    :   Citation Lin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ule:r...1....:....2....:&gt; :        5    :   Ruler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:        6    :   Text 1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:::::::::::::::            :        7    :   Text 2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Graphic                  :        8    :   Text 3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optional                  :        9    :   Text 4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n True-False,             :       10    :   Text 5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ill-In, and               :       11    :   Text 6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Study                   :       12    :   Text 7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:::::::::::::::            :       13    :   Text 8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:       14    :   Text 9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nswer                     :       15    :   Answer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nswer                     :       16    :   Answer Not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5.2  Template: Lines and Liter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cal Elements in ea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Template Organization, Chapter 5 ----------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re are similarities between all templat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exac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 Number Line ...........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 Line ...................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ler Line .....................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5.2.1 The Numb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5.2.1.1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serves as an editing aid.  N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system uses anything but the first number,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except as a filler in the sequence of 16 line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estions is calculated by the number of line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 from the CAI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Question Number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ally by the CAIUtilities, such as the renumb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numbering utility works if it finds a number of than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5.2.2.1 Three Parts (N1= Q N2 = N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rst line of every templ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Number Line, and it optionally consists of thre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wo separated by an equal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1         Part 2          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Variable   :  Number1  :   = Q Number2    :   = Number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xample    :  241      :   = Q 16         :   = 257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Part 1 - Nu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number must in the first five space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umber of that line in the CAITeach Test File.  CAITea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number here, but {RENUM looks for an exa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Utilities will process any number up to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Part 2 - =  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number is preceded by an equals and Q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metic, but written by the numbering utility.  The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number starting on that particular line.  It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Part 3 - = Numb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three is preceded by an equals sign.  It is also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by the renumbering utility, and is exclusively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Template Organization, Chapter 5 ----------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5.2.2 The Remark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cond line is always the remarks lin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tart with a semicolon.  One could us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 any comment or note.  The program uses it as a fil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diagnostics check the first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4.3 The Ru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fth line is always the ruler li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iting aid, and you may delete all but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f you wish.  An advanced diagnostic checks i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-TW).  It merely sets the right margin at 75,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screen margin is 3.  Therefore, the 75 on the ru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78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Percents and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every compiler has difficulty managing certai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reserved for compiler use.  There are com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oth the percent and tild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1 Part of Fill-In Questio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not process a tilde, or percent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n answer to a Fill-In question.  You may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the text lines, i.e, you can ask a ques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haracter, but these characters can not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in the fill-in question.  There are no problems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ymbol with other ques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2 Display of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play a percent sign preface it with a til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line "It is 10~%off" displays "It is 10 % off"--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pace after the "0."  The CAIUtilities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3 Display of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des must be prefaced with three other tildes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f four.  For example.  the line "This is a tilde (~~~~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"This is a tilde(~)." However, the CAIUtilit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 til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play a tilde substitute another charact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ve character (accent), "`" ---- finish all ru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as a last step replace the four grave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Template Organization, Chapter 5 ----------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4 Tutorial on Percents and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tutorial, written in CAITeach that outlin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lde and percent sign.  To run it enter {TEACHTW {PERTIL.C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.1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ITeach uses a complete screen for each question or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.  The screen messages mean exactly what they sa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mouse is installed it is shown on the fir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.2 Ques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estion count and score exclude the stud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Template Organization, Chapter 5 -----------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introduced templates.  This chapter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templates, including the question codes,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, the text lines, the filler text lines, and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Complet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ecessary to know where to write within th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to check a template in an editor before saving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asy to delete comments the templates merge with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Of course, there's no reason you can't edit thes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, or ad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Othe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emplates are displayed, by entering {TEACHTW NAME.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example: {TEACHTW {T-TF.CHP,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-fals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Definition of CAITemplate - Review of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.1 Lines, width and screen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ITemplate file is a sequence of 16 lines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.2 Sequence of Data 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uter program, {TEACHTW, expects certain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cess the CAITest.  The data and its sequence ar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.3 Number, Remarks, and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were discuss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General Identity of CAI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CAITemplates, each contained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udy Template............... {T-STUDY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e-False Template.......... {T-TF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l-In Template............. {T-KB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Choice.............. {T-MC4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ITest is constructed by merging one or more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 CAITest and eventually run by 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Question Code and the Cit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lines, the question code and the citation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in all templates that they are discussed nex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Quick Reference, or to Figure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Specific Templates, Chapter 6 --------------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5.1 Question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 must contain a question code, as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file.  These are merged with the file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udy Template .............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-False Question........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-In Question ...........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Choice.............  M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B abbreviates keyboard -- others are mous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4" in multiple choice refers to 4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5.2 The Cit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4 is used as a citation for one's question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which one wishes to dis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If left blank a blank lin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The Study Template  (QCode STU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ext figure shows an edited Stu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ud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1      =  Q 1  =  17                                   :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;                                                      :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UDY                                                  :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itation or Comment line.                              : 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ule:r...1....:....2....:....3....:....4....:....5....:: 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: 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**************                                         : 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**************                                         : 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** Library  **                                         : 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**  OPEN!   **                                         :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**************                                         :1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**************                                         :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**************                                         :1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:1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;                                                      :1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;                                                      :1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6.1 Study Template, edited, with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Ruler line is 75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6.1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five lines, the header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detailed, and are summarized in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Specific Templates, Chapter 6 --------------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6.2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stion is written anywhere on the text lines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through 14.  You may start on any line.  Lines left bla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6.3 Graphic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-graphic is optional.  Delete or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6.4 Answ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hough termed the Answer Lines the la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tudy Template start with a semicolon, and contai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your program is to remain compatible with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 The Fill-In Template  (QCode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figure shows an edited Fill-I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l-I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1      =  Q 1  =  17                                   :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;                                                      :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B                                                     :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itation line                                          : 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ule:r...1....:....2....:....3....:....4....:....5....:: 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: 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***********                                           : 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*         *                                           : 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*         *                                           : 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***********                                           :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*************                                          :1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*:::::::::::*                                          :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*************                                          :1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:1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NSWER HERE                                            :1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one                                                   :1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6.2 Fill-In Template, edited, with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Ruler line is 75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7.1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five lines, the header lines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, and are summarized in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7.2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stion is written on the text lines, lin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14.  You may start on any line.  Lines left bla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Specific Templates, Chapter 6 --------------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7.3 Graphic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-graphic is optional.  Delete, or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7.4 Ans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15 is the answer line. It holds the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, case immaterial.  All letters ar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and displayed after the student, either cor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, answers the question. It could be 6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7.5 The Answer No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16 contains "None" (no quotes) or a no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None" suppresses display of the line, but any o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fter the word "Note:", exactly a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:  [Note: ].   It displays a comment after the stu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or incorrectly, answers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8 The True-Fal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figure shows an edited True-Fals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-Fal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1      =  Q 1  =  17                                   :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;                                                      :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F                                                     :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itation or Comment line.                              : 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ule:r...1....:....2....:....3....:....4....:....5....:: 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****** *******                                        : 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* ** *  **   *                                        : 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**    **                                            : 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**    ****                                          : 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**    **                                            :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**    ***                                           :1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****   ***                                           :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.mouse buttons (remove)                                :1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           :1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RUE or FALSE                                          :1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one                                                   :1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6.3 True-False Template, edited, with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Ruler line is 75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8.1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five lines, the header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detailed, and are summarized in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Specific Templates, Chapter 6 --------------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8.2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stion is written on the text lines, lin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12.  You may start on any line.  Lines left bla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8.3 Mouse Ho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13 is the mouse line.  Erase everyth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r edit the master template file.  The program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[TRUE] and [FALSE], formatted for this line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label, and are color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8.4 Graphic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-graphic is optional.  Delete, or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8.5 Ans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15 is the answer line and it contains a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FALSE, case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8.6 The Answer No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16 contains "None" (no quotes) or a no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None" suppresses display of the line, but any o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fter the word "Note:", exactly a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:  [Note: ].   It is used to display a comme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, correctly or incorrectly, answers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9 The Multiple Choice Template  (Qcode M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figure shows an edited Multiple Choic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Choice Template  (M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1   =  Q 1  =  17                                      :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;                                                      :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MC4                                                    :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Citation:  Template for Multiple Choice, Coded MC4     : 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Rule:r.a.1....:....2....:....3....:....4....:..c.5....:: 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: 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: 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: 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: 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: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. A choice....................          . C choi:1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: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. B choice....................          . D choi:1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:1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ABCD (case immaterial)                                 :1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None.  If none, leave None on this line                :1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Specific Templates, Chapter 6 --------------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9.1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five lines, the header lines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, and are summarized in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9.2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estion is written on the text lines, lin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10.  You may start on any line.  Lines left bla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9.3 Mouse Ho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suggested by the template, the mouse hot spo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on lines 11 and 13, one space to the left of the peri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s the choices.  The program automatically draw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, [ a ], [ b ], [ c ] and [ d ] formatted for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osition, label, and are color are fixed.  The letter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on the ruler denote the starting position of thos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9.4 Answer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s Item are written on lines 11 and 13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by the periods.  The answer is limited to 3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column, and 28 in the right, again, as outl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 that are merged with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9.5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rect answer must be either an "A", "B",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D" although case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9.6 The Answer No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16 contains "None" (no quotes) or a note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e" suppresses display of the line, but any other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fter the word "Note:", exactly as enclosed i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: ].   It is used to display a comment after the stu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or incorrectly, answers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Specific Templates, Chapter 6 --------------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  RUNNING CAI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describes the procedure for running the CAI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utorialWriter and from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Preparation for Running from Tutorial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ecessary, as part of writing the tutorial in T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the student with a screen.  You must also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 that once he or she starts the test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program.  The computer returns to TW after the tes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r next screen in TW should anticipate that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you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CAITest runs without TW one coul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in TW, and then at a selected time administe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ly CAITeach.   There are many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Running CAITeach, Chapter 7 ----------------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Running CAITeach Test from Tutorial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ITeach test is called from TW with the #U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parameters.   Example:  #U {TEACHTW.EXE TEST.CH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3.1 The Pound U, or #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cribed by Tutorial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3.2 The Driver, {TEACHT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ITeach driver which processes the CAI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3.3 Th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st file, included in the parameter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CHP is your file of questions and stud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3.4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references the title which appear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CAI Test screen.  It has a maximum of 5 words, bu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nger than 40 characters.   The length is a function of T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words is a function of CAITeach.  Note that comm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Running CAITeach Tes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ITeach is called at DOS with the same paramet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#U command.  The title is limited to 5 words,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words may be up to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Running CAITeach, Chapter 7 ----------------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ITeach prompts the student for a printed data shee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 copy of that data sheet enter {TEACHTW {T-STUDY.CH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he questions which follow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8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A version of Quick Referenc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wish to access this from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Template an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ITeach recognizes three questions, and one stu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or each type is in a separat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dy (information screen) ....... {T-STUDY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-False Question............... {T-TF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-In (Completion) Question..... {T-KB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Choice Question.......... {T-MC4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ypes (e.g., modified matching, answer bank)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Testing at DOS and from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ITests are prepared by merging templat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, composing the question, checking line sequence, DO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for DOS Test......... {TEACHTW FILE.EX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for TW Test.......... #UTEACHTW.EXE FILE.EX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Characteristics of AL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emplates have 16 lines.  The first line requir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notes the line number of that question, and,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number and starting line number of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umber is used by utilities such as {RENUM.  See Note 6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typed into the file, or written with the utility, {R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 Conceptual Divisions of CAITeac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s, and their related questions are cl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header .................................. first 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text and mouse lines, if any ............. next 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answer and answer note, if any ...,,,..... next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s detailed next, and illustrated i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: The header is always composed of five lin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comment, code, citation line, and the ru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Quick Reference, Chapter 8 -----------------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R QUESTION:  The text or question part, includ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is always composed of nine lines.  Mouse lin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y with template.  The program draws the mouse butt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is written on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Quick Reference, Chapter 8 -----------------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The answer part is composed of two lines: 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hich always displays, and an answer note lin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 not display.  In the Study template the tw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a semicolon as there is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 Generic Templ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next two column display.  Numbers in the next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reference each line; those lines with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even if blank.  Mouse buttons, and choices (A, B, C, or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ple choice, and [TRUE]/[FALSE] are drawn by CAIT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ne -                 - Remark on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1 00001 = Q1 = 17  Required line number. See Note 6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2 ;                Required (;), other for notes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3 [QCode]          Must have either STUDY, TF, KB, MC4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4*Citation Line    Citation, Teaching Point, etc.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5 Rule:r...:..     Format guide, 75 wide, See Note 7.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6*                 Question/Text .-----------------------------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7*                 Question/Text :See below for template types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8*                 Question/Text :Line 1 each template must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9*                 Question/Text :  have a number other than 0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0*                 Question/Text :     {RENUM will renumber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1*                 Question/Text :Line 3 must have either: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2*                 Question/Text :  STUDY, TF, MC4, or KB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3*                 Question/Text :-----------------------------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4*                 Question/Text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5 Answer Line      Displays after student answer. See Notes: 1,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6 Answer Note      See Note 5.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TUDY Type: Lines 15 and 16 start with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ILL-IN: Answer is entered on line 15, any cas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characters.  Can not include tilde or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RUE-FALSE:  Enter question in text lines before lin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buttons are drawn on 13 by program.  Line 14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MULTIPLE CHOICE: Enter question in text lines bef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 Mouse "buttons" drawn by program on lines 11 an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s A and C, left column; B and D,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12 and 14 remain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o suppress display enter word "None," no quotes, no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he first five spaces on the first line of ea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ain a number other than 0.  For convenienc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question number, and the beginn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next question, but program utilities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five spaces.  Type the number, or use the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.  {NUMAID.DOC as an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Quick Reference, Chapter 8 -----------------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Margin and formatting guide, 75 characters wide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only first five spaces and expects to find "Rule:"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der of line may be erased, used f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 Summary of Steps to Prepare CAI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Prepare tutorial in Tutorial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Import/merge question types in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Compos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(Optional) Recommended: Manually renumber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and renumber with {RENUM. {RENUM mus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Check file at DOS. Command is:  {TEACHTW FILE.EX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Call file from TutorialWriter: #U FILE.EX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Quick Reference, Chapter 8 -----------------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Renumber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+               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1 =  1 =    17 :                       : 657 = 41 =   67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17 =  2 =    33 :                       : 673 = 42 =   68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33 =  3 =    49 :                       : 689 = 43 =   70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49 =  4 =    65 :                       : 705 = 44 =   72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65 =  5 =    81 :                       : 721 = 45 =   73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..................:                       :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81 =  6 =    97 :                       : 737 = 46 =   75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97 =  7 =   113 :                       : 753 = 47 =   76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113 =  8 =   129 :                       : 769 = 48 =   78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129 =  9 =   145 :                       : 785 = 49 =   80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145 = 10 =   161 :                       : 801 = 50 =   81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..................:                       :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161 = 11 =   177 :                       : 817 = 51 =   83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177 = 12 =   193 :                       : 833 = 52 =   84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193 = 13 =   209 :                       : 849 = 53 =   86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09 = 14 =   225 :                       : 865 = 54 =   88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25 = 15 =   241 :                       : 881 = 55 =   89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..................:                       :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41 = 16 =   257 :                       : 897 = 56 =   91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57 = 17 =   273 :                       : 913 = 57 =   92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73 = 18 =   289 :                       : 929 = 58 =   94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289 = 19 =   305 :                       : 945 = 59 =   96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05 = 20 =   321 :                       : 961 = 60 =   97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..................:                       :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21 = 21 =   337 :                       : 977 = 61 =   99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37 = 22 =   343 :                       : 993 = 62 =  100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53 = 23 =   369 :                       :1009 = 63 =  102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385 = 24 =   401 :                       :1025 = 64 =  104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01 = 25 =   417 :                       :1041 = 65 =  105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..................:                       :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17 = 26 =   433 :                       :1057  = 66 = 107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33 = 27 =   449 :                       :1073  = 67 = 108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49 = 28 =   465 :                       :1089  = 68 = 110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65 = 29 =   381 :                       :1105  = 69 = 112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81 = 30 =   497 :                       :1121  = 70 = 113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..................:                       :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497 = 31 =   513 :                       :1137  = 71 = 115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513 = 32 =   529 :                       :1153  = 72 = 116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529 = 33 =   545 :                       :1169  = 73 = 118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545 = 34 =   561 :                       :1185  = 74 = 120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561 = 35 =   577 :                       :1201  = 75 = 121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..................:                       :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577 = 36 =   593 :                       :1217  = 76 = 123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593 = 37 =   609 :                       :1233  = 77 = 124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09 = 38 =   625 :                       :1249  = 78 = 126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25 = 39 =   641 :                       :1265  = 79 = 128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641 = 40 =   657 :                       :1281  = 80 = 129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+               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Renumbering Aid, Chapter 9 -----------------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0 Operatio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of interest to CAITest documentation, operation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ng files         Minimum files required to con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CAITest.  Includes {TEACHT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r template files: {T-*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              A blank line in a question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consists only of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riage return: just leave it blan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ve the Answer Comment line blan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th "None" - no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I                     Computer Aid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IT                    Computer Aided Training T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breviation for CAIT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ITest                 One or more templates merged an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CAI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IUtilities            Series of utilities which 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ITest file.  Basic CAITe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numbering.  CAITeach - Pr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, Insert, Cut, and Build.  Line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ut are 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mmaterial         Referenced item, often a wor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may 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T                     Computer Bas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P                     Accept extension for CAITes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is recognized by the TW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KR              A keystroke executed by de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key while also pressing th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R key.  [TW editor merging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make)        Organizes a group of files on a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e DOS command M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name.  Consult DO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(file)           The CAITeach driver file is {TEACH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r text line        blank line in CAITeach templat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set of 16 lin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template.  Usually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Operational Definitions, Chapter 10 --------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r line             Same as filler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e character         Character, "`" available on all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sible lines         Term used to describe lines cre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 of editors. 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 by pressing [ENTER]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lines, but are invisi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is no end-of-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ITeach reads these lin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rror, calculating them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a part of the template format.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solve with &lt;EOF&gt; marker tha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stroke              Usually two typed strokes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s holding down on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others, as in the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ontrol K 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                  When used as a proper noun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or lines within a CAI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ually followed by an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                  To combine two similar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file.  Usually d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id (NumAid)     References the file, or the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which shows line 1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 questions formatted in a CAI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(CAIT)          The percent sign can not be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wer in a fill-in ques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preface it with a tild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Code           CAITeach reads Line 4 o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rocesses template lin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Question or QCod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veral codes, depending on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asic version has the codes: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F, MC4, and KB. 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per or lower case (or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ode                   See Ques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Reference         A file, {QIKREF.DOC, or its tw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out, which summariz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composing CAITea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Operational Definitions, Chapter 10 --------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margin           The left screen margin is set at 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ITeach. The right margin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l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level)          Same as DOS prompt, or "at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(CAI)          References either the fou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, or the particular sequenc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s used in a CAITest file to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I question or study (text)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file (CAI)         See CAI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             A program that ass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paration of narrative data.  In T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ccessed from the "Creat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des (CAIT)           The tilde can not be us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wer in a fill-in question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it preface it with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ldes, but the CAIUtili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umber will not process it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                      Abbreviates Tutorial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(CAI)         See CAI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Teach MANUAL, Operational Definitions, Chapter 10 -------- Page 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