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IMEW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"Timewarp" Time Zo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avid McLauchl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1.0c for Soft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age 1 of "Timewarp" Documentation 1.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/OVERVIEW/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you for using "Timewarp". I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worldtimes most tedious - "Timewarp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moved the tediu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open to suggestions, or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.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vid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Lis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dise 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at the follow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100236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David McLauchlan at 3:800/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I have presently include "Timewarp Online"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ime converter for BBS's. I would also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ime converter that 'pops up' at the press of a key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. If you have any suggestions for these ideas,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ways keep the latest version of "Timewarp" on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rminal BBS' (of which I am co-sysop).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(08) 274 1363, or from overseas: [YOU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] + 61-8-274-1363. Eg: from the USA you would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61-8-274-1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ankyou, and I look forward to your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cLauch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age 2 of "Timewarp" Documentation 1.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"Timewarp", I have tried to keep the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in mind, by being fairly user friend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ally has to do is remember that all ti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4 hour format, with no seconds, and qu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simply a 'y' or 'n'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you must be in DOS, with a prompt (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:\&gt; or similar). The C could be any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"Timewarp" from your A: drive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WRP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file 'Timewrp.exe' elsewhere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your DOS manual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riv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n introductory screen comprising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iangle emblem, with the title of the progr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eriod of time, this is cleared, a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comes up. If you decide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register, this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Press [ESC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hareware notice, is a mini-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lter your time on your computer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, press [y] and press [ENTER]. I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rrect, press [y] and [ENTER] again, if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followed by [ENTER]. You now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time in 24 hour format (ie: 11:23p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ee a screen full of time zones. All th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re referenced by a number, and several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at zone. Although the place whose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ay not be listed, any city who shares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isted will do. At the promp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that you want to convert FROM.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fter entering this number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ime that you are converting FROM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done in 24 hour time (in the format HH:M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is greater than or equal to 0,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, and MM is greater than or equal to 00,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what time zone you are conver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identical to entering the zon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"Timewarp" will now display the converte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age 3 of "Timewarp" Documentation 1.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you now have the option to conve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quit the program. If you choose to quit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he name of the person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registered (if you have registe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IMEWRP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WR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WR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ZONES ON "TIMEWAR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vailable time z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war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giers, Amsterdam, Barcelona, Belgrade, Zurich,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thens, Beirut, Cairo, Helsinki, Sofia, S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kara, Baghdad, Istanbul, Kuwait, Leningrad,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ehran (I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Dubai (United Arab Emi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abul (Afghanis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slamabad, Karachi, La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Bombay, Calcutta, Colombo, Delhi, Mad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Katmandu (Ne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Dacca (Banglad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Rangoon (Bu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Bandung, Bangkok, Hanoi, Ho Chi Minh City, Jak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Beijing, Guangzhou, Kuala Lumpur, Manila, Pe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, Singapore, Xi'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Kyoto, Osaka, Pusan, Pyongyang, Seoul, Tokyo, Yokoh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Adelaide, Da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Brisbane, Canberra, Hobart, Melbourne, Port Mores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Auckland, 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Honolulu (United States of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Los Angeles, San Francisco,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Denver (United States of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Chicago, Dallas, Mexico City, New Orleans, 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Boston, Detroit, Havana, Lima, Miami, Montrea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Caracas,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Buenos Aires, Montevideo, Sao Pa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age 4 of "Timewarp" Documentation 1.0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and fill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, and mail it to me with a cheque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"Timewarp", there are two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$10, you must send me your copy of "Timewar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pgrade/register it, and then I will mail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or A$15, you send me the money, and I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- printed up, formatted and bound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on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age 5 of "Timewarp" Documentation 1.0c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