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- A PROGRAM TO TRACK WOR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TimeZ?/Requirements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etting y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Program Upda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im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a program for use by people who NEED to know what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world.  By entering the proper data into TimeZ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urrent time in any of up to 54 places at once, and an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ces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correct data about a place, specifically abou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there, and if so, when, TimeZ will ad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n your time zone and those of the other places. 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ce's DST status is constantly checked, so updates are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 not necessarily require that they know the time 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, TimeZ can still be of interest.  During any military op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sert Storm or Restore Hope, did you ever wonder the ti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the troops were?  To find out, just add Iraq or Somali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is a data file with its companion index fi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over 250 entries to get you started.  Or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, whichever works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TimeZ simple to use.  It does not use any graphic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ext for a straight forward readout of the current time.  No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bbreviations or ANSI-character maps of the world.  I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imeZ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of TimeZ are rather simple.  An IBM PC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28K RAM, a color monitor (CGA or better), and a disk of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(hard or floppy) to store the data on.  The size of the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how many entries you make, but even with hundreds of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would still run off of a 360K floppy.  The DOS/Window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Drv or some other disk cache utility is suggested 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uses four files.  The TimeZ executable (TimeZ.EXE)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Z.DAT), a names index file (TZ.IDX), and a sounds-like index (TZSZ.ID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imeZ, you should set the DOS environment variable TZ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set TZ, DOS will assume that you are in the Pacific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ime zone.  Here's what you need to do to set your TZ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your time zone name.  For example, the U.S. has six mai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: Eastern, Central, Mountain, Pacific, Alaska-Hawaii, and Be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uses these and three others: Newfoundland, Atlantic, and Yuk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ukon being the same as Pacific.  Next, determine if you ob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Time in your area.  Most of the U.S. and Canada doe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zona, Hawaii, and parts of Indiana being notable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determine how far ahead of Greenwich Mean Time your locati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wich, England, and the Prime Meridian which passes through Greenw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tarting point for all world time.  Most atlases or almanac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determine this.  For example, the Eastern time zone is five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Greenw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make up a string of characters to represent your time zon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must be at least four characters long.  The first thre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time zone.  The next characters determine the tim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from Greenwich.  The last three characters are us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where you are.  Here are examples of the 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3.5NDT  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4ADT     Canadian Mari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EDT     Easter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        Parts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6CDT     Central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MDT     Mountai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       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T8PDT     Pacifi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T8        Parts of the Yu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HST     Alaska-Hawaii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   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T10BST    The Aleut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et the TZ variable equal to your time zone string.  Use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to do thi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TZ=EST5ED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the following line should be set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Z=EST5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DOS manual for details about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a data file already exists and is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program, when starting TimeZ, your screen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TimeZ Version 1.0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1. Add New Place Entry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2. Scan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3. Edit Existing Place Entry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4. List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5. Print Place Entri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6. Master Clock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7. Set Local Date/Time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8. Quit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Enter your choice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F2=Toggle 12/24 hour tim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local time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GMT time..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ersion number at the top, the main menu,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how to toggle the use of 12-hour time keeping or 24-hou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, and a display of the current local and Greenwich Mean Time (GMT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isplays are real-time and kept up to date as the program awai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TimeZ and there was no data file in the same directo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box like this overlaid on the main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Directory: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box, you should type the name of the directory that the TimeZ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If the TimeZ data files do not already exist (for exampl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database), then the name of the directory the fil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should be typed here.  If no TimeZ data exists in the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, TimeZ will assume you wish to create a new databa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ox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oes not exist.  Create? 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efault answer is (Y)es.  If you do not wish to cre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(for example, you mistyped the directory name), then type (N)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be returned to the "TimeZ Directory" 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requires a database of  locations and their time zones to work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.  Without this database, all TimeZ can do is show you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l and GMT time.  To enter this data, simply press 1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screen that looks like thi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Enter New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             Ends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F9=Save and Return to Main Menu   F10=Save and enter anoth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ESC=Abort entry, Return to Main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s explained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:  This field is for the full name of a place.  This place may be a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ountry or a state, province, or county.  It is up to you.  Obvious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is a large geographic area, the entire area should be encompa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zone and Daylight Savings Time (DST) rules.  The Place nam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 to 4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:  The field should contain the short name of the place. 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used on the Master Clock to conserve space.  For exampl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s "Los Angeles, California", the Short Name may be "L.A., CA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 may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Adjust:  Input the number of hours that the Place is from GM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East Coast of the U.S. is five hours earlier than GMT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type -5. For another example, France is one hour later than GM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either 1 or +1 here.  For places with odd GMT offsets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undland's 3.5 hours earlier, decimal fractions are OK (-3.5, +4.75, et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nothing in this field, 0 will be assumed. Be sure to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when the time zone you are entering is not in 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Apply? (Y/N):  A Yes or No question, is DST obser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:  If DST does apply, then enter here when it starts.  The form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either:  MMMDD or MMMmDDD.  In both examples, the fir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hould be the month DST starts in.  Choose from:  JAN, FEB, M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, MAY, JUN, JUL, AUG, SEP, OCT, NOV, or D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(MMMDD), the fourth and fifth characters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ate within that month.  For example, if DST always starts on April 1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PR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example, the fourth character is a modifier.  It can b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 1, 2, 3, 4, 5, F, o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through seventh characters should be an abbreviation for a d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ek.  Use the following:  SUN, MON, TUE, WED, THU, FRI, SAT, or 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"DAY" with the F and L modifi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1SUN: DST starts on the first Sunday in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LMON: DST starts on the last Monday in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2TUE:  DST starts on the second Tuesday i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31:  DST starts on December 31st.  Same as DECL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:  If DST does apply, then enter here when it ends.  Use the sam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"Star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(A-Z, 0-9):  Fill in any letter A through Z or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9.  This indicates the Master Clock screen that this entry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Using Master Clock screens, you can group like entries or pla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gether for monitoring.  Note that though you can only have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one screen at a time, minor variations in the Place str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seemingly similar entry to be in each of two screen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York City 1" and "New York City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may be pressed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saves the entry and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saves the entry and gives the user a blank screen to begin a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borts the addition of the current entry and returns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Place that already exists (the Place name exactly match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ready in the data file), you will be given an error messag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edit the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time zone record for a place already entered, press 2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| Scan For Time Zone Record |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2=Sounds-like search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lace to search for in the field.  Press ENTER when don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exact spelling of a place, then you may press F2 instead of ENTER to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This will perform a "sounds-like" search instead of a straight string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ach uses English phonemes to store and search the place name.  If us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bewar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difference:  Assume there are two entries, Starksbo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ton.  By typing "str" and pressing ENTER, you would display Stratt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alphabetically.  However, press F2 instead of ENTER will display Starksbor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honetic match (vowels do not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pressed either ENTER or F2,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Scan Place Entries |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Starksboro, Vermon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Starksboro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-5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 Applies? (Y/N): Y  Starts: APR1SUN      Ends: OCTLS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D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F8=View Next  F9=View Previous  F10=View Another  ESC=Exi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with four choices.  You may press F8 to view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record, F9 to view the previous record, or F10 to start a new search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s ESC at any time to end the search.  Note that in Scan mode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 info in the record.  It is vie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time zone already in the data file, press 3 at the main menu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screen similar to that shown in Chapter 4.  Ente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wish to edit in the Place field and press either ENTER or F2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atch,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Edit Old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Starksboro, Vermon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Starksboro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-5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APR1SUN      Ends: OCT3S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D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F8=Save/Edit Next  F9=Save/Return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F10=Save/Edit Another  ESC=Abort/Retur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orks in the same way as the Enter New Time Zone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eld descriptions are the same.  The function keys that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to Save the current entry and then edit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to Save the current entry and then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to Save the current entry and then search for another entr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Abort the changes to the current entry and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4 at the main menu, you will see a screen similar to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List Place Entries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                           GMT Offset  DST  Master Scre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  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  +9.5       Y         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  4.5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                                -9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 Islands, Alaska                    -10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, Kazakstan                        +6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erican Samoa                              -11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, Russia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                                -3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                                -7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     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                                -4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                                -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                                -5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Press ESC to quit, any other key to continue..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a list of all entries in the Places database, list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ce name.  The full Place name, the GMT offset, the DST flag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are also shown.  To get more detail about a Place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Place Entries option (Chapt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arch through the data file, one screen of data at a ti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Press any key between data screens to proceed, or ESC at any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 On the final List screen, any key will return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5 at the main menu will bring you to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Print Entries 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About to print TimeZ entries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Press F1 for Short List, F2 for Long Lis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Press ESC to abort printing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your entries is fairly simple.  The report will always go to LPT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de command can be used to change the actual i/o port of the LPT1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ed be.  There are two types of listing.  The first, the Short Lis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hitting F1 on this screen.  The short list has on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lace.  It will show the Place Name, Place Short Name,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Offset, and Master Clock Screen.  Pressing F2 will print the Long Lis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ncludes all of the above, plus DST Flag, Start and End of D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eta for each Place.  You may press ESC here to abort the pri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F1 or F2, you will be prompted one last time befo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Short/Long list prompt will be replac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, F2 to print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ing (for example, Epson-compatible dot matrix prin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2 if CR/LF must be sent at the end of each line (for example, LaserJ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inters).  Experiment if you are not sure which to use.  You may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on this screen if you decide not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inting is happening, a short message will flash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Press ESC to ab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stop the print job.  However, your printer probably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 - if this is the case, then the job will not stop printing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's buffer is emp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report will b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Entries Listing - Page 1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                                     Short Name  GMT      Sc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----  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T  Start    End      Sound Met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  -------  -------  ----------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Adelaide    +9.5      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Y   OCTLMON  MAR3SUN  ADLDSTRL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Afghanistn  4.5      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                     AFNSTN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66 entries printed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the Short List will not include the line that begins with "D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fault program data file, the Short List will be about six p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List will be about 16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job is complete, you will be returned to the main menu.  If Ti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an error on your printer while it is printing, you will se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6 at the main menu will bring you to the Master Clock. 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ruits of your labor, as it were.  The Master Clock show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57 entries in each of up to 36 screen groups (see Chapter 3 for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ster Clock screens).  The Master Clock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| Master Clock 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Standard Time             08:09:12AM Sat            In Daylight Sav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n  05:39PM Sat  Baku Azerb  05:09PM Sat  Burma   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04:09AM Sat  Bangladesh  07:09PM Sat  Burundi     03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02:09PM Sat  Barbados    09:09AM Sat  Calgary     06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s   03:09AM Sat  Belgium     02:09PM Sat  Cameroon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02:09PM Sat  Belize      07:09AM Sat  Canary Is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   07:09PM Sat  Benin       02:09PM Sat  Cape Verde  1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 Samoa    02:09AM Sat  Bermuda     09:09AM Sat  Cayman Is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02:09PM Sat  Bhutan      07:09PM Sat  C.A.R.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02:09PM Sat  Boa Vista   10:09AM Sat  Chad 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   05:09PM Sat  Boise, ID   06:09AM Sat  Chicago   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10:09AM Sat  Bolivia     09:09AM Sat  Chile   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06:09AM Sat  Bosnia-Her  02:09PM Sat  Xmas Is     03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05:09PM Sat  Boston      08:09AM Sat  Cocos Is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09:09AM Sat  Botswana    03:09PM Sat  Colombia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02:09PM Sat  Brasilia    11:09AM Sat  Comoros     04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12:09PM Sat  B Virgin    09:09AM Sat  Congo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08:09AM Sat  BrokenHill  11:39PM Sat  Cook Is     04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rain     04:09PM Sat  Bulgaria    03:09PM Sat  Costa Rica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ja        06:09AM Sat  Burkina Fa  01:09PM Sat  Cote d'Iv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howing screen A.  Press ESC to exit, or Screen ke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out is pretty straight forward.  There are three columns of 19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Entries are filled in top to bottom, left to right (as you can se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order).  Each place has the place's Short Name, curren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and minutes, and the current day for this place.  The time wi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hour or 24-hour display mode depending upon the toggle done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Note that entries may not be in alphabetical order as they ar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ce Name order, and Place Name can differ from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A-Z or 0-9 to see that Master Clock screen.  The "A"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not see it here, all places are displayed in white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are currently in DST.  Those places are shown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notation "*OVERFLOW*" if you have assigned more than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any one Master Cloc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shows the current local time.  Since second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ard, seconds are shown only for the local time.  Also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a key, showing the "In Standard Time" in white, the "In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"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looking at the Master Clock,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r index files ever be damaged, you can use the idxreb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to rebuild them.  To do so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 and idx files are not in the same directory as the idxreb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Data file not in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th for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may provide the pathname on the command line by typing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\tzdat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of the directory the files are in (but not the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).  If the idx files exist in that directory, too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hance to change your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index files already exist.  Do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m? (Y to continue, any other to to ab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Y and ENTER, or if there were no idx files in th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reb will rebuild the index files.  This process should only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TimeZ, I request that you donate $10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.25 or 3.5 Double or High density),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new version of TimeZ, and its documentation.  Please encl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imeZ and would like m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diskette with the latest version of TimeZ on it, please send an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to cover postage and diskette costs.  Please specify diskette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PRICE.LST for an invoice and other ordering info. 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imeZ can be downloaded from the IBMAPP forum on CompuSer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erica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:  TimeZ may be registered via CompuServe'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ervice (GO SWREG).  Request to register program #6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...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 have my fax set up before faxing (it is a card and shares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Z PROGRAM AND THIS MANUAL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.  THE OWNER OF THE COPYRIGHT GIVE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UNALTERED COPIES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OTHER INTERESTED PARTIES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THE PUBLIC DOMAIN.  IF YOU USE TIMEZ, PLEASE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IT WILL ENSURE CONTINUED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AND DOCUMENTATION COPYRIGHT  1993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program changes that were a part of each new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minor problem in Master Clock.  When switching screens too quickly,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tom of screen border was being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ferences to "Daylight Savings Time" changed to "Daylight Saving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rt List added to Pri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that prohibited entry of a MMMDD-type DST indicator (ex: APR01) 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"Vancouver, British Columbia" removed from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laced seconds display at top of Master Clock screen with display of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change current date/time (Set Local Date/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shed bug that prevented F8  (Save, Edit Next)  from working proper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ntry after using F2 (sound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ous interna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internal support functions.  Screen functions changed f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MA usage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ition of F8, F9, F10, and ESC keys in Scan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